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6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14 декабря 2006 год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6 год, утвержденную Законом Ульяновской области от 29 ноября 2005 года № 125-ЗО «Об утверждении Программы управления государственной собственностью Ульяновской области на 2006 год» («Народная газета» от 07.12.2005 № 135; «Ульяновская правда» от 05.04.2006 № 23; от 12.07.2006 № 52; от 08.11.2006 № 86), следующие изменения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ункте 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ифры «51048,67» заменить цифрами «51177,8»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лова «приложение № 6» заменить словами «приложения № 6 и № 13»; 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7 следующего содержания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Планируется продажа земельных участков, находящихся в государственной собственности Ульяновской области (приложение № 12 к Программе).»;</w:t>
      </w:r>
    </w:p>
    <w:p>
      <w:pPr>
        <w:pStyle w:val="ConsNormal"/>
        <w:widowControl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</w:rPr>
        <w:t>приложение № 2 изложить в следующей редакции:</w:t>
      </w:r>
    </w:p>
    <w:p>
      <w:pPr>
        <w:pStyle w:val="ConsNormal"/>
        <w:widowControl/>
        <w:ind w:left="5676" w:right="0" w:firstLine="69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2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к Программе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полагаемые расходы на управление </w:t>
      </w:r>
    </w:p>
    <w:p>
      <w:pPr>
        <w:pStyle w:val="Normal"/>
        <w:jc w:val="center"/>
        <w:rPr/>
      </w:pPr>
      <w:r>
        <w:rPr>
          <w:b/>
          <w:sz w:val="28"/>
        </w:rPr>
        <w:t>государственным имуществом Ульяновской области на 200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065"/>
        <w:gridCol w:w="1985"/>
        <w:gridCol w:w="364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br/>
              <w:t>п/п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та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 </w:t>
              <w:br/>
              <w:t>(тыс. рублей)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ы, связанные с управлением объектами      </w:t>
              <w:br/>
              <w:t xml:space="preserve">областной собственности: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 635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регистрацию объектов областной собствен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 959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) инвентаризация и изготовление технических паспортов  на объекты недвижимого имущества, находящегося в государственной собственности Ульяновской области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59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) регистрация в Управлении Федеральной регистраци-онной службы по Ульяновской области права государст-венной собственности Ульяновской области на объекты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) регистрация права собственности Ульяновской области на земельные участк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) выполнение геодезической съемки земельных участков для изготовления техпаспо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 269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оценку областного имущества, в том числе:</w:t>
            </w:r>
          </w:p>
          <w:p>
            <w:pPr>
              <w:pStyle w:val="ConsCel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>на оценку имущества при приватизации, в том числе пакетов акций</w:t>
            </w:r>
          </w:p>
          <w:p>
            <w:pPr>
              <w:pStyle w:val="Con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оценку имущества, сдаваемого в аренду</w:t>
            </w:r>
          </w:p>
          <w:p>
            <w:pPr>
              <w:pStyle w:val="Con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оценку имущества предприятий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1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6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На проведение аудита областных государственных унитарных предприятий, в том числе:</w:t>
            </w:r>
          </w:p>
          <w:p>
            <w:pPr>
              <w:pStyle w:val="ConsCel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аудит при приватизации предприятий</w:t>
            </w:r>
          </w:p>
          <w:p>
            <w:pPr>
              <w:pStyle w:val="ConsCel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аудит предприятий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На изготовление технических паспортов имущественных комплексов пр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5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На ликвидацию областных государственных унитар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6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На управление, распоряжение и выкуп областных пакетов а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7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На возмещение затрат балансодержателей государственного имущества Ульяновской области, не связанных с оказанием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355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8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На финансирование капитального ремонта объектов государственной собственности Улья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9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На финансирование услуг по содержанию газопроводов, находящихся в хозяйственном ведении областного государственного унитарного предприятия «Ульяновскоблгаз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 66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15" w:hanging="7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0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На приобретение программы «Инмета-Лай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15" w:hanging="7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1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оплату стоимости эксперти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управление и распоряжение земельными ресурсами, проведение территориального землеустройства, внедрение автоматизированных систем управления объектов недвижимости и ведения государственного земельного када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 400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 035,0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ind w:hanging="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»;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риложении № 6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53 исключить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пунктами 59, 60</w:t>
      </w:r>
      <w:r>
        <w:rPr/>
        <w:t xml:space="preserve"> следующего содержания:</w:t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160"/>
        <w:gridCol w:w="2520"/>
        <w:gridCol w:w="1980"/>
        <w:gridCol w:w="900"/>
        <w:gridCol w:w="144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г. Ди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Юнг Север-ного флота, 10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-ственное унитарное предприятие «Димитровгра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-дарственное учреждение «Объединенная редакц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8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аратаевка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9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-ственное унитарное  сельскохозяйствен-ное предприятие «Тепличн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учреждение здравоохране-ния «Централь-ная клиниче-ская медико-са-нитарная ча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-паль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) в строке «Итого» цифры «51048,67» заменить цифрами «51177,8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приложение № 9 дополнить пунктами 33 – 42 </w:t>
      </w:r>
      <w:r>
        <w:rPr/>
        <w:t>следующего содержания:</w:t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080"/>
        <w:gridCol w:w="2160"/>
        <w:gridCol w:w="3780"/>
        <w:gridCol w:w="198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чеб-ный корп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Новома-лыклинский район, с. Нова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кл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овая, 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образовательное учреждение начального профессиональ-ного образования Мелекес-ский профессиональный агро-лицей имени Героя Совет-ского Союза М.С.Чер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Новомалык-ли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чеб-ный корпус, обще-ж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Новома-лыклинский район, с. Новая Малыкл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овая, 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образовательное учреждение начального профессиональ-ного образования Мелекес-ский профессиональный агро-лицей имени Героя Совет-ского Союза М.С.Чер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Новомалык-ли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-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Новома-лыклинский район, с. Новая Малыкл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овая, 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образовательное учреждение начального профессиональ-ного образования Мелекес-ский профессиональный агро-лицей имени Героя Совет-ского Союза М.С.Чер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Новомалык-ли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-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Новома-лыклинский район, с. Новая Малыкл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овая, 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образовательное учреждение начального профессиональ-ного образования Мелекес-ский профессиональный агро-лицей имени Героя Совет-ского Союза М.С.Чер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Новомалык-ли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Новома-лыклинский район, с. Новая Малыкл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овая, 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образовательное учреждение начального профессиональ-ного образования Мелекес-ский профессиональный агро-лицей имени Героя Совет-ского Союза М.С.Чер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Новомалык-ли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Хлебо-пека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Сенгилеевс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Силикатны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Закрытое акционерное общество «Силикатчи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Силикатнен-ское городское поселени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Туалет на жилой посел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Сенгилеевс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Силикат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Закрытое акционерное общество «Силикатчи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Силикатнен-ское городское поселени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етского с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-ласть, Старо-майн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бреж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унитарное сельскохозяйствен-ное предприятие совхоз «Старомайн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Старомайн-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 электро-освещ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ласть, мост через р. Черемшан на автомобильной дороге «Улья-новск-Димитров-град-Самара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чреждение «Департамент автомобильных дорог Ульяно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Димитровград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-рий-про-филак-то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-ласть, г. Ново-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-ская, 2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Новоульяновск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11 дополнить пунктами 2 - 19 следующего содержания:</w:t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440"/>
        <w:gridCol w:w="1980"/>
        <w:gridCol w:w="1080"/>
        <w:gridCol w:w="1080"/>
        <w:gridCol w:w="2160"/>
        <w:gridCol w:w="1260"/>
        <w:gridCol w:w="239"/>
      </w:tblGrid>
      <w:tr>
        <w:trPr>
          <w:trHeight w:val="152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Р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-новский райо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с. Дружба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нечная, 2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втод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езавер-шенный строитель-ством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Ново-спасский район, р.п. Новоспас-ское, ул. 70 лет ВЛКСМ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-дарственное уни-тарное предприя-тие «Новоспасск-авто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 проезд Инже-нерный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-дарственное уни-тарное предприя-тие «Государст-венное Заволж-ское оптово-розничное предприят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Здание вес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 проезд Инже-нерный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-дарственное уни-тарное предприя-тие «Государст-венное Заволж-ское оптово-розничное предприят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проход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 проезд Инже-нерный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-дарственное уни-тарное предприя-тие «Государст-венное Заволж-ское оптово-розничное предприят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Здание насос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 проезд Инже-нерный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Государст-венное Заволж-ское оптов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озничное предприят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Здание № 1 к теплой стоян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проезд Инже-нерный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7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-дарственное уни-тарное предприя-тие «Пассажир-ское автотранс-портное пред-приятие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Льва Толстого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орг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 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р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Льва Толстого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орг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 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-ственная б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Пензенская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Имущ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ак-териологи-ческой ла-боратории, приведен-ное в не-пригодное для эксп-луатации состояние, с принад-лежностя-ми (хо-зяйствен-ный гараж с овоще-хранили-щем, гараж на 2 бок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Врача Михайлова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Оптика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Трактор </w:t>
            </w:r>
            <w:r>
              <w:rPr>
                <w:sz w:val="28"/>
                <w:szCs w:val="28"/>
                <w:lang w:val="en-US"/>
              </w:rPr>
              <w:t>Deutz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ah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grotron</w:t>
            </w:r>
            <w:r>
              <w:rPr>
                <w:sz w:val="28"/>
                <w:szCs w:val="28"/>
              </w:rPr>
              <w:t xml:space="preserve"> 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-печения обяза-тельств по кредит-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-средство с кондицио-нером УЭС-2-280А-22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2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-печения обяза-тельств по кредит-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еры к зерноубо-рочному комплек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5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ередача в залог для обес-печения обяза-тельств по кредит-ному договору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еры к кормоубо-рочному комплек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7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-печения обяза-тельств по кредит-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-плющилка ротацион-ная трех-секционная навесная КПР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-печения обяза-тельств по кредит-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свеклоубо-рочный навесной КСН-6-2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Передача в залог для обес-печения обяза-тельств по кредит-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-щик-по-грузчик корнепло-дов ППК-6 «Полес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. Энерге-тиков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-тарное предприя-тие «Ульяновск-агропромпро-ду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-печения обяза-тельств по кредит-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полнить приложением № 12 следующего содержания:</w:t>
      </w:r>
    </w:p>
    <w:p>
      <w:pPr>
        <w:pStyle w:val="ConsPlusNormal"/>
        <w:ind w:left="637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2</w:t>
      </w:r>
    </w:p>
    <w:p>
      <w:pPr>
        <w:pStyle w:val="ConsPlusNormal"/>
        <w:ind w:left="637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емельных участков, предполагаемых к отчуждению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700"/>
        <w:gridCol w:w="1620"/>
        <w:gridCol w:w="1440"/>
        <w:gridCol w:w="1980"/>
        <w:gridCol w:w="126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16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-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делки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Сложный земельный участок, состоящий из двух простых земельных участков, кадастров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:19:110301: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Ульяновский район, ОГУСП «Рощин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3,66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-хозяйствен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полнить приложением № 13 следующего 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3</w:t>
      </w:r>
    </w:p>
    <w:p>
      <w:pPr>
        <w:pStyle w:val="ConsPlusNormal"/>
        <w:ind w:left="637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</w:p>
    <w:p>
      <w:pPr>
        <w:pStyle w:val="ConsPlusNormal"/>
        <w:spacing w:lineRule="auto" w:line="36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вижимого имущества, передаваем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езвозмездное пользова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980"/>
        <w:gridCol w:w="900"/>
        <w:gridCol w:w="3420"/>
        <w:gridCol w:w="1440"/>
        <w:gridCol w:w="126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дополучат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рова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ктро-фото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аф вытяж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сы анали-т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и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 для определения распадае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аф сушильный вакуум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охранный «Руби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рехместная установка для контроля стери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мер мульти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т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водя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ст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л по эскизу с мой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л по эскизу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ебели «Гел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ктро-фото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ройство автоматичес-кого отбора пр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-ное учреждение «Научный центр экспертизы средств медицинского примен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едеральное государствен-ное учреждение «Научный центр экспертизы средств медицинского приме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аксофон тено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TS</w:t>
            </w:r>
            <w:r>
              <w:rPr>
                <w:sz w:val="28"/>
                <w:szCs w:val="28"/>
              </w:rPr>
              <w:t>-789</w:t>
            </w:r>
            <w:r>
              <w:rPr>
                <w:sz w:val="28"/>
                <w:szCs w:val="28"/>
                <w:lang w:val="en-US"/>
              </w:rPr>
              <w:t>G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аксофон аль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TS</w:t>
            </w:r>
            <w:r>
              <w:rPr>
                <w:sz w:val="28"/>
                <w:szCs w:val="28"/>
              </w:rPr>
              <w:t>-769</w:t>
            </w:r>
            <w:r>
              <w:rPr>
                <w:sz w:val="28"/>
                <w:szCs w:val="28"/>
                <w:lang w:val="en-US"/>
              </w:rPr>
              <w:t>G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омбон</w:t>
            </w:r>
            <w:r>
              <w:rPr>
                <w:sz w:val="28"/>
                <w:szCs w:val="28"/>
                <w:lang w:val="en-US"/>
              </w:rPr>
              <w:t xml:space="preserve"> JSL-536RL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маршевый барабан 26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маршевый барабан 14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релки (п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 для барабана ТС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4 декабря 2006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14:00Z</dcterms:created>
  <dc:creator>yanchikova</dc:creator>
  <dc:description/>
  <cp:keywords/>
  <dc:language>en-US</dc:language>
  <cp:lastModifiedBy>serv1</cp:lastModifiedBy>
  <cp:lastPrinted>2006-12-13T10:19:00Z</cp:lastPrinted>
  <dcterms:modified xsi:type="dcterms:W3CDTF">2006-12-23T18:51:00Z</dcterms:modified>
  <cp:revision>30</cp:revision>
  <dc:subject/>
  <dc:title>О внесении изменений в Закон Ульяновской области</dc:title>
</cp:coreProperties>
</file>