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еестре должностей государственной гражданской службы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 14 декабря 2006 года</w:t>
      </w:r>
    </w:p>
    <w:p>
      <w:pPr>
        <w:pStyle w:val="ConsTitle"/>
        <w:widowControl/>
        <w:ind w:right="0" w:firstLine="52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360"/>
        <w:ind w:right="0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360"/>
        <w:ind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Закон принят в соответствии со статьей 10 Федерального закона от 27 июля 2004  года № 79-ФЗ «О государственной гражданской службе Российской Федерации», пунктом 8 Указа Президента Российской Федерации </w:t>
        <w:br/>
        <w:t xml:space="preserve">от 31 декабря 2005 года № 1574 «О Реестре должностей федеральной государственной гражданской службы Российской Федерации» и статьей 1 Закона </w:t>
        <w:br/>
        <w:t xml:space="preserve">Ульяновской области от 30 ноября 2004 года № 085-ЗО «О государственной </w:t>
        <w:br/>
        <w:t xml:space="preserve">гражданской службе Ульяновской области». </w:t>
      </w:r>
    </w:p>
    <w:p>
      <w:pPr>
        <w:pStyle w:val="ConsTitle"/>
        <w:widowControl/>
        <w:spacing w:lineRule="auto" w:line="360"/>
        <w:ind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spacing w:lineRule="auto" w:line="360"/>
        <w:ind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Реестр должностей государственной гражданской службы Ульяновской области (далее – Реестр). 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 </w:t>
      </w:r>
    </w:p>
    <w:p>
      <w:pPr>
        <w:pStyle w:val="ConsNormal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именования должностей гражданской службы в государственных органах Ульяновской области и их аппаратах (далее – государственные органы) должны соответствовать наименованиям должностей, включенных в Реестр.</w:t>
      </w:r>
    </w:p>
    <w:p>
      <w:pPr>
        <w:pStyle w:val="ConsNormal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осударственных органах должности, не отнесенные к должностям гражданской службы, не должны именоваться аналогично должностям гражданской службы, включенным в Реестр.</w:t>
      </w:r>
    </w:p>
    <w:p>
      <w:pPr>
        <w:pStyle w:val="ConsNormal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пускается двойное наименование должности гражданской службы в случае, если:</w:t>
      </w:r>
    </w:p>
    <w:p>
      <w:pPr>
        <w:pStyle w:val="ConsNormal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меститель руководителя государственного органа является одновременно руководителем структурного подразделения данного органа;</w:t>
      </w:r>
    </w:p>
    <w:p>
      <w:pPr>
        <w:pStyle w:val="ConsNormal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заместитель руководителя структурного подразделения государственного органа является одновременно руководителем подразделения (структурной единицы) в этом структурном подразделении;</w:t>
      </w:r>
    </w:p>
    <w:p>
      <w:pPr>
        <w:pStyle w:val="ConsNormal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лицо, замещающее должность гражданской службы, является главным бухгалтером или заместителем главного бухгалтера государственного  органа;</w:t>
      </w:r>
    </w:p>
    <w:p>
      <w:pPr>
        <w:pStyle w:val="ConsNormal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на руководителя (заместителя руководителя) государственного органа возлагается исполнение функций главного государственного инспектора Ульяновской области (заместителя главного государственного инспектора Ульяновской области) с указанием в наименовании должности сферы деятельности;</w:t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 руководителя (заместителя руководителя) государственного органа возлагается исполнение контрольных и надзорных функций с указанием в наименовании должности сферы деятельности.</w:t>
      </w:r>
    </w:p>
    <w:p>
      <w:pPr>
        <w:pStyle w:val="ConsNormal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становить, что в регистрационном номере (коде) должности гражданской службы первая цифра соответствует порядковому номеру раздела Реестра, вторая цифра – категории должности («руководители» – 1, «помощники (советники)» – 2, «специалисты» – 3, «обеспечивающие специалисты» – 4), третья цифра – группе должностей (высшая – 1, главная – 2, ведущая – 3, старшая – 4, младшая – 5), четвертая, пятая и шестая цифры соответствуют порядковому номеру должности в разделе Реестра.</w:t>
      </w:r>
    </w:p>
    <w:p>
      <w:pPr>
        <w:pStyle w:val="ConsTitle"/>
        <w:widowControl/>
        <w:spacing w:lineRule="auto" w:line="360"/>
        <w:ind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spacing w:lineRule="auto" w:line="360"/>
        <w:ind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</w:t>
      </w:r>
    </w:p>
    <w:p>
      <w:pPr>
        <w:pStyle w:val="ConsNormal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 дня вступления в силу настоящего Закона признать утратившими силу:</w:t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Ульяновской области от 21.02.2005 № 009-ЗО «О Реестре должностей государственной гражданской службы Ульяновской области» («Ульяновская правда» от 22.02.2005 № 19);</w:t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Ульяновской области от 19.07.2005 № 076-ЗО «О внесении изменений в Закон Ульяновской области «О Реестре должностей государственной гражданской службы Ульяновской области» («Ульяновская правда» от 22.07.2005 № 72);</w:t>
      </w:r>
    </w:p>
    <w:p>
      <w:pPr>
        <w:pStyle w:val="ConsNormal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ю 2 Закона Ульяновской области от 06.05.2006 № 50-ЗО «О внесении изменений в некоторые законодательные акты Ульяновской области в связи с принятием Закона Ульяновской области «О государственных должностях Ульяновской области» («Ульяновская правда» от 17.05.2006 № 35);</w:t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4 Закона Ульяновской области от 02.06.2006 № 80-ЗО «О внесении изменений в некоторые законодательные акты Ульяновской области» («Ульяновская правда» от 10.06.2006 № 43);</w:t>
      </w:r>
    </w:p>
    <w:p>
      <w:pPr>
        <w:pStyle w:val="ConsNormal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ю 2 Закона Ульяновской области от 01.11.2006 № 149-ЗО «О внесении изменений в Закон Ульяновской области «О государственных должностях Ульяновской области» и Закон Ульяновской области «О Реестре должностей государственной гражданской службы Ульяновской области» в связи с принятием Закона Ульяновской области «О территориальных избирательных комиссиях Ульяновской области» («Ульяновская правда» от 08.11.2006 № 86).</w:t>
      </w:r>
    </w:p>
    <w:p>
      <w:pPr>
        <w:pStyle w:val="ConsNormal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уководителям государственных органов в месячный срок привести наименования должностей гражданской службы и нормативные правовые акты указанных органов в соответствие с настоящим Законом.</w:t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Закон вступает в силу одновременно со вступлением в силу нормативного правового акта Губернатора Ульяновской области, устанавливающего денежное содержание государственных гражданских служащих Ульяновской области в соответствии с Реестром, утвержденным настоящим Законом.</w:t>
      </w:r>
    </w:p>
    <w:p>
      <w:pPr>
        <w:pStyle w:val="ConsNonformat"/>
        <w:widowControl/>
        <w:spacing w:lineRule="exact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убернатор 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льяновской области</w:t>
        <w:tab/>
        <w:t>С.И. 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декабря 2006 года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12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2:27:00Z</dcterms:created>
  <dc:creator>spiridonova</dc:creator>
  <dc:description/>
  <cp:keywords/>
  <dc:language>en-US</dc:language>
  <cp:lastModifiedBy>serv1</cp:lastModifiedBy>
  <cp:lastPrinted>2006-11-28T14:12:00Z</cp:lastPrinted>
  <dcterms:modified xsi:type="dcterms:W3CDTF">2006-12-23T18:48:00Z</dcterms:modified>
  <cp:revision>4</cp:revision>
  <dc:subject/>
  <dc:title>31 декабря 2005 года N 1574</dc:title>
</cp:coreProperties>
</file>