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9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Title"/>
        <w:widowControl/>
        <w:ind w:left="5496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ом Ульяновской области </w:t>
        <w:br/>
        <w:t xml:space="preserve">«О Реестре должностей </w:t>
        <w:br/>
        <w:t>государственной гражданской службы Ульяновской области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государственной гражданской служб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84"/>
        <w:gridCol w:w="1368"/>
      </w:tblGrid>
      <w:tr>
        <w:trPr>
          <w:trHeight w:val="1290" w:hRule="atLeast"/>
        </w:trPr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firstLine="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</w:t>
            </w:r>
          </w:p>
          <w:p>
            <w:pPr>
              <w:pStyle w:val="ConsNonformat"/>
              <w:ind w:right="0"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(код) </w:t>
            </w:r>
          </w:p>
        </w:tc>
      </w:tr>
      <w:tr>
        <w:trPr>
          <w:trHeight w:val="313" w:hRule="atLeast"/>
        </w:trPr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должностей 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аппарате Законодательного Собрания Ульяновской област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жности категории «руководители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аппарата Законодательного Собран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-1-01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Законодательного Собран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-1-02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Ульянов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-1-03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-2-04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-2-05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-счетной палаты</w:t>
            </w:r>
          </w:p>
          <w:p>
            <w:pPr>
              <w:pStyle w:val="ConsNonformat"/>
              <w:widowControl/>
              <w:ind w:right="0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-2-06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-2-07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-2-08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есс-служб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-3-09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ресс-служб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1-3-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жности категории «помощники (советники)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редседателя Законодательного Собр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-2-11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Председателя Законодательного Собр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-2-12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первого заместителя Председателя Законодательного </w:t>
            </w:r>
          </w:p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-3-13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первого заместителя Председателя Законодательного </w:t>
            </w:r>
          </w:p>
          <w:p>
            <w:pPr>
              <w:pStyle w:val="ConsNonformat"/>
              <w:widowControl/>
              <w:ind w:right="0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-3-14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заместителя Председателя Законодательного Собран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-3-15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заместителя Председателя Законодательного Собр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-3-16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жности категории «специалисты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 Контрольно-счетной палаты Ульянов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-3-17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-3-18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-3-19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-4-20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-4-21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-4-22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жности категории «обеспечивающие специалисты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-4-23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-4-24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3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-4-25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-5-26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должностей 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Администрации Губернатора Ульяновской област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жности категории «руководители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-1-27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-1-28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-1-29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-1-30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-2-31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жности категории «помощники (советники)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убернатора Ульянов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1-32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убернатора Ульянов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1-33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ая группа </w:t>
            </w:r>
          </w:p>
        </w:tc>
      </w:tr>
      <w:tr>
        <w:trPr>
          <w:trHeight w:val="706" w:hRule="atLeast"/>
        </w:trPr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Руководителя Администрации Губернатора и аппарата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а Ульянов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3-34</w:t>
            </w:r>
          </w:p>
        </w:tc>
      </w:tr>
      <w:tr>
        <w:trPr>
          <w:trHeight w:val="249" w:hRule="atLeast"/>
        </w:trPr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жности категории «специалисты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в департамен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1-35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в департамен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2-36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департаменте, управлен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2-37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онсульта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2-38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: в департаменте, управлен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3-39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3-40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3-41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4-42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4-43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4-44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жности категории «обеспечивающие специалисты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-4-45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-4-46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3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-4-47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-5-48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должностей в аппарате Правительства Ульяновской област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жности категории «руководители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Ульянов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-1-49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-1-50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-1-51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-1-52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-1-53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-2-54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есс-служб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-2-55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ресс-служб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-3-56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жности категории «помощники (советники)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</w:tr>
      <w:tr>
        <w:trPr>
          <w:trHeight w:val="495" w:hRule="atLeast"/>
        </w:trPr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члена Правительства Ульяновской обла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2-3-57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жности категории «специалисты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в департамен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-2-58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в департамен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-2-59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департаменте, управлен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-2-60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онсульта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-2-61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: в департаменте, управлен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-3-62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-3-63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-3-64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-4-65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-4-66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-4-67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жности категории «обеспечивающие специалисты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-4-68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-4-69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3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-4-70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-5-71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должностей 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органах исполнительной власти Ульяновской област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жности категории «руководители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Ульянов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1-72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а исполнительной вла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3"/>
              <w:t>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2-73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органа исполнительной в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2-74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 министерств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2-75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 в министерств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2-76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ерриториального органа в органе исполнительной вла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4"/>
              <w:t>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5"/>
              <w:t>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3-77</w:t>
            </w:r>
          </w:p>
        </w:tc>
      </w:tr>
      <w:tr>
        <w:trPr>
          <w:trHeight w:val="514" w:hRule="atLeast"/>
        </w:trPr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территориального органа в органе исполнительной в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3-78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: в министерстве, департамен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3-79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: в министерстве, департамент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3-80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: в министерстве, департаменте, представительстве, управлении, комитете, инспекци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3-81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: в министерстве, департаменте, представительстве, управлении, комитете, инспекци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3-82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жности категории «помощники (советники)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руководителя органа исполнительной в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2-3-83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жности категории «специалисты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территориальном органе, управлении, департаменте органа исполнительной в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3-3-84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3-3-85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3-3-86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3-4-87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3-4-88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3-4-89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жности категории «обеспечивающие специалисты»</w:t>
            </w:r>
          </w:p>
          <w:p>
            <w:pPr>
              <w:pStyle w:val="ConsNonformat"/>
              <w:widowControl/>
              <w:ind w:right="0" w:firstLine="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4-4-90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4-4-91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3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4-4-92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4-5-93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4-5-94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4-5-95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должностей 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аппарате Избирательной комиссии Ульяновской област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жности категории «руководители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-2-96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-3-97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жности категории «помощники (советники)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редседателя Избирательной комисс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2-3-98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жности категории «специалисты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-3-99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-3-1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-4-101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-4-102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–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-4-103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жности категории «обеспечивающие специалисты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4-4-104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4-4-105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3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4-4-106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4-5-107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4-5-108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4-5-109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должностей 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рриториальных избирательных комиссиях Ульяновской област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жности категории «обеспечивающие специалисты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4-5-110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7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должностей в аппарате мировых судей Ульяновской области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жности категории «помощники (советники)»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мирового судь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2-3-111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жности категории «специалисты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3-4-112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3-4-113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судебного засед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3-4-114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жности категории «обеспечивающие специалисты»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 – заведующий архив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4-4-115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4-5-116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______________________</w:t>
      </w:r>
    </w:p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Кроме помощников Губернатора Ульяновской области</w:t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t>*</w:t>
      </w:r>
      <w:r>
        <w:rPr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>________________________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иректор департамента, руководитель представительства, начальник управления, председатель комитета, начальник инспекции, начальник отдела.</w:t>
      </w:r>
    </w:p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Style w:val="FootnoteCharacters"/>
        </w:rPr>
        <w:t>*</w:t>
      </w:r>
      <w:r>
        <w:rPr/>
        <w:t xml:space="preserve">  Начальник территориального органа министерства, департам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28:00Z</dcterms:created>
  <dc:creator>spiridonova</dc:creator>
  <dc:description/>
  <cp:keywords/>
  <dc:language>en-US</dc:language>
  <cp:lastModifiedBy>novikov</cp:lastModifiedBy>
  <cp:lastPrinted>2006-11-18T10:56:00Z</cp:lastPrinted>
  <dcterms:modified xsi:type="dcterms:W3CDTF">2006-12-06T11:28:00Z</dcterms:modified>
  <cp:revision>2</cp:revision>
  <dc:subject/>
  <dc:title>31 декабря 2005 года N 1574</dc:title>
</cp:coreProperties>
</file>