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8"/>
        </w:rPr>
        <w:t>О бюджете территориального фонда обязательного медицинского страхования населения Ульяновской области на 2007 год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14 декабря 2006 год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</w:t>
        <w:tab/>
        <w:t>Утвердить бюджет территориального фонда обязательного медицинского страхования населения Ульяновской области (далее – Фонд) на 2007 год по доходам в сумме 1614693,7 тыс. рублей, по расходам в сумме 1614693,7 тыс. рублей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2.</w:t>
        <w:tab/>
        <w:t>Установить источники внутреннего финансирования дефицита бюджета Фонда на 2007 год согласно приложению 1 к настоящему Закону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Установить, что доходы бюджета Фонда на 2007 год формируются за счет следующих источников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1)</w:t>
        <w:tab/>
        <w:t>налогов, подлежащих зачислению в бюджет Фонда в соответствии с законодательством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2)</w:t>
        <w:tab/>
        <w:t>сумм недоимки, пеней и иных финансовых санкций по взносам в Фонд, подлежащих зачислению в бюджет Фонда в соответствии с законодательством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3)</w:t>
        <w:tab/>
        <w:t>страховых взносов на обязательное медицинское страхование неработающего населения Ульяновской области, уплачиваемых в Фонд Правительством Ульяновской област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4)</w:t>
        <w:tab/>
        <w:t>средств Федерального фонда обязательного медицинского страхования, направляемых в Фонд в виде субсидий бюджетам территориальных фондов обязательного медицинского страхования на обязательное медицинское страхование неработающего населения (детей) в соответствии с проектом федерального закона «О бюджете Федерального фонда обязательного медицинского страхования на 2007 год» 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5)</w:t>
        <w:tab/>
        <w:t>средств Федерального фонда обязательного медицинского страхования, направляемых в Фонд в виде субсидий территориальным фондам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 в соответствии с проектом федерального закона «О бюджете Федерального фонда обязательного медицинского страхования на 2007 год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6)</w:t>
        <w:tab/>
        <w:t>прочих доходов, подлежащих зачислению в Фонд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Учесть в бюджете Фонда на 2007 год поступления доходов согласно приложению 2 к настоящему Закону.</w:t>
      </w:r>
    </w:p>
    <w:p>
      <w:pPr>
        <w:pStyle w:val="Normal"/>
        <w:autoSpaceDE w:val="false"/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Утвердить структуру расходов бюджета Фонда на 2007 год согласно приложению 3 к настоящему Закон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autoSpaceDE w:val="false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Установить, что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)</w:t>
        <w:tab/>
        <w:t>направление субсидий бюджетам территориальных фондов обязательного медицинского страхования на обязательное медицинское страхование неработающего населения (детей) в сумме 26877,0 тыс. рублей осуществляется в порядке, определяемом правлением Федерального фонда обязательного медицинского страхования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)</w:t>
        <w:tab/>
        <w:t>Фонд в 2007 году направляет субсидии Федерального фонда обязательного медицинского страхования территориальным фондам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 в сумме 572253,4 тыс. рублей на финансирование территориальной программы обязательного медицинского страхования жителей Ульяновской области на 2007 год в порядке, определяемом правлением Федерального фонда обязательного медицинского страхования.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6</w:t>
      </w:r>
    </w:p>
    <w:p>
      <w:pPr>
        <w:pStyle w:val="Normal"/>
        <w:autoSpaceDE w:val="false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Установить, что остатки средств Фонда на начало 2007 года в размере, превышающем сумму остатков средств Фонда, утвержденных Законом Ульяновской области от 06 мая 2006 года № 059-ЗО «О внесении изменений в Закон Ульяновской области «О бюджете территориального фонда обязательного медицинского страхования населения Ульяновской области на 2006 год», а также поступления в бюджет Фонда доходов сверх сумм, предусмотренных приложением 2 к настоящему Закону, направляются Фондом на финансирование территориальной программы обязательного медицинского страхования жителей Ульяновской области на 2007 год в размерах, определяемых правлением Фонда.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7</w:t>
      </w:r>
    </w:p>
    <w:p>
      <w:pPr>
        <w:pStyle w:val="Normal"/>
        <w:autoSpaceDE w:val="false"/>
        <w:ind w:firstLine="53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Настоящий Закон вступает в силу с 01 января 2007 года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декабря 20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14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12:00Z</dcterms:created>
  <dc:creator>Russian</dc:creator>
  <dc:description/>
  <cp:keywords/>
  <dc:language>en-US</dc:language>
  <cp:lastModifiedBy>serv1</cp:lastModifiedBy>
  <cp:lastPrinted>2006-10-11T10:20:00Z</cp:lastPrinted>
  <dcterms:modified xsi:type="dcterms:W3CDTF">2006-12-23T18:10:00Z</dcterms:modified>
  <cp:revision>5</cp:revision>
  <dc:subject/>
  <dc:title>ПРОЕКТ</dc:title>
</cp:coreProperties>
</file>