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Закон Ульяновской области "Об экологическом </w:t>
      </w:r>
    </w:p>
    <w:p>
      <w:pPr>
        <w:pStyle w:val="Normal"/>
        <w:jc w:val="center"/>
        <w:rPr/>
      </w:pPr>
      <w:r>
        <w:rPr>
          <w:b/>
          <w:szCs w:val="28"/>
        </w:rPr>
        <w:t>образовании  в Ульяновской области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30 ноября 2006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99"/>
        <w:jc w:val="both"/>
        <w:rPr/>
      </w:pPr>
      <w:r>
        <w:rPr>
          <w:szCs w:val="28"/>
        </w:rPr>
        <w:t>Внести 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кон  Ульяновской  области    от  15.07.1997   №  019-ЗО  </w:t>
      </w:r>
      <w:r>
        <w:rPr/>
        <w:t xml:space="preserve">"Об экологическом образовании в Ульяновской области" ("Народная газета" от 25.07.1997 № 148-150)  следующие изменения: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) в</w:t>
      </w:r>
      <w:r>
        <w:rPr/>
        <w:t xml:space="preserve"> статье 2 слова ",решениями органов местного самоуправления Ульяновской области" заменить словами "и Правительства Ульяновской области";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) в статье 4 слова "Главой администрации области" заменить словами "Губернатором Ульяновской области";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) </w:t>
      </w:r>
      <w:r>
        <w:rPr>
          <w:szCs w:val="28"/>
        </w:rPr>
        <w:t>в</w:t>
      </w:r>
      <w:r>
        <w:rPr/>
        <w:t xml:space="preserve"> статье 5 слова "и органы местного самоуправления " исключить;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) </w:t>
      </w:r>
      <w:r>
        <w:rPr>
          <w:szCs w:val="28"/>
        </w:rPr>
        <w:t>в</w:t>
      </w:r>
      <w:r>
        <w:rPr/>
        <w:t xml:space="preserve"> статье 7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в части 2 слова "Управлением образования администрации области" заменить словами "Департаментом образования Ульяновской области"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в части 3 слова "Министерством общего и профессионального образования Российской Федерации" заменить словами "Министерством образования и науки Российской Федерации"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5) статью 8 признать утратившей силу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6) в части 2 статьи 9 слова "Главой администрации" заменить словом "Губернатором";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7) в статье 10 слова "обеспечивают администрация области и органы местного самоуправления" заменить словами "обеспечивает Правительство Ульяновской области";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8) в части 1 статьи 11 слова  "администрация области, органы местного самоуправления" заменить словами "Правительство Ульяновской области"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9) в статье 14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в части 1 слова "администрации области" заменить словами "Правительстве Ульяновской области"; 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/>
        <w:t>б) в части 2 слова "Главой администрации области" заменить словами "Губернатором Ульяновской области";</w:t>
      </w:r>
      <w:r>
        <w:rPr>
          <w:szCs w:val="28"/>
        </w:rPr>
        <w:t xml:space="preserve">  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 xml:space="preserve">10) в статье 15 слова "областного экологического фонда и экологических фондов муниципальных образований" заменить словами "целевого бюджетного экологического фонда Ульяновской области".      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уберна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 Морозов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11 декабря 2006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205 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98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2268" w:hanging="14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6:05:00Z</dcterms:created>
  <dc:creator>Отдел по обеспечению работы комитета</dc:creator>
  <dc:description/>
  <cp:keywords/>
  <dc:language>en-US</dc:language>
  <cp:lastModifiedBy>serv1</cp:lastModifiedBy>
  <cp:lastPrinted>2006-11-29T16:24:00Z</cp:lastPrinted>
  <dcterms:modified xsi:type="dcterms:W3CDTF">2006-12-15T16:37:00Z</dcterms:modified>
  <cp:revision>45</cp:revision>
  <dc:subject/>
  <dc:title>ЗАКОН </dc:title>
</cp:coreProperties>
</file>