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беспечении жилыми помещениями детей-сирот и детей, оставшихся без попечения родителей, а также лиц из их чис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Ульяновской области» </w:t>
      </w:r>
    </w:p>
    <w:p>
      <w:pPr>
        <w:pStyle w:val="Heading1"/>
        <w:spacing w:lineRule="auto" w:line="360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360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360"/>
        <w:jc w:val="left"/>
        <w:rPr>
          <w:sz w:val="28"/>
          <w:szCs w:val="24"/>
        </w:rPr>
      </w:pPr>
      <w:r>
        <w:rPr>
          <w:sz w:val="28"/>
          <w:szCs w:val="24"/>
        </w:rPr>
        <w:t>Принят Законодательным Собранием Ульяновской области 30 ноября 2006 год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Закон Ульяновской области от 06 мая 2006 года № 60-ЗО «Об обеспечении жилыми помещениями детей-сирот и детей, оставшихся без попечения родителей, а также лиц из их числа на территории Ульяновской области» следующие изменения и допол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часть1 статьи 3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жилыми помещениями лиц, указанных в статье 2 настоящего Закона, осуществляется в размере не ниже социальных норм установленных органами местного самоуправления городских округов и муниципальных районов Ульяновской област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часть 2 статьи 8 после слов «Цж – средняя стоимость одного квадратного метра жилья, в соответствующем муниципальном образовании Ульяновской области» дополнить словами «, установленная Правительством Ульян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>С.И. 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г. Ульяновск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«06» декабря 2006 год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№ 202- З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20:36:00Z</dcterms:created>
  <dc:creator>User</dc:creator>
  <dc:description/>
  <cp:keywords/>
  <dc:language>en-US</dc:language>
  <cp:lastModifiedBy>serv1</cp:lastModifiedBy>
  <cp:lastPrinted>2006-11-18T11:41:00Z</cp:lastPrinted>
  <dcterms:modified xsi:type="dcterms:W3CDTF">2006-12-14T18:42:00Z</dcterms:modified>
  <cp:revision>15</cp:revision>
  <dc:subject/>
  <dc:title/>
</cp:coreProperties>
</file>