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статью 5 Закона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транспортном налоге в Ульяновской области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"30" ноября 2006 год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статью 5 Закона Ульяновской области от 15 ноября 2002 года               № 056-ЗО «О транспортном налоге в Ульяновской области» («Народная газета»                 от 19.11.2002 № 160; от 06.05.2003 № 49; «Ульяновская правда» от 29.11.2005             № 110; от 30.12.2005 № 121-122) изменение, изложив ее в следующей редакции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sz w:val="28"/>
          <w:szCs w:val="28"/>
        </w:rPr>
        <w:t>Налоговые ставки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ставки устанавливаются соответственно в зависимости от мощности двигателя, тяги реактивного двигателя или валовой вместимости транспортных средств, категории транспортных средств в расчете на одну лошадиную силу мощности двигателя транспортного средства, один килограмм силы тяги реактивного двигателя, </w:t>
      </w:r>
      <w:r>
        <w:rPr/>
        <w:t>одну регистровую тонну транспортного средства или единицу транспортного средства в следующих размерах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8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налогообло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ая ста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ублях)</w:t>
            </w:r>
          </w:p>
        </w:tc>
      </w:tr>
      <w:tr>
        <w:trPr>
          <w:trHeight w:val="17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  легковые   с  мощностью  двига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каждой лошадиной силы)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100 л.с. (до 73,55 кВт) включительно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 100 л.с. до 150 л.с. (свыше 73,55 кВт д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3 кВт) включительно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50 л.с. до 200 л.с. (свыше 110,33 кВт д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 кВт) включительно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7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 200 л.с. до 250 л.с. (свыше 147,1 кВт 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9 кВт) включите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50 л.с. (свыше 183,9 кВт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ы  и  мотороллеры с мощностью двига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каждой лошадиной силы)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0 л.с. (до 14,7 кВт) включительно          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 20  л.с.  до  35 л.с. (свыше 14,7 кВт д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74 кВт) включительно                        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35 л.с. (свыше 25,74 кВт)      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ы   с   мощностью  двигателя  (с  кажд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шадиной силы):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00 л.с. (до 147,1 кВт) включительно        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200 л.с. (свыше 147,1 кВт)     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ые   автомобили   с  мощностью  двига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 каждой лошадиной силы):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0 л.с. (до 73,55 кВт) включительно        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 100 л.с. до 150 л.с. (свыше 73,55 кВт д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,33 кВт) включительно                       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50 л.с. до 200 л.с. (свыше 110,33 кВт д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,1 кВт) включительно                        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 200 л.с. до 250 л.с. (свыше 147,1 кВт д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,9 кВт) включительно                        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250 л.с. (свыше 183,9 кВт)     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самоходные транспортные средства, маш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еханизмы на пневматическом и гусеничном х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каждой лошадиной силы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ходы,  мотосани   с   мощностью  двига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 каждой лошадиной силы):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50 л.с. (до 36,77 кВт) включительно         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50 л.с. (свыше 36,77 кВт)      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а,   моторные   лодки   и   другие  вод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 средства  с  мощностью  двига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 каждой лошадиной силы):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0 л.с. (до 73,55 кВт) включительно        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100 л.с. (свыше 73,55 кВт)     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ты   и   другие   парусно - моторные  суда 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ю двигателя (с каждой лошадиной силы)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0 л.с. (до 73,55 кВт) включительно        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100 л.с. (свыше 73,55 кВт)     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циклы  с  мощностью  двигателя  (с  кажд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шадиной силы):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0 л.с. (до 73,55 кВт) включительно        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0 л.с. (свыше 73,55 кВ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амоходные  (буксируемые)  суда,  для котор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  валовая  вместимость  (с  кажд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овой тонны валовой вместимост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леты,  вертолеты  и  иные  воздушные  с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ющие двигатели (с каждой лошадиной силы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леты, имеющие реактивные двигатели (с каждого килограмма силы тяги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  водные   и   воздушные   транспор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 не  имеющие  двигателей  (с  един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го средств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61290</wp:posOffset>
                      </wp:positionV>
                      <wp:extent cx="342900" cy="3371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37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55pt;mso-wrap-distance-left:9.05pt;mso-wrap-distance-right:9.05pt;mso-wrap-distance-top:0pt;mso-wrap-distance-bottom:0pt;margin-top:12.7pt;mso-position-vertical-relative:text;margin-left:13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ind w:firstLine="540"/>
        <w:rPr/>
      </w:pPr>
      <w:r>
        <w:rPr>
          <w:sz w:val="28"/>
          <w:szCs w:val="28"/>
        </w:rPr>
        <w:t>Настоящий закон вступает в силу с 01 января 200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                                                                 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"30" ноября 2006 год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N 176 - 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20:14:00Z</dcterms:created>
  <dc:creator>Kondratyeva_O</dc:creator>
  <dc:description/>
  <cp:keywords/>
  <dc:language>en-US</dc:language>
  <cp:lastModifiedBy>serv1</cp:lastModifiedBy>
  <cp:lastPrinted>2006-10-25T13:45:00Z</cp:lastPrinted>
  <dcterms:modified xsi:type="dcterms:W3CDTF">2006-12-13T19:30:00Z</dcterms:modified>
  <cp:revision>4</cp:revision>
  <dc:subject/>
  <dc:title>ЗАКОН</dc:title>
</cp:coreProperties>
</file>