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"О государственных должностях Ульяновской области" и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 Реестре должностей государственной граждан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" в связи с принятием Закона Ульяновской области "О территориальных избирательных комиссиях Ульянов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 Законодательным Собранием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 октября 200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71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Внести      в     Закон      Ульяновской области    от</w:t>
        <w:tab/>
        <w:t xml:space="preserve">30 января   2006   года </w:t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06-ЗО "О государственных должностях Ульяновской области" ("Ульяновская правда" от 01.02.2006, №7; от 10.06.2006, № 43; от 07.07.2006, № 51) следующие изменения: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1) статью 3 дополнить пунктом 19 следующего содержания: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"19) председателя территориальной избирательной комиссии Ульяновской области.";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2) статью 4 дополнить частью 5 следующего содержания: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"5. Срок замещения государственной должности, указанной в пункте 19 статьи 3 настоящего Закона, ограничивается сроком полномочий соответствующей территориальной избирательной комиссии Ульяновской области.";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3) статью 6 дополнить пунктом 4 следующего содержания: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"4) член территориальной избирательной комиссии Ульяновской области, работающий (работавший) в ней на постоянной (штатной) основе и замещающий (замещавший) государственную должность, указанную в пункте 19 статьи 3 настоящего Закона.";</w:t>
      </w:r>
    </w:p>
    <w:p>
      <w:pPr>
        <w:pStyle w:val="Normal"/>
        <w:spacing w:lineRule="auto" w:line="360"/>
        <w:ind w:firstLine="871"/>
        <w:jc w:val="both"/>
        <w:rPr/>
      </w:pPr>
      <w:r>
        <w:rPr/>
        <w:t xml:space="preserve">4) в абзаце втором части 1 статьи 8 слова "и Избирательной комиссии Ульяновской области" заменить словами ", Избирательной комиссии Ульяновской области и соответствующей территориальной избирательной комиссии Ульяновской области"; 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5) в статье 9: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а) в части 2 слова "и Избирательной комиссии Ульяновской области" заменить словами ", Избирательной комиссии Ульяновской области и соответствующей территориальной избирательной комиссии Ульяновской области";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б) часть 3 после слов " и Председателю Законодательного Собрания Ульяновской области" дополнить словами ", лицом, замещающим государственную должность, указанную в пункте 19 статьи 3 настоящего Закона, - Председателю Избирательной комиссии Ульяновской области";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6) в части 2 статьи 10 слова "и Избирательной комиссии Ульяновской области" заменить словами ", Избирательной комиссии Ульяновской области и соответствующей территориальной избирательной комиссии Ульяновской области";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7) часть 2 статьи 16 дополнить пунктом 4 следующего содержания: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"4) лицу, замещающему государственную должность председателя территориальной избирательной комиссии Ульяновской области, устанавливается правовым актом председателя соответствующей территориальной избирательной комиссии Ульяновской области с соблюдением требований, предусмотренных Законом Ульяновской области "О территориальных избирательных комиссиях Ульяновской области", и по согласованию с Избирательной комиссией Ульяновской области.";</w:t>
      </w:r>
    </w:p>
    <w:p>
      <w:pPr>
        <w:pStyle w:val="Normal"/>
        <w:spacing w:lineRule="auto" w:line="360"/>
        <w:ind w:firstLine="871"/>
        <w:jc w:val="both"/>
        <w:rPr/>
      </w:pPr>
      <w:r>
        <w:rPr/>
        <w:t>8) в части 7 статьи 20 слова "и Председатель Избирательной комиссии Ульяновской области" заменить словами ", Председатель Избирательной комиссии Ульяновской области и председатель соответствующей территориальной избирательной комиссии Ульяновской области".</w:t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60"/>
        <w:ind w:firstLine="873"/>
        <w:jc w:val="both"/>
        <w:rPr/>
      </w:pPr>
      <w:r>
        <w:rPr/>
        <w:t>Внести в Реестр должностей государственной гражданской службы Ульяновской области, утвержденный Законом Ульяновской области от 21 февраля 2005 года № 009-ЗО "О Реестре должностей государственной гражданской службы Ульяновской области" ("Ульяновская правда" от 22.02.2005, № 19; от 22.07.2005 № 72; от 17.05.2006, № 35; от 10.06.2006, № 43) изменение, дополнив его частью 7 следующего содержания:</w:t>
      </w:r>
    </w:p>
    <w:p>
      <w:pPr>
        <w:pStyle w:val="Normal"/>
        <w:jc w:val="both"/>
        <w:rPr/>
      </w:pPr>
      <w:r>
        <w:rPr/>
        <w:t>"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Перечень должностей государственной гражданской службы в территориальных избирательных комиссиях Ульяновской области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 Обеспечивающие специалист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</w:tr>
    </w:tbl>
    <w:p>
      <w:pPr>
        <w:pStyle w:val="Normal"/>
        <w:jc w:val="right"/>
        <w:rPr/>
      </w:pP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71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87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73"/>
        <w:jc w:val="both"/>
        <w:rPr/>
      </w:pPr>
      <w:r>
        <w:rPr/>
        <w:t>Действие настоящего Закона распространяется на отношения, возникшие после сформирования территориальных избирательных комиссий Ульяновской области в новом составе в соответствии с требованиями Закона Ульяновской области "О территориальных избирательных комиссиях Ульяновской области".</w:t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1 ноября 2006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149 - ЗО</w:t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6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3:30:00Z</dcterms:created>
  <dc:creator>Prichestnov</dc:creator>
  <dc:description/>
  <cp:keywords/>
  <dc:language>en-US</dc:language>
  <cp:lastModifiedBy>serv1</cp:lastModifiedBy>
  <cp:lastPrinted>2006-07-17T16:32:00Z</cp:lastPrinted>
  <dcterms:modified xsi:type="dcterms:W3CDTF">2006-11-16T17:48:00Z</dcterms:modified>
  <cp:revision>9</cp:revision>
  <dc:subject/>
  <dc:title>О внесении изменений в Закон Ульяновской области "О государственных должностях Ульяновской области" и Закон Ульяновской области </dc:title>
</cp:coreProperties>
</file>