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«О системе исполнительных органов государственной власти Ульяновской области» и Закон Ульяновской области «О Правительстве Ульяновской област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6 октября 2006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8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Внести в Закон Ульяновской области от 30 декабря 2005 года № 158-ЗО        «О системе исполнительных органов государственной власти Ульяновской области» </w:t>
      </w:r>
      <w:r>
        <w:rPr>
          <w:szCs w:val="28"/>
        </w:rPr>
        <w:t>(«Ульяновская правда» от 06.01.2006 № 1) изменение, дополнив его статьей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268" w:hanging="1701"/>
        <w:jc w:val="both"/>
        <w:rPr>
          <w:b/>
          <w:b/>
        </w:rPr>
      </w:pPr>
      <w:r>
        <w:rPr/>
        <w:t>«Статья 3</w:t>
      </w:r>
      <w:r>
        <w:rPr>
          <w:szCs w:val="28"/>
          <w:vertAlign w:val="superscript"/>
        </w:rPr>
        <w:t>1</w:t>
      </w:r>
      <w:r>
        <w:rPr/>
        <w:t>.</w:t>
        <w:tab/>
      </w:r>
      <w:r>
        <w:rPr>
          <w:b/>
        </w:rPr>
        <w:t>Территориальные органы органов исполнительной             власти области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/>
        <w:t>1.</w:t>
        <w:tab/>
        <w:t>Для осуществления полномочий органов исполнительной власти области в административно-территориальных единицах Ульяновской области по решению Губернатора Ульяновской области могут создаваться территориальные органы органов исполнительной власти области (далее – территориальные органы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/>
        <w:t>2.</w:t>
        <w:tab/>
        <w:t>Функции, права и обязанности, иные вопросы организации и деятельности территориальных органов регулируются положениями о них, утверждаемыми Правительством Ульяновской област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/>
        <w:t>3.</w:t>
        <w:tab/>
        <w:t>Территориальные органы не вправе издавать нормативные правовые акты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/>
        <w:t xml:space="preserve">Внести в пункт 10 статьи 22 Закона Ульяновской области «О Правительстве Ульяновской области» («Ульяновская правда»  от 15.06.2005  № 60; от  09.12.2005 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№ </w:t>
      </w:r>
      <w:r>
        <w:rPr/>
        <w:t>114; от 05.04.2006 № 23; 10.06.2006 № 43) изменение, дополнив его после слов «Ульяновской области» словами «, территориальных органах органов исполнительной власти Ульяновской области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1 ноября 2006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50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52:00Z</dcterms:created>
  <dc:creator>Отдел по обеспечению работы комитета</dc:creator>
  <dc:description/>
  <cp:keywords/>
  <dc:language>en-US</dc:language>
  <cp:lastModifiedBy>serv1</cp:lastModifiedBy>
  <cp:lastPrinted>2006-08-25T14:19:00Z</cp:lastPrinted>
  <dcterms:modified xsi:type="dcterms:W3CDTF">2006-11-16T17:39:00Z</dcterms:modified>
  <cp:revision>5</cp:revision>
  <dc:subject/>
  <dc:title>ЗАКОН </dc:title>
</cp:coreProperties>
</file>