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ластном фонде софинансирования социальных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Ульянов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6 октября 2006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правового регулирования настоящего Закона являются отношения, связанные с установлением целевого назначения, условий и порядка предоставления и расходования средств, выделяемых бюджетам муниципальных образований в форме субсидий из областного фонда софинансирования  социальных расходов (далее - Фонд). 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Назначение Фон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нд предназначен для долевого финансирования приоритетных социально значимых расходов бюджетов муниципальных образований Ульяновской области (далее - местные бюджеты) в соответствии с их расходными обязательства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компенсацию выпадающих доходов от оказания услуг по теплоснабж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погашение кредиторской задолженности по выплате компенсаций педагогическим работникам за книгоиздательскую продукцию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Порядок формирования Фонда</w:t>
      </w:r>
    </w:p>
    <w:p>
      <w:pPr>
        <w:pStyle w:val="Normal"/>
        <w:spacing w:lineRule="auto" w:line="21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нд образуется в составе областного бюджета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ъем средств Фонда утверждается законом Ульяновской области об областном бюджете Ульяновской области на очередной финансовый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Условия и порядок распределения и предоставления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убсидий из Фон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е образования Ульяновской области имеют равные права на получение субсидий из Фонда в соответствии с едиными методиками, указанными в приложениях 1, 2 к настоящему Зако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 распределении средств Фонда участвуют муниципальные образования Ульяновской области, к полномочиям которых отнесено решение вопросов, определенных в качестве объектов софинансирования, которые удовлетворяют условиям получения средств из Фо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средств Фонда между муниципальными образованиями Ульяновской области утверждается законом Ульяновской области об областном бюджете на очередной финансов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редоставление субсидий из Фонда осуществляется только муниципальным образованиям Ульяновской области, предусмотревшим в своих бюджетах средства на долевое участие в финансировании соответствующих направл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субсидий из Фонда осуществляется в соответствии с бюджетной росписью доходов и расходов областного бюджета Улья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Расходование средств Фон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убсидии из Фонда предоставляются местным бюджетам для финансирования расходов, указанных в статье 2 настоящего Закона, при условии фактического осуществления расходов в текущем финансовом году по соответствующему напра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ерераспределение субсидий Фонда возможно в случа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евыполнения муниципальным образованием Ульяновской области взятых на себя обязательств по финансированию ранее предусмотренных расх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тказа бюджетного учреждения от получения средств Фонда с уведомлением исполнительно-распорядительного органа муниципального образования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 мотивированного ходатайства бюджетного учреждения о финансировании социально значимых расходов с подтверждением исполнительно-распорядительного органа муниципального образования Ульяновской области о долевом участии в финансировании указанных расх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 </w:t>
      </w:r>
      <w:r>
        <w:rPr>
          <w:b/>
          <w:sz w:val="28"/>
          <w:szCs w:val="28"/>
        </w:rPr>
        <w:t>Контроль за целевым использованием средств Фон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образования Ульяновской области - получатели средств Фонда обязаны обеспечить целевое направление средств из Фонда и представлять отчетность об их использовании по формам и в сроки, устанавливаемые органом исполнительной власти Ульяновской области, уполномоченным в сфере финан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целевым использованием средств Фонда возлагается на орган исполнительной власти Ульяновской области, уполномоченный в сфере финансов, и Контрольно-счетную палату Ульян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ступает в силу с 01 января 2007 года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С.И.Мороз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 ноября 2006 год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0:58:00Z</dcterms:created>
  <dc:creator>u403-5</dc:creator>
  <dc:description/>
  <cp:keywords/>
  <dc:language>en-US</dc:language>
  <cp:lastModifiedBy>serv1</cp:lastModifiedBy>
  <cp:lastPrinted>2006-10-19T15:14:00Z</cp:lastPrinted>
  <dcterms:modified xsi:type="dcterms:W3CDTF">2006-11-08T17:38:00Z</dcterms:modified>
  <cp:revision>136</cp:revision>
  <dc:subject/>
  <dc:title>                                                 Закон</dc:title>
</cp:coreProperties>
</file>