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собственностью Ульяновской области на 2006 год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нят Законодательным Собранием Ульяновской области</w:t>
      </w:r>
    </w:p>
    <w:p>
      <w:pPr>
        <w:pStyle w:val="Normal"/>
        <w:jc w:val="center"/>
        <w:rPr/>
      </w:pPr>
      <w:r>
        <w:rPr/>
        <w:t>26 октября 2006 г.</w:t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Внести в Программу управления государственной собственностью Ульяновской области на 2006 год, утвержденную Законом Ульяновской области от    29 ноября 2005 года № 125-ЗО «Об утверждении Программы управления государственной собственностью Ульяновской области на 2006 год» («Народная газета» от 07.12.2005 № 135; «Ульяновская правда» от 05.04.2006 № 23; от 12.07.2006     № 52), следующие изменения: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) в пункте 2 раздела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цифры «27090» заменить цифрами «25035»; 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) в пункте 4 раздела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цифры «50544,46» заменить цифрами «51048,67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3) дополнить раздел </w:t>
      </w:r>
      <w:r>
        <w:rPr>
          <w:sz w:val="28"/>
          <w:lang w:val="en-US"/>
        </w:rPr>
        <w:t>IV</w:t>
      </w:r>
      <w:r>
        <w:rPr>
          <w:sz w:val="28"/>
        </w:rPr>
        <w:t xml:space="preserve"> пунктом 6 следующего содержания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«6. Планируется оформление согласия собственника на совершение сделок с имуществом, закрепленным на праве хозяйственного ведения за областными государственными унитарными предприятиями, в случаях, установленных федеральным законодательством (приложение № 11 к Программе)»; 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4) в графе 2 «Предполагаемый размер доходов (тыс.рублей)» приложения    № 1 цифры «3200,0» заменить цифрами «3700,0», цифры «1000,0» заменить цифрами «500,0»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) приложение № 2 изложить в следующей редакции:</w:t>
      </w:r>
    </w:p>
    <w:p>
      <w:pPr>
        <w:pStyle w:val="Normal"/>
        <w:ind w:left="6372" w:firstLine="720"/>
        <w:jc w:val="both"/>
        <w:rPr>
          <w:sz w:val="28"/>
        </w:rPr>
      </w:pPr>
      <w:r>
        <w:rPr>
          <w:sz w:val="28"/>
        </w:rPr>
        <w:t>«Приложение № 2</w:t>
      </w:r>
    </w:p>
    <w:p>
      <w:pPr>
        <w:pStyle w:val="Normal"/>
        <w:ind w:left="6372" w:firstLine="720"/>
        <w:jc w:val="both"/>
        <w:rPr>
          <w:sz w:val="28"/>
        </w:rPr>
      </w:pPr>
      <w:r>
        <w:rPr>
          <w:sz w:val="28"/>
        </w:rPr>
        <w:t>к Программе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Предполагаемые расходы на управление государственным имуществом Ульяновской области на 2006 год</w:t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776"/>
        <w:gridCol w:w="6973"/>
        <w:gridCol w:w="1787"/>
        <w:gridCol w:w="285"/>
      </w:tblGrid>
      <w:tr>
        <w:trPr>
          <w:trHeight w:val="388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стате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 рублей)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5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сходы, связанные с управлением объектами областной собственнос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5,0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8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 регистрацию объектов областной собственности:</w:t>
              <w:br/>
              <w:t>а) на инвентаризацию и изготовление технических паспортов на объекты недвижимого имущества, находящегося в государственной собственности Ульяновской облас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100,0    </w:t>
              <w:br/>
              <w:t xml:space="preserve">2950,0    </w:t>
              <w:br/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26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б) на регистрацию в управлении Федеральной регистрационной службы по Ульяновской области права государственной собственности Ульяновской области на объект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) на регистрацию права собственности Ульяновской области на земельные участки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0,0    </w:t>
              <w:br/>
              <w:br/>
              <w:br/>
              <w:br/>
              <w:t xml:space="preserve">70,0  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65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 оценку областного имуществ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 том числе:    </w:t>
              <w:br/>
              <w:t>1) на оценку имущества при приватизации, в том</w:t>
              <w:br/>
              <w:t>числе пакетов а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) на оценку имущества, сдаваемого в аренду   </w:t>
              <w:br/>
              <w:t xml:space="preserve">3) на оценку имущества предприятий           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686,0  </w:t>
              <w:br/>
              <w:br/>
              <w:t xml:space="preserve">456,0  </w:t>
              <w:b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80,0  </w:t>
              <w:br/>
              <w:t>150,0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485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проведение аудита  областных  государственных</w:t>
              <w:br/>
              <w:t xml:space="preserve">унитарных предприятий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 том числе:             </w:t>
              <w:br/>
              <w:t xml:space="preserve">1) на аудит при приватизации предприятий      </w:t>
              <w:br/>
              <w:t xml:space="preserve">2) на аудит предприятий                      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860,0  </w:t>
              <w:b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560,0  </w:t>
              <w:br/>
              <w:t>300,0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583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4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а изготовление технических паспортов имущественных комплексов при приватизации                    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5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ликвидацию областных государственных</w:t>
              <w:br/>
              <w:t xml:space="preserve">унитарных предприятий                          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527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6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управление, распоряжение и выкуп областных</w:t>
              <w:br/>
              <w:t xml:space="preserve">пакетов акций                                  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782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7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возмещение затрат балансодержателей</w:t>
              <w:br/>
              <w:t>государственного имущества Ульяновской области,</w:t>
              <w:br/>
              <w:t xml:space="preserve">не связанных с оказанием коммунальных услуг    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9,0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523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8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финансирование капитального ремонта объектов</w:t>
              <w:br/>
              <w:t>государственной собственности Ульяновской облас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0,0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944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9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а финансирование услуг по содержанию газопроводов, находящихся в хозяйственном ведении ОГУП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«Ульяновскоблгазстрой»                        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90,0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529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0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 приобретение программы «Инмета-Лайт»          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529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оплату стоимости экспертиз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69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464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Расходы на управление и распоряжение земельными ресурсами, проведение территориального землеустройства, внедрение автоматизированных систем управления объектов недвижимости и ведения государственного земельного кадастр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00,0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35,0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»;</w:t>
            </w:r>
          </w:p>
        </w:tc>
      </w:tr>
    </w:tbl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приложение № 6: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 пункте 51 цифры «900,0» заменить цифрами «1200,0»;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б) дополнить пунк</w:t>
      </w:r>
      <w:r>
        <w:rPr/>
        <w:t>тами 56, 57, 58 следующего содержания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1620"/>
        <w:gridCol w:w="2700"/>
        <w:gridCol w:w="2520"/>
        <w:gridCol w:w="900"/>
        <w:gridCol w:w="1260"/>
        <w:gridCol w:w="360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</w:rPr>
            </w:pPr>
            <w:r>
              <w:rPr>
                <w:sz w:val="28"/>
              </w:rPr>
              <w:t>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6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</w:rPr>
              <w:t xml:space="preserve">г. Ульяновск, </w:t>
              <w:br/>
              <w:t>ул. Полбина, д. 45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ое уч-реждение социаль-ного обслуживания «Комплексный центр социального обслужи-вания населения «Ис-ток» в г. Ульяновск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Филиал церкви Бла-говещения Пресвя-той Богородицы Симбирской и Ме-лекесской епархии Русской Право-славной церк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30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обро-вольные пожертво-ва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46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7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г. Ульяновск, ул. Ленина, д. 95</w:t>
            </w:r>
          </w:p>
          <w:p>
            <w:pPr>
              <w:pStyle w:val="Normal"/>
              <w:ind w:left="-108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19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9" w:hanging="0"/>
              <w:jc w:val="center"/>
              <w:rPr/>
            </w:pPr>
            <w:r>
              <w:rPr>
                <w:sz w:val="28"/>
              </w:rPr>
              <w:t>Государственное учреждение культуры «Центр по возрожде-нию и развитию на-циональных культур Ульянов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гиональное отде-ление Общероссий-ской общественной организации «Союз армян России» в Ульяновской 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sz w:val="28"/>
              </w:rPr>
              <w:t>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4,32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Членские взносы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56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5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г. Ульяновск, ул. Д. Улья-нова, д.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Ульяновское област-ное государственное унитарное предприя-тие бюро технической инвентар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пециализирован-ное государственное учреждение Фонд организации торгов Ульяновской </w:t>
            </w:r>
          </w:p>
          <w:p>
            <w:pPr>
              <w:pStyle w:val="Normal"/>
              <w:ind w:left="-97" w:right="-108" w:hanging="0"/>
              <w:jc w:val="center"/>
              <w:rPr/>
            </w:pPr>
            <w:r>
              <w:rPr>
                <w:sz w:val="28"/>
              </w:rPr>
              <w:t>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Област-ной бюджет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»;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) в строке «Итого» цифры «50544,46» заменить цифрами «51048,67»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) приложение № 9 дополнить пунктами 27, 28, 29, 30, 31, 32 следующего содержания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1440"/>
        <w:gridCol w:w="2340"/>
        <w:gridCol w:w="3240"/>
        <w:gridCol w:w="1980"/>
        <w:gridCol w:w="360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</w:rPr>
            </w:pPr>
            <w:r>
              <w:rPr>
                <w:sz w:val="28"/>
              </w:rPr>
              <w:t>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щежитие 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FF"/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Ульяновская область, р.п. Кузоватово, ул. Октябрь-ская, 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 xml:space="preserve">Государственное образовательное учреждение для детей – сирот и детей, оставшихся без попечения родителей, Кузоватовская специальная (коррекцион-ная) общеобразовательная школа-интернат </w:t>
            </w:r>
            <w:r>
              <w:rPr>
                <w:sz w:val="28"/>
                <w:lang w:val="en-US"/>
              </w:rPr>
              <w:t>VIII</w:t>
            </w:r>
            <w:r>
              <w:rPr>
                <w:sz w:val="28"/>
              </w:rPr>
              <w:t xml:space="preserve"> ви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е образование «Кузоватовский район»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Админист-ративн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 xml:space="preserve">Ульяновская область, г. Сенгилей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ул. Володарско-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го, 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Областное государственное унитарное предприятие «Квант»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е образование «Сенгилеевский район»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Админист-ративн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 xml:space="preserve">Ульяновская область, г. Барыш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ул. Л. Толстого, 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Областное государственное унитарное предприятие «Ульяновскавтод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е образование «город Барыш»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Здание детского са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Ульяновская область, р.п. Карсу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Областное государственное образовательное учреждение «Карсунская кадетская школа-интер-нат – Симбирский кадетский корпус юсти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е образование «Карсунский район»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Админист-ративн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 xml:space="preserve">Ульяновская область, Кузоватовский район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. Спешнев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 xml:space="preserve">Спешневское областное государственное унитарное сельскохозяйственное предприятие имен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 xml:space="preserve">Фрунз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Муниципальное образование «Спешневское сельское поселение»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20"/>
              <w:jc w:val="center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дание медпун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Ульяновская область, г. Ульяновск, с. Карлин-ское, Центральная Усадьб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крытое акционерное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бщество «Карлинско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Муниципальное образование «город Ульяновск»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>»;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) дополнить приложением № 11 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rmal"/>
        <w:ind w:left="6912"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Приложение № 11</w:t>
      </w:r>
    </w:p>
    <w:p>
      <w:pPr>
        <w:pStyle w:val="ConsPlusNormal"/>
        <w:ind w:left="6912"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рограмме </w:t>
      </w:r>
    </w:p>
    <w:p>
      <w:pPr>
        <w:pStyle w:val="ConsPlusNormal"/>
        <w:ind w:left="6912" w:firstLine="53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мущества, в отношении которого планируется оформление согласия собственника на совершение сделок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1440"/>
        <w:gridCol w:w="1620"/>
        <w:gridCol w:w="1260"/>
        <w:gridCol w:w="1440"/>
        <w:gridCol w:w="2340"/>
        <w:gridCol w:w="1080"/>
        <w:gridCol w:w="239"/>
      </w:tblGrid>
      <w:tr>
        <w:trPr>
          <w:trHeight w:val="990" w:hRule="exac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left="-164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Место-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Площадь,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Остаточная стоимость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Балансодерж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ид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делки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. Белый Ключ, ул. 2 Садовая,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2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Областное государственное унитарное предприятие «Имущест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Купля-продаж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».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Губернатор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Ульяновской области</w:t>
        <w:tab/>
        <w:tab/>
        <w:tab/>
        <w:tab/>
        <w:tab/>
        <w:tab/>
        <w:tab/>
        <w:t xml:space="preserve">                С.И.Мороз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1 ноября 2006 года</w:t>
      </w:r>
    </w:p>
    <w:p>
      <w:pPr>
        <w:pStyle w:val="Normal"/>
        <w:jc w:val="center"/>
        <w:rPr/>
      </w:pPr>
      <w:r>
        <w:rPr>
          <w:sz w:val="28"/>
        </w:rPr>
        <w:t xml:space="preserve">№  </w:t>
      </w:r>
      <w:r>
        <w:rPr>
          <w:sz w:val="28"/>
        </w:rPr>
        <w:t>148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6:48:00Z</dcterms:created>
  <dc:creator>yanchikova</dc:creator>
  <dc:description/>
  <cp:keywords/>
  <dc:language>en-US</dc:language>
  <cp:lastModifiedBy>serv1</cp:lastModifiedBy>
  <cp:lastPrinted>2006-10-18T16:38:00Z</cp:lastPrinted>
  <dcterms:modified xsi:type="dcterms:W3CDTF">2006-11-08T17:31:00Z</dcterms:modified>
  <cp:revision>3</cp:revision>
  <dc:subject/>
  <dc:title>О внесении изменений в Закон Ульяновской области</dc:title>
</cp:coreProperties>
</file>