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логе на имущество организаций на территории Ульяновской области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 Законодательным Собранием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октября 200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26 ноября 2003 года № 060-ЗО        «О налоге на имущество организаций на территории Ульяновской области» («Ульяновская правда</w:t>
      </w:r>
      <w:r>
        <w:rPr>
          <w:rFonts w:cs="Times New Roman" w:ascii="Times New Roman" w:hAnsi="Times New Roman"/>
          <w:bCs/>
          <w:sz w:val="28"/>
          <w:szCs w:val="28"/>
        </w:rPr>
        <w:t>» от</w:t>
      </w:r>
      <w:r>
        <w:rPr>
          <w:rFonts w:cs="Times New Roman" w:ascii="Times New Roman" w:hAnsi="Times New Roman"/>
          <w:sz w:val="28"/>
          <w:szCs w:val="28"/>
        </w:rPr>
        <w:t xml:space="preserve"> 11.12.2003 № 239-241; от 30.04.2004 № 80-82;               от 08.10.2004 № 192-194; от 11.10.2005 № 96; от 06.10.2006 № 77) следующие изменени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полнить статью 4 пунктом 4 следующего содержания: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4) организации, являющиеся субъектами государственной поддержки в     соответствии с Законом Ульяновской области </w:t>
      </w:r>
      <w:r>
        <w:rPr>
          <w:bCs/>
          <w:sz w:val="28"/>
          <w:szCs w:val="28"/>
        </w:rPr>
        <w:t>«О государственной поддержке приоритетных инновационных проектов Ульяновской области» (далее – организация).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) дополнить статьей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4</w:t>
      </w:r>
      <w:r>
        <w:rPr>
          <w:sz w:val="28"/>
          <w:szCs w:val="28"/>
          <w:vertAlign w:val="superscript"/>
        </w:rPr>
        <w:t>2.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снование и порядок применения налоговой льготы 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 отношении организации, являющейся </w:t>
      </w:r>
      <w:r>
        <w:rPr>
          <w:b/>
          <w:bCs/>
          <w:sz w:val="28"/>
          <w:szCs w:val="28"/>
        </w:rPr>
        <w:t xml:space="preserve">субъектом 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сударственной поддержк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анием для предоставления налоговой льготы является соглашение, заключенное между Правительством Ульяновской области и организацией, являющей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бъектом государственной поддержки (далее – Соглашение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получения налоговой льготы организации необходимо представить в соответствующий налоговый орган следующие документ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у из областного реестра приоритетных инновационных проектов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оглаш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аво на получение налоговых льгот возникает после представления в налоговый орган документов, указанных в части 2 настоящей стать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о на получение налоговых льгот прекращается с момента прекращения действия Соглашения.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01 января 2007 год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Plus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>С.И. Морозов</w:t>
      </w:r>
    </w:p>
    <w:p>
      <w:pPr>
        <w:pStyle w:val="ConsPlusNormal"/>
        <w:spacing w:lineRule="auto" w:line="360"/>
        <w:ind w:left="708" w:firstLine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left="708"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709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spacing w:lineRule="auto" w:line="360"/>
        <w:ind w:left="708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ноября 2006 года</w:t>
      </w:r>
    </w:p>
    <w:p>
      <w:pPr>
        <w:pStyle w:val="ConsPlusNormal"/>
        <w:spacing w:lineRule="auto" w:line="360"/>
        <w:ind w:left="708" w:hanging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72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23:01:00Z</dcterms:created>
  <dc:creator>semenov</dc:creator>
  <dc:description/>
  <cp:keywords/>
  <dc:language>en-US</dc:language>
  <cp:lastModifiedBy>serv1</cp:lastModifiedBy>
  <cp:lastPrinted>2006-09-18T14:37:00Z</cp:lastPrinted>
  <dcterms:modified xsi:type="dcterms:W3CDTF">2006-11-08T17:28:00Z</dcterms:modified>
  <cp:revision>8</cp:revision>
  <dc:subject/>
  <dc:title>ЗАКОН</dc:title>
</cp:coreProperties>
</file>