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/>
        <w:t xml:space="preserve">О прекращении осуществления органами местного самоуправления </w:t>
      </w:r>
    </w:p>
    <w:p>
      <w:pPr>
        <w:pStyle w:val="Heading1"/>
        <w:spacing w:lineRule="auto" w:line="240"/>
        <w:rPr/>
      </w:pPr>
      <w:r>
        <w:rPr/>
        <w:t xml:space="preserve">муниципальных образований Ульяновской области отдельных </w:t>
      </w:r>
    </w:p>
    <w:p>
      <w:pPr>
        <w:pStyle w:val="Heading1"/>
        <w:spacing w:lineRule="auto" w:line="240"/>
        <w:rPr/>
      </w:pPr>
      <w:r>
        <w:rPr/>
        <w:t xml:space="preserve">государственных полномочий Ульяновской области по социальной </w:t>
      </w:r>
    </w:p>
    <w:p>
      <w:pPr>
        <w:pStyle w:val="Heading1"/>
        <w:spacing w:lineRule="auto" w:line="240"/>
        <w:rPr/>
      </w:pPr>
      <w:r>
        <w:rPr/>
        <w:t>поддержке и социальному обслуживанию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ринят Законодательным Собранием 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26 октября 2006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Настоящий Закон принят в связи с нецелесообразностью дальнейшего исполнения органами местного самоуправления муниципальных образований Ульяновской области (далее – органы местного самоуправления) отдельных государственных полномочий Ульяновской области по социальной поддержке и социальному обслуживанию населения (далее – государственные полномочия) вследствие образования органов социальной защиты населения Ульяновской области, находящихся в ведении Департамента социальной защиты населения Ульяновской обла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680" w:leader="none"/>
        </w:tabs>
        <w:spacing w:lineRule="auto" w:line="480"/>
        <w:ind w:firstLine="720"/>
        <w:rPr>
          <w:bCs/>
        </w:rPr>
      </w:pPr>
      <w:r>
        <w:rPr>
          <w:b/>
          <w:bCs/>
          <w:color w:val="000000"/>
        </w:rPr>
        <w:t>Статья 1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1. Датой прекращения осуществления государственных полномочий органами местного самоуправления считать 01 января</w:t>
      </w:r>
      <w:r>
        <w:rPr/>
        <w:t xml:space="preserve"> 2007 года.</w:t>
      </w:r>
    </w:p>
    <w:p>
      <w:pPr>
        <w:pStyle w:val="Normal"/>
        <w:spacing w:lineRule="auto" w:line="360"/>
        <w:rPr/>
      </w:pPr>
      <w:r>
        <w:rPr/>
        <w:tab/>
        <w:t>2. Органам местного самоуправления в срок до 01 января 2007 года:</w:t>
      </w:r>
    </w:p>
    <w:p>
      <w:pPr>
        <w:pStyle w:val="Normal"/>
        <w:spacing w:lineRule="auto" w:line="360"/>
        <w:ind w:firstLine="720"/>
        <w:rPr/>
      </w:pPr>
      <w:r>
        <w:rPr/>
        <w:t>1) перечислить в областной бюджет Ульяновской области неиспользованные финансовые средства, возвратить неиспользованные материальные ресурсы, предоставленные органам местного самоуправления для осуществления государственных полномочи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/>
        <w:t>2) передать Департаменту социальной защиты населения Ульяновской области документы и материалы, связанные с осуществлением государственных полномоч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</w:t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Признать утратившими силу с 01 января 2007 года:</w:t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1) Закон Ульяновской области от 04 октября 2005 года № 100-ЗО «О наделении органов местного самоуправления муниципальных образований Ульяновской области отдельными государственными полномочиями Ульяновской области по социальной поддержке и социальному обслуживанию населения» («Ульяновская правда» от 11.10.2005 № 96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2) Закон Ульяновской области от 31 января 2006 года № 11-ЗО «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Ульяновской области по социальной поддержке и социальному обслуживанию населения» («Ульяновская правда» от 01.02.2006                  № 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Губернатор</w:t>
      </w:r>
    </w:p>
    <w:p>
      <w:pPr>
        <w:pStyle w:val="Heading1"/>
        <w:spacing w:lineRule="auto" w:line="240"/>
        <w:jc w:val="left"/>
        <w:rPr/>
      </w:pPr>
      <w:r>
        <w:rPr/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2 ноября 2006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69-ЗО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360"/>
      <w:ind w:firstLine="72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11815" w:leader="underscore"/>
      </w:tabs>
      <w:spacing w:lineRule="auto" w:line="36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27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43:00Z</dcterms:created>
  <dc:creator>Прием на Л.К.</dc:creator>
  <dc:description/>
  <cp:keywords/>
  <dc:language>en-US</dc:language>
  <cp:lastModifiedBy>serv1</cp:lastModifiedBy>
  <cp:lastPrinted>2006-09-18T17:22:00Z</cp:lastPrinted>
  <dcterms:modified xsi:type="dcterms:W3CDTF">2006-11-08T17:23:00Z</dcterms:modified>
  <cp:revision>11</cp:revision>
  <dc:subject/>
  <dc:title>ЗАКОН</dc:title>
</cp:coreProperties>
</file>