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ЗАКОН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  <w:t>УЛЬЯНОВСКОЙ ОБЛА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«О бюджете территориального фонда обязательного медицинского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b/>
        </w:rPr>
        <w:t>страхования населения Ульяновской области на 2006 год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  <w:t>Принят Законодательным Собранием Ульяновской област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  <w:t>26 октября 2006 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ubtitle"/>
        <w:tabs>
          <w:tab w:val="clear" w:pos="708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  <w:sz w:val="28"/>
        </w:rPr>
        <w:t>Внести в Закон Ульяновской области от 29 декабря  2005 года  № 153-ЗО «О бюджете территориального фонда обязательного медицинского страхования населения Ульяновской области на 2006 год» («Ульяновская правда» от 30.12.2005 № 121-122) следующие изменения: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1) в части 1 статьи 1 цифры «1434660,0» заменить цифрами «1861735,7»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2) статью 2 дополнить пунктами 5</w:t>
      </w:r>
      <w:r>
        <w:rPr>
          <w:vertAlign w:val="superscript"/>
        </w:rPr>
        <w:t>2</w:t>
      </w:r>
      <w:r>
        <w:rPr/>
        <w:t>, 5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>5</w:t>
      </w:r>
      <w:r>
        <w:rPr>
          <w:vertAlign w:val="superscript"/>
        </w:rPr>
        <w:t xml:space="preserve">4 </w:t>
      </w:r>
      <w:r>
        <w:rPr/>
        <w:t>и 5</w:t>
      </w:r>
      <w:r>
        <w:rPr>
          <w:vertAlign w:val="superscript"/>
        </w:rPr>
        <w:t xml:space="preserve">5 </w:t>
      </w:r>
      <w:r>
        <w:rPr/>
        <w:t xml:space="preserve">следующего содержания: </w:t>
      </w:r>
    </w:p>
    <w:p>
      <w:pPr>
        <w:pStyle w:val="2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«5</w:t>
      </w:r>
      <w:r>
        <w:rPr>
          <w:vertAlign w:val="superscript"/>
        </w:rPr>
        <w:t>2</w:t>
      </w:r>
      <w:r>
        <w:rPr/>
        <w:t>) средств Федерального фонда обязательного медицинского страхования, направляемых в соответствии с Федеральным законом «О бюджете Федерального фонда обязательного медицинского страхования на 2006 год» в Фонд в виде субвенций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, оказывающими первичную медико-санитарную помощь (а при их отсутствии - соответствующими учреждениями здравоохранения субъекта Российской Федерации), дополнительной медицинской помощи, оказываемой врачами-терапевтами участковыми, врачами-педиатрами участковыми, врачами общей (семейной) практики, медицинскими сестрами участковыми врачей-терапевтов участковых, врачей-педиатров участковых, медицинскими сестрами врачей общей практики;»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5</w:t>
      </w:r>
      <w:r>
        <w:rPr>
          <w:vertAlign w:val="superscript"/>
        </w:rPr>
        <w:t>3</w:t>
      </w:r>
      <w:r>
        <w:rPr/>
        <w:t>) средств Федерального фонда обязательного медицинского страхования, направляемых в соответствии с Федеральным законом «О бюджете Федерального фонда обязательного медицинского страхования на 2006 год» в Фонд в виде субвенций из федерального бюджета на реализацию мер социальной поддержки отдельных категорий граждан по обеспечению лекарственными средствами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5</w:t>
      </w:r>
      <w:r>
        <w:rPr>
          <w:vertAlign w:val="superscript"/>
        </w:rPr>
        <w:t>4</w:t>
      </w:r>
      <w:r>
        <w:rPr/>
        <w:t>) средств Федерального фонда обязательного медицинского страхования, направляемых в соответствии с Федеральным законом «О бюджете Федерального фонда обязательного медицинского страхования на 2006 год» в виде</w:t>
      </w:r>
      <w:r>
        <w:rPr>
          <w:szCs w:val="28"/>
        </w:rPr>
        <w:t xml:space="preserve"> субсидий бюджетам территориальных фондов обязательного медицинского страхования на проведение дополнительной диспансеризации  работающих граждан</w:t>
      </w:r>
      <w:r>
        <w:rPr/>
        <w:t>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>5</w:t>
      </w:r>
      <w:r>
        <w:rPr>
          <w:vertAlign w:val="superscript"/>
        </w:rPr>
        <w:t>5</w:t>
      </w:r>
      <w:r>
        <w:rPr/>
        <w:t>) средств Федерального фонда обязательного медицинского страхования, направляемых в соответствии с Федеральным законом «О бюджете Федерального фонда обязательного медицинского страхования на 2006 год» в виде с</w:t>
      </w:r>
      <w:r>
        <w:rPr>
          <w:szCs w:val="28"/>
        </w:rPr>
        <w:t>убсидий бюджетам территориальных фондов обязательного медицинского страхования на дополнительную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</w:t>
      </w:r>
      <w:r>
        <w:rPr/>
        <w:t>;»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>3) статью 5 дополнить пунктами 4,</w:t>
      </w:r>
      <w:r>
        <w:rPr>
          <w:vertAlign w:val="superscript"/>
        </w:rPr>
        <w:t xml:space="preserve"> </w:t>
      </w:r>
      <w:r>
        <w:rPr/>
        <w:t xml:space="preserve">5, 6 </w:t>
      </w:r>
      <w:r>
        <w:rPr>
          <w:vertAlign w:val="superscript"/>
        </w:rPr>
        <w:t xml:space="preserve"> </w:t>
      </w:r>
      <w:r>
        <w:rPr/>
        <w:t xml:space="preserve">и 7 следующего содержания: </w:t>
      </w:r>
    </w:p>
    <w:p>
      <w:pPr>
        <w:pStyle w:val="ConsPlusNonformat"/>
        <w:widowControl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Фонд в 2006 году осуществляет расходы на дополнительную оплату амбулаторно-поликлинической помощи,  оказанной  неработающим  пенсионерам в рамках территориальной  программы  обязательного медицинского страх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определяемом Правительством Российской Федерации;</w:t>
      </w:r>
    </w:p>
    <w:p>
      <w:pPr>
        <w:pStyle w:val="ConsPlusNonformat"/>
        <w:widowControl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нд в 2006 году осуществляет расходы на проведение  дополнительной диспансеризации работающих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в порядке, определяемом Правительством Российской Федерации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 xml:space="preserve">6) </w:t>
      </w:r>
      <w:r>
        <w:rPr>
          <w:szCs w:val="28"/>
        </w:rPr>
        <w:t xml:space="preserve">Фонд в 2006 году осуществляет расходы на финансовое обеспечение </w:t>
      </w:r>
      <w:r>
        <w:rPr/>
        <w:t xml:space="preserve">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, оказывающими первичную медико-санитарную помощь (а при их отсутствии - соответствующими учреждениями здравоохранения субъекта Российской Федерации), дополнительной медицинской помощи, оказываемой врачами-терапевтами участковыми, врачами-педиатрами участковыми, врачами общей (семейной) практики, медицинскими сестрами участковыми врачей-терапевтов участковых, врачей-педиатров участковых, медицинскими сестрами врачей общей практики</w:t>
      </w:r>
      <w:r>
        <w:rPr>
          <w:szCs w:val="28"/>
        </w:rPr>
        <w:t xml:space="preserve"> в порядке, определяемом Правительством Российской Федерации</w:t>
      </w:r>
      <w:r>
        <w:rPr/>
        <w:t>;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20"/>
        <w:jc w:val="both"/>
        <w:rPr/>
      </w:pPr>
      <w:r>
        <w:rPr/>
        <w:t xml:space="preserve">7) </w:t>
      </w:r>
      <w:r>
        <w:rPr>
          <w:szCs w:val="28"/>
        </w:rPr>
        <w:t>Фонд в 2006 году осуществляет расходы</w:t>
      </w:r>
      <w:r>
        <w:rPr/>
        <w:t xml:space="preserve"> на реализацию мер социальной поддержки отдельных категорий граждан по обеспечению лекарственными средствами </w:t>
      </w:r>
      <w:r>
        <w:rPr>
          <w:szCs w:val="28"/>
        </w:rPr>
        <w:t>в порядке, определяемом Правительством Российской Федерации</w:t>
      </w:r>
      <w:r>
        <w:rPr/>
        <w:t>;»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4) приложение 2 «Доходы бюджета территориального фонда обязательного медицинского страхования населения Ульяновской области на 2006 год» изложить в следующей редакции:</w:t>
      </w:r>
    </w:p>
    <w:p>
      <w:pPr>
        <w:pStyle w:val="Normal"/>
        <w:suppressAutoHyphens w:val="true"/>
        <w:ind w:left="5220" w:hanging="0"/>
        <w:jc w:val="center"/>
        <w:rPr/>
      </w:pPr>
      <w:r>
        <w:rPr/>
      </w:r>
    </w:p>
    <w:p>
      <w:pPr>
        <w:pStyle w:val="Normal"/>
        <w:suppressAutoHyphens w:val="true"/>
        <w:ind w:left="5220" w:hanging="0"/>
        <w:jc w:val="center"/>
        <w:rPr/>
      </w:pPr>
      <w:r>
        <w:rPr/>
        <w:t>«ПРИЛОЖЕНИЕ  2</w:t>
      </w:r>
    </w:p>
    <w:p>
      <w:pPr>
        <w:pStyle w:val="Normal"/>
        <w:suppressAutoHyphens w:val="true"/>
        <w:ind w:left="5220" w:hanging="0"/>
        <w:jc w:val="center"/>
        <w:rPr/>
      </w:pPr>
      <w:r>
        <w:rPr/>
        <w:t>к Закону Ульяновской области</w:t>
      </w:r>
    </w:p>
    <w:p>
      <w:pPr>
        <w:pStyle w:val="TextBody"/>
        <w:suppressAutoHyphens w:val="true"/>
        <w:ind w:left="5220" w:hanging="0"/>
        <w:rPr/>
      </w:pPr>
      <w:r>
        <w:rPr>
          <w:rFonts w:cs="Times New Roman" w:ascii="Times New Roman" w:hAnsi="Times New Roman"/>
          <w:b w:val="false"/>
        </w:rPr>
        <w:t>«О бюджете территориального</w:t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нда обязательного</w:t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дицинского страхования</w:t>
      </w:r>
    </w:p>
    <w:p>
      <w:pPr>
        <w:pStyle w:val="TextBody"/>
        <w:suppressAutoHyphens w:val="true"/>
        <w:ind w:left="5220" w:hanging="0"/>
        <w:rPr/>
      </w:pPr>
      <w:r>
        <w:rPr>
          <w:rFonts w:cs="Times New Roman" w:ascii="Times New Roman" w:hAnsi="Times New Roman"/>
          <w:b w:val="false"/>
        </w:rPr>
        <w:t>населения Ульяновской области</w:t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06 год»</w:t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TextBody"/>
        <w:suppressAutoHyphens w:val="true"/>
        <w:ind w:left="522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2"/>
        <w:suppressAutoHyphens w:val="true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suppressAutoHyphens w:val="true"/>
        <w:jc w:val="center"/>
        <w:rPr/>
      </w:pPr>
      <w:r>
        <w:rPr>
          <w:b/>
        </w:rPr>
        <w:t>медицинского страхования  населения Ульяновской области на 2006 год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1002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382"/>
        <w:gridCol w:w="180"/>
        <w:gridCol w:w="660"/>
        <w:gridCol w:w="10"/>
        <w:gridCol w:w="570"/>
        <w:gridCol w:w="700"/>
        <w:gridCol w:w="9"/>
        <w:gridCol w:w="1551"/>
        <w:gridCol w:w="8"/>
        <w:gridCol w:w="812"/>
        <w:gridCol w:w="181"/>
        <w:gridCol w:w="1520"/>
        <w:gridCol w:w="79"/>
        <w:gridCol w:w="321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uppressAutoHyphens w:val="tru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ы бюджетной  </w:t>
            </w:r>
          </w:p>
          <w:p>
            <w:pPr>
              <w:pStyle w:val="Heading2"/>
              <w:suppressAutoHyphens w:val="tru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лассификации </w:t>
            </w:r>
          </w:p>
          <w:p>
            <w:pPr>
              <w:pStyle w:val="Heading2"/>
              <w:suppressAutoHyphens w:val="true"/>
              <w:ind w:hanging="0"/>
              <w:rPr/>
            </w:pPr>
            <w:r>
              <w:rPr>
                <w:b w:val="false"/>
              </w:rPr>
              <w:t>Российской Федерации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тыс.     рублей)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 и  взносы  на социаль-ные нуж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4542,6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11273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182 1 02 01040 09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социальный налог,  зачи-сляемый  в территориальные фон-ды  обязательного 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1273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3269,6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395 1 02 02060 09 0000 16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траховые взносы на  обязатель-ное медицинское страхование неработающего населения, упла-чиваемые в территориальные фонды обязательного медицин-ского страхования органами ис-полнительной власти субъектов Российской Федерации 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6348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395 1 02 02070 09 0000 16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и и пени по страховым взносам на обязательное меди-цинское страхование неработа-ющего населе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21,6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284,7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Единый налог, взимаемый в связи с применением упро-щенной системы налогооб-ложе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898,4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182 1 05 01010 01 0000 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налог,  взимаемый с   на-логоплательщиков, выбравших в качестве  объекта налогообложе-ния доход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98,2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182 1 05 01020 01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налог,  взимаемый  с на-логоплательщиков, выбравших в качестве объекта  налогообложе-ния доходы, уменьшенные на ве-личину расходов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9,5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182 1 05 01030 01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минимальный налог, за-числяемый  в бюджеты государ-ственных внебюджетных фондов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90,7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 налог на вмененный доход для отдельных видов де-ятельност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158,2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8,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165,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182 1 09 08000 00 0000 14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страховым взносам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65,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65,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943,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 1 17 06000 00 0000 18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lineRule="atLeast" w:line="240"/>
              <w:jc w:val="both"/>
              <w:rPr/>
            </w:pPr>
            <w:r>
              <w:rPr>
                <w:b w:val="false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43,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неналоговые поступления в территориальные фонды обя-зательного медицинского стра-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43,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9800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9800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33057,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101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на выравнивание уровня  бюджетной  обеспеченност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490,5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101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территориальным фон-дам обязательного медицинского страхования на выравнивание уровня бюджетной обеспечен-ност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490,5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111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566,6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1111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реализацию социальной программы поддержки неработающих пенсионеров в рамках территориальной программы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566,6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2335,0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000 2 02 0240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, оказывающими первичную медико-санитарную помощь (а при их отсутствии - соответствующими учреждениями здравоохранения субъекта Российской Федерации), дополнительной медицинской помощи, оказываемой врачами-терапевтами участковыми, врачами-педиатрами участковыми, врачами общей (семейной) практики, медицинскими сестрами участковыми врачей-терапевтов участковых, врачей-педиатров участковых, медицинскими сестрами врачей общей практик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4382,21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290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237952,79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000 2 02 0298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чие субвенции, зачисляемые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7952,79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407,9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407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обязательное медицинское  страхование неработающего населения (детей)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15,2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6000 00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фондам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392,7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6040 09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 диспансеризации работающих граждан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112,5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>000 2 02 06050 0</w:t>
            </w:r>
            <w:r>
              <w:rPr>
                <w:lang w:val="en-US"/>
              </w:rPr>
              <w:t>0</w:t>
            </w:r>
            <w:r>
              <w:rPr/>
              <w:t xml:space="preserve"> 0000 151</w:t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дополнительную оплату амбулаторно-поликлинической помощи, оказанной неработающим пенсионерам в рамках территориальной программы обязательного медицинского страхования</w:t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280,2</w:t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861735,7»;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720"/>
              <w:rPr/>
            </w:pPr>
            <w:r>
              <w:rPr/>
              <w:t>5) приложение 3 «Структура расходов бюджета территориального фонда обязательного медицинского страхования населения Ульяновской области на 2006 год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83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>
                <w:spacing w:val="4"/>
              </w:rPr>
            </w:pPr>
            <w:r>
              <w:rPr/>
              <w:t>«ПРИЛОЖЕНИЕ 3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>
                <w:b/>
                <w:b/>
              </w:rPr>
            </w:pPr>
            <w:r>
              <w:rPr>
                <w:spacing w:val="4"/>
              </w:rPr>
              <w:t>к Закону Ульяновской области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/>
            </w:pPr>
            <w:r>
              <w:rPr/>
              <w:t>фонда обязательного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/>
            </w:pPr>
            <w:r>
              <w:rPr/>
              <w:t>медицинского страхования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/>
            </w:pPr>
            <w:r>
              <w:rPr/>
              <w:t>населения Ульяновской области</w:t>
            </w:r>
          </w:p>
          <w:p>
            <w:pPr>
              <w:pStyle w:val="Normal"/>
              <w:keepNext w:val="true"/>
              <w:keepLines/>
              <w:ind w:left="5400" w:hanging="0"/>
              <w:jc w:val="center"/>
              <w:rPr/>
            </w:pPr>
            <w:r>
              <w:rPr/>
              <w:t>на 2006 год»</w:t>
            </w:r>
          </w:p>
          <w:p>
            <w:pPr>
              <w:pStyle w:val="Normal"/>
              <w:tabs>
                <w:tab w:val="clear" w:pos="708"/>
                <w:tab w:val="left" w:pos="83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pacing w:val="4"/>
              </w:rPr>
            </w:pPr>
            <w:r>
              <w:rPr>
                <w:b/>
              </w:rPr>
              <w:t>Структура расходов бюджета территориального фонда обязательно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едицинского страхования населения Ульяновской области на 2006 год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    рублей)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-венные 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420,16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ство и управле-ние в сфере установлен-ных функций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420,16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параты органов уп-равления государствен-ных внебюджетных фон-дов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420,16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дравоохранение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33315,54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33315,54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риториальная про-грамма обязательного медицинского страхования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95362,75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34526,34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 оплата амбулаторно-поликлини-ческой помощи, оказан-ной  неработающим  пен-сионерам в рамках тер-риториальной программы  обязательного медицин-ского страхования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280,2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лизация социальной программы поддержки не-работающих пенсионеров в рамках территориальной программы обязательного медицинского страхова-ния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566,6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бязательное медицин-ское страхование нерабо-тающего населения (детей)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494,9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дополни-тельной диспансеризации   работающих граждан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112,5</w:t>
            </w:r>
          </w:p>
        </w:tc>
      </w:tr>
      <w:tr>
        <w:trPr/>
        <w:tc>
          <w:tcPr>
            <w:tcW w:w="34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государственного задания в соответствии с про-граммой государственных гарантий оказания граж-данам Российской Феде-рации бесплатной меди-цинской помощи на оказа-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1 00 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4382,21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ние учреждениями</w:t>
            </w:r>
            <w:r>
              <w:rPr/>
              <w:t xml:space="preserve"> </w:t>
            </w:r>
            <w:r>
              <w:rPr>
                <w:szCs w:val="28"/>
              </w:rPr>
              <w:t>здра-воохранения муниципаль-ных образований, оказы-вающими первичную ме-дико-санитарную помощь (а при их отсутствии - соответствующими уч-реждениями здравоохра-нения субъекта Россий-ской Федерации), допол-нительной медицинской помощи, оказываемой врачами-терапевт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ковыми, врачами-пе-диатрами участковыми, врачами общей (семей-ной) практики, медицин-скими сестрами участко-выми врачей-терапевтов участковых, врачей-педи-атров участковых, меди-цинскими сестрами вра-чей общей практики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лизация мер социаль-ной поддержки отдельных категорий граждан по обеспечению лекарствен-ными средствами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5 00 00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7952,79</w:t>
            </w:r>
          </w:p>
        </w:tc>
      </w:tr>
      <w:tr>
        <w:trPr/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, всего 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1735,7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Губернатор </w:t>
      </w:r>
    </w:p>
    <w:p>
      <w:pPr>
        <w:pStyle w:val="Normal"/>
        <w:rPr/>
      </w:pPr>
      <w:r>
        <w:rPr>
          <w:b/>
        </w:rPr>
        <w:t>Ульяновской области</w:t>
        <w:tab/>
        <w:tab/>
        <w:tab/>
      </w:r>
      <w:r>
        <w:rPr>
          <w:b/>
          <w:lang w:val="en-US"/>
        </w:rPr>
        <w:tab/>
        <w:tab/>
        <w:tab/>
      </w:r>
      <w:r>
        <w:rPr>
          <w:b/>
        </w:rPr>
        <w:tab/>
        <w:t xml:space="preserve">    С.И. Морозов</w:t>
      </w:r>
    </w:p>
    <w:p>
      <w:pPr>
        <w:pStyle w:val="ConsNormal"/>
        <w:widowControl/>
        <w:ind w:hanging="0"/>
        <w:jc w:val="both"/>
        <w:rPr>
          <w:spacing w:val="4"/>
          <w:sz w:val="28"/>
        </w:rPr>
      </w:pPr>
      <w:r>
        <w:rPr>
          <w:rFonts w:eastAsia="Arial"/>
          <w:spacing w:val="4"/>
          <w:sz w:val="28"/>
        </w:rPr>
        <w:t xml:space="preserve">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Arial"/>
          <w:spacing w:val="4"/>
          <w:sz w:val="28"/>
        </w:rPr>
        <w:t xml:space="preserve">                        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2 ноября 2006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7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</w:pPr>
    <w:rPr>
      <w:i/>
      <w:iCs/>
      <w:spacing w:val="4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2:00Z</dcterms:created>
  <dc:creator>Шафранова</dc:creator>
  <dc:description/>
  <cp:keywords/>
  <dc:language>en-US</dc:language>
  <cp:lastModifiedBy>serv1</cp:lastModifiedBy>
  <cp:lastPrinted>2006-09-27T19:01:00Z</cp:lastPrinted>
  <dcterms:modified xsi:type="dcterms:W3CDTF">2006-11-08T17:19:00Z</dcterms:modified>
  <cp:revision>3</cp:revision>
  <dc:subject/>
  <dc:title>О внесении изменений в Закон Ульяновской области </dc:title>
</cp:coreProperties>
</file>