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"О Золотой книге Почета Ульяновской области и звании "Почетный гражданин Ульяновской области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нести в Закон Ульяновской области от 07 сентября 2001 года № 038-ЗО       "О Золотой книге Почета Ульяновской области и звании "Почетный гражданин Ульяновской области" ("Ульяновская правда" от 15.09.2001, № 153-154;                       от 31.05.2005, № 54;   от 08.07.2005, № 68;  от 06.01.2006, № 1; от 14.07.2006,              № 53) следующие изменения: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2  слова "Губернатор области, Правительство области, Законодательное Собрание области," исключи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абзац второй статьи 15 исключить.</w:t>
      </w:r>
      <w:r>
        <w:rPr/>
        <w:tab/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         С.И. Морозов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</w:rPr>
        <w:t>4 октября 2006 года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 xml:space="preserve">№ </w:t>
      </w:r>
      <w:r>
        <w:rPr/>
        <w:t>138 - 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33:00Z</dcterms:created>
  <dc:creator>admin</dc:creator>
  <dc:description/>
  <cp:keywords/>
  <dc:language>en-US</dc:language>
  <cp:lastModifiedBy>serv1</cp:lastModifiedBy>
  <cp:lastPrinted>2006-09-28T11:46:00Z</cp:lastPrinted>
  <dcterms:modified xsi:type="dcterms:W3CDTF">2006-10-13T20:38:00Z</dcterms:modified>
  <cp:revision>12</cp:revision>
  <dc:subject/>
  <dc:title>ЗАКОН</dc:title>
</cp:coreProperties>
</file>