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мере оплаты труда приемных родителей и льгот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емых приемной семье, в Ульян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Принят Законодательным Собранием Ульяновской области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8 сентября 200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tabs>
          <w:tab w:val="clear" w:pos="708"/>
          <w:tab w:val="left" w:pos="993" w:leader="none"/>
          <w:tab w:val="left" w:pos="1843" w:leader="none"/>
        </w:tabs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регулирует отношения, связанные с установлением размера оплаты труда приемных родителей и льгот, предоставляемых приемной семье, а также с наделением органов местного самоуправления муниципальных образований Ульяновской области государственными полномочиями Ульяновской области по оплате труда приемных родителе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autoSpaceDE w:val="false"/>
        <w:spacing w:lineRule="auto" w:line="360"/>
        <w:ind w:firstLine="720"/>
        <w:rPr/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Размер оплаты труда приемных родителей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autoSpaceDE w:val="false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руд приемного родителя является педагогическим трудом. Работа приемных родителей входит в общий трудовой стаж при условии уплаты страховых взносов в Пенсионный фонд Российской Федерации.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месячная оплата труда приемных родителей устанавливается в следующем размере: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ловии передачи на воспитание в приемную семью троих детей - в размере одной тарифной ставки 14 разряда Единой тарифной сетки по оплате труда работников организаций бюджетной сферы (далее – тарифная ставка);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условии передачи на воспитание в приемную семью менее троих детей - в размере 1/3 тарифной ставки за каждого приемного ребенка;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 условии передачи на воспитание в приемную семью более троих детей - заработная плата увеличивается на 1/3 тарифной ставки за каждого приемного ребенка. 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вокупный размер оплаты труда приемных родителей зависит от количества, возраста и состояния здоровья приемных детей и устанавливается из максимальной тарифной ставки воспитателя государственного образовательного учреждения для детей-сирот и детей, оставшихся без попечения родителей, с учетом следующих надбавок в процентах от размера оплаты труда: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работу с детьми-сиротами – 20 процентов;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работу с каждым ребенком в возрасте до трех лет или с ребенком, имеющим недостатки в умственном или физическом развитии, - 30 процентов;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работу в сельской местности – 25 процентов.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spacing w:lineRule="auto" w:line="36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Льготы, предоставляемые приемной семье</w:t>
      </w:r>
    </w:p>
    <w:p>
      <w:pPr>
        <w:pStyle w:val="ConsNonformat"/>
        <w:spacing w:lineRule="auto" w:line="360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 приемную семью, имеющую троих и более детей, включая родных и усыновленных, распространяются льготы для многодетных семей, установленные законодательством Ульяновской области.</w:t>
      </w:r>
    </w:p>
    <w:p>
      <w:pPr>
        <w:pStyle w:val="ConsNonformat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иемным родителям выплачивается компенсация за книго-издательскую продукцию в размере, установленном для педагогических работников образовательных учрежден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Наделение   органов   местного    самоуправления    муници-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альных образований Ульяновской  области   государствен-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венными полномочиями </w:t>
      </w:r>
    </w:p>
    <w:p>
      <w:pPr>
        <w:pStyle w:val="Normal"/>
        <w:ind w:left="190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ьяновская область наделяет органы местного самоуправления городских округов и муниципальных районов Ульяновской области (далее – органы местного самоуправления) государственными полномочиями по осуществлению выплаты приемным родителям средств по оплате труда, компенсаций за книгоиздательскую продукцию (далее – государственные полномоч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0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 xml:space="preserve">Срок наделения органов местного самоуправления </w:t>
      </w:r>
    </w:p>
    <w:p>
      <w:pPr>
        <w:pStyle w:val="Normal"/>
        <w:tabs>
          <w:tab w:val="clear" w:pos="708"/>
          <w:tab w:val="left" w:pos="-180" w:leader="none"/>
        </w:tabs>
        <w:ind w:left="12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государственными полномочиями</w:t>
      </w:r>
    </w:p>
    <w:p>
      <w:pPr>
        <w:pStyle w:val="Normal"/>
        <w:tabs>
          <w:tab w:val="clear" w:pos="708"/>
          <w:tab w:val="left" w:pos="-180" w:leader="none"/>
        </w:tabs>
        <w:ind w:left="125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ind w:left="1259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рганы местного самоуправления наделяются государственными полномочиями на неограниченный ср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tabs>
          <w:tab w:val="clear" w:pos="708"/>
          <w:tab w:val="left" w:pos="-1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а и обязанности органов местного самоуправления </w:t>
      </w:r>
    </w:p>
    <w:p>
      <w:pPr>
        <w:pStyle w:val="ConsNormal"/>
        <w:widowControl/>
        <w:tabs>
          <w:tab w:val="clear" w:pos="708"/>
          <w:tab w:val="left" w:pos="-180" w:leader="none"/>
        </w:tabs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осуществлении государственных полномочий</w:t>
      </w:r>
    </w:p>
    <w:p>
      <w:pPr>
        <w:pStyle w:val="ConsNormal"/>
        <w:widowControl/>
        <w:tabs>
          <w:tab w:val="clear" w:pos="708"/>
          <w:tab w:val="left" w:pos="-180" w:leader="none"/>
        </w:tabs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180" w:leader="none"/>
        </w:tabs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при осуществлении госу-дарственных полномочий вправе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учать финансовое обеспечение государственных полномочий за счет субвенций, предоставляемых из областного бюджета Ульяновской области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осить в органы государственной власти Ульяновской области предложения по увеличению размера субвенций, предоставляемых из областного бюджета Ульяновской области, в случае возникновения непредвиденных расходов по осуществлению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необходимые материальные ресурсы на обеспечение отдельных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ать в органах государственной власти Ульяновской области консультативную и методическую помощь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рганы местного самоуправления при осуществлении государственных полномочий обязаны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уществлять государственные полномочия надлежащим образом в соответствии с настоящим Законом, иными правовыми актами Российской Федерации и Ульяновской области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полнять письменные предписания органов государственной власти Ульяновской области по устранению нарушений, допущенных при осуществлении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эффективно и рационально использовать выделенные для осуществления государственных полномочий финансовые и материальные средства по целевому назначению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ить органы и должностных лиц местного самоуправления, специально уполномоченных осуществлять деятельность по реализации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 прекращения осуществления государственных полномочий возвратить неиспользованные финансовые и материальные средства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ставлять исполнительным органам государственной власти Ульяновской области, указанным в пункте 1 статьи 10 настоящего Закона, необходимую информацию, связанную с осуществлением государственных полномочий, использованием выделенных на эти цели финансовых средств и переданных во владение и пользование материальных ресурсов;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полнять иные обязанности, предусмотренные законодательством Российской Федерации и Ульяновской области, при осуществлении государственных полномочий.</w:t>
      </w:r>
    </w:p>
    <w:p>
      <w:pPr>
        <w:pStyle w:val="ConsNonforma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рганы местного самоуправления вправе устанавливать допол-нительные льготы приемным семьям за счет средств местного бюджета.</w:t>
      </w:r>
    </w:p>
    <w:p>
      <w:pPr>
        <w:pStyle w:val="Con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7.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ава  и    обязанности   органов  государственной  власти </w:t>
      </w:r>
    </w:p>
    <w:p>
      <w:pPr>
        <w:pStyle w:val="ConsNormal"/>
        <w:widowControl/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льяновской   области    при     осуществлении    органами </w:t>
      </w:r>
    </w:p>
    <w:p>
      <w:pPr>
        <w:pStyle w:val="ConsNormal"/>
        <w:widowControl/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 самоуправления  государственных  полномочий</w:t>
      </w:r>
    </w:p>
    <w:p>
      <w:pPr>
        <w:pStyle w:val="ConsNormal"/>
        <w:widowControl/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рганы государственной власти Ульяновской области при осуществлении органами местного самоуправления государственных полномочий вправе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нтролировать осуществление органами местного самоуправления государственных полномочий, а также использование предоставленных на эти цели финансовых и материальных средств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авать письменные предписания по устранению нарушений, допущенных должностными лицами органов местного самоуправления в ходе осуществления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ашивать информацию, материалы и документы, связанные с осуществлением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учать в установленном порядке от органов местного самоуправления необходимую информацию об использовании финансовых средств на осуществление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существлять иные права в соответствии с законодательством Российской Федерации и законодательством Ульяновской области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ы государственной власти Ульяновской области при осуществлении органами местного самоуправления государственных полномочий обязаны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ивать органы местного самоуправления финансовыми и материальными средствами, необходимыми для осуществления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атривать предложения органов местного самоуправления и должностных лиц органов местного самоуправления по вопросам осуществления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ставлять органам местного самоуправления по их запросам информацию и материалы по вопросам осуществления государственных полномочий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center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 xml:space="preserve">Финансовое обеспечение осуществления органами местного </w:t>
      </w:r>
    </w:p>
    <w:p>
      <w:pPr>
        <w:pStyle w:val="Normal"/>
        <w:tabs>
          <w:tab w:val="clear" w:pos="708"/>
          <w:tab w:val="left" w:pos="198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осударственных полномочий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Финансовые средства, необходимые органам местного самоуправления для осуществления государственных полномочий, ежегодно предусматриваются в законе Ульяновской области об областном бюджете Ульяновской области на очередной финансовый год в виде субвенций, предоставляемых бюджетам органов местного самоуправления Ульяновской области (далее – субвенции). 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нормативов для определения общего объема субвенций на реализацию государственных полномочий осуществляется в соответствии с Методикой формирования объема субвенций, предоставляемых местным бюджетам городских округов и муниципальных районов Ульяновской области для реализации  государственных полномочий по осуществлению выплаты приемным родителям средств по оплате труда и компенсаций за книгоиздательскую продукцию, прилагаем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Закону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убвенции зачисляются в установленном для исполнения областного бюджета Ульяновской области порядке на счета бюджетов органов местного самоуправления Ульяновской области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чета и расходования средств на предоставление субвенций органам местного самоуправления Ульяновской области на реализацию государственных полномочий по осуществлению выплаты приемным родителям средств по оплате труда и компенсаций за книгоиздательскую продукцию  устанавливается Правительством Ульяновской области. 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360" w:leader="none"/>
          <w:tab w:val="left" w:pos="-1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9. </w:t>
      </w:r>
      <w:r>
        <w:rPr>
          <w:rFonts w:cs="Times New Roman" w:ascii="Times New Roman" w:hAnsi="Times New Roman"/>
          <w:b/>
          <w:sz w:val="28"/>
          <w:szCs w:val="28"/>
        </w:rPr>
        <w:t xml:space="preserve">Материальное     обеспечение     осуществления     органами </w:t>
      </w:r>
    </w:p>
    <w:p>
      <w:pPr>
        <w:pStyle w:val="ConsNormal"/>
        <w:widowControl/>
        <w:tabs>
          <w:tab w:val="clear" w:pos="708"/>
          <w:tab w:val="left" w:pos="-360" w:leader="none"/>
          <w:tab w:val="left" w:pos="-180" w:leader="none"/>
        </w:tabs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 самоуправления  государственных  полномочий</w:t>
      </w:r>
    </w:p>
    <w:p>
      <w:pPr>
        <w:pStyle w:val="ConsNormal"/>
        <w:widowControl/>
        <w:tabs>
          <w:tab w:val="clear" w:pos="708"/>
          <w:tab w:val="left" w:pos="-360" w:leader="none"/>
          <w:tab w:val="left" w:pos="-180" w:leader="none"/>
        </w:tabs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-360" w:leader="none"/>
          <w:tab w:val="left" w:pos="-180" w:leader="none"/>
        </w:tabs>
        <w:ind w:left="126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ение перечня материальных ресурсов, находящихся в государственной собственности Ульяновской области, необходимых для осуществления государственных полномочий, и их передача во владение и пользование либо в собственность соответствующих муниципальных образований Ульяновской области осуществляется в порядке, определенном законодательством Российской Федерации и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  <w:tab/>
        <w:t>Органам местного самоуправления запрещается использование материальных ресурсов, полученных для осуществления государственных полномочий, предусмотренных настоящим Законом, на иные це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rPr/>
      </w:pP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 xml:space="preserve">Государственный контроль за осуществлением органами 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местного самоуправления государственных полномочий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й контроль за осуществлением органами местного самоуправления государственных полномочий производя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части непосредственного осуществления государственных полномочий – исполнительный орган государственной власти Ульяновской области в сфере образования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использования субвенций, предоставляемых бюджетам органов местного самоуправления в соответствии со статьей 8 настоящего Закона, – исполнительный орган государственной власти Ульяновской области, уполномоченный в сфере финан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части использования материальных ресурсов, переданных во владение и пользование в соответствии со статьей 9 настоящего Закона, – исполнительный орган государственной власти Ульяновской области, уполномоченный в сфере управления и распоряжения государственной собственностью Ульяновской обла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осударственный контроль за осуществлением органами местного самоуправления государственных полномочий производится в следующих формах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проверок соблюдения органами и должностными лицами местного самоуправления порядка и условий непосредственного осуществления государственных полномоч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ие ревизий финансово-хозяйственной деятельности в части расходования предоставленных для осуществления государственных полномочий финансовых средств и материальных ресурс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истребование сведений, связанных с осуществлением государственных полномоч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ыдача руководителям органов местного самоуправления, должностным лицам органов местного самоуправления обязательных для исполнения предписаний об устранении выявленных наруш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иных формах, не противоречащих требованиям законодательств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rPr/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 xml:space="preserve">Порядок  отчетности   органов   местного   самоуправления 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об  осуществлении  государственных  полномочий</w:t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  <w:tab w:val="left" w:pos="-18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1. Органы и должностные лица органов местного самоуправления, указанные в пункте 4 части 2 статьи 6 настоящего Закона, обязаны ежеквартально, не позднее 20 числа месяца, следующего за истекшим кварталом, представлять исполнительным органам государственной власти Ульяновской области, перечисленным в части 1 статьи 10 настоящего Закона, отчеты об осуществлении государственных полномочий.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ребования к содержанию и порядку представления отчетов, указанных в части 1 настоящей статьи, устанавливаютс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использования субвенций, предоставляемых бюджетам органов местного самоуправления, – Правительством Ульяновской обла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части  иной отчетности – исполнительными органами государственной власти Ульяновской области, уполномоченными в соответствующей сфер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260"/>
        <w:rPr/>
      </w:pP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 xml:space="preserve">Условия  и порядок прекращения осуществления органами </w:t>
      </w:r>
    </w:p>
    <w:p>
      <w:pPr>
        <w:pStyle w:val="Normal"/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естного самоуправления государственных полномочий</w:t>
      </w:r>
    </w:p>
    <w:p>
      <w:pPr>
        <w:pStyle w:val="Normal"/>
        <w:tabs>
          <w:tab w:val="clear" w:pos="708"/>
          <w:tab w:val="left" w:pos="1980" w:leader="none"/>
        </w:tabs>
        <w:ind w:left="1980" w:hanging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ind w:left="198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ение органами местного самоуправления государственных полномочий прекращается вследствие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неоднократного неисполнения или ненадлежащего исполнения органами местного самоуправления государственных полномоч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евозможности надлежащего исполнения органами местного самоуправления государственных полномочий по причинам экономического, социального или юридического характера, в том числе в случае непредоставления органами государственной власти Ульяновской области финансовых средств и материальных ресурсов, необходимых для осуществления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целесообразности дальнейшего исполнения органами местного самоуправления государственных полномочий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ного соглашения органов местного самоуправления и Правительства Ульяновской области о необходимости отзыва государственных полномочий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ение органами местного самоуправления государственных полномочий прекращается законом Ульяновской области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 Ульяновской области, указанный в части 2 настоящей статьи, должен содержать: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прекращения осуществления государственных полномочий органами местного самоуправления в соответствии с частью 1 настоящей статьи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роки перечисления органами местного самоуправления в областной бюджет Ульяновской области неиспользованных финансовых средств, а также возврата ими неиспользованных материальных ресурсов, предоставленных в соответствии со статьями 8 и 9 настоящего Закона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ту прекращения осуществления государственных полномочий органами местного самоуправления;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и и порядок передачи органами местного самоуправления документов и материалов, связанных с осуществлением государственных полномочий, и наименование органа, которому они передаются.</w:t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13. </w:t>
      </w:r>
      <w:r>
        <w:rPr>
          <w:rFonts w:cs="Times New Roman" w:ascii="Times New Roman" w:hAnsi="Times New Roman"/>
          <w:b/>
          <w:sz w:val="28"/>
          <w:szCs w:val="28"/>
        </w:rPr>
        <w:t>Заключительные и переходные положения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Закон вступает в силу с 01 января 2007 года. </w:t>
      </w:r>
    </w:p>
    <w:p>
      <w:pPr>
        <w:pStyle w:val="ConsNormal"/>
        <w:tabs>
          <w:tab w:val="clear" w:pos="708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Закон Ульяновской области от 04 апреля 2002 года № 012-ЗО «Об оплате труда приемных родителей» со дня вступления в силу настоящего Закона.</w:t>
      </w:r>
    </w:p>
    <w:p>
      <w:pPr>
        <w:pStyle w:val="ConsNormal"/>
        <w:widowControl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И. 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октября 2006 года</w:t>
      </w:r>
    </w:p>
    <w:p>
      <w:pPr>
        <w:pStyle w:val="Con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7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9:09:00Z</dcterms:created>
  <dc:creator>User</dc:creator>
  <dc:description/>
  <cp:keywords/>
  <dc:language>en-US</dc:language>
  <cp:lastModifiedBy>serv1</cp:lastModifiedBy>
  <cp:lastPrinted>2006-08-25T14:50:00Z</cp:lastPrinted>
  <dcterms:modified xsi:type="dcterms:W3CDTF">2006-10-11T22:07:00Z</dcterms:modified>
  <cp:revision>5</cp:revision>
  <dc:subject/>
  <dc:title>О размере оплаты труда приемных родителей и льготах, </dc:title>
</cp:coreProperties>
</file>