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ЯНОВ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О внесении изменений в Закон Ульяновской области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«Об утверждении Программы развития малого предпринимательства в Ульяновской области на 2005-2010 годы»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ем Ульяновской области</w:t>
        <w:br/>
        <w:t xml:space="preserve">28 сентября 2006 г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Программу развития малого предпринимательства в Ульяновской области на 2005-2010 годы, утвержденную Законом Ульяновской области от 08 июня 2005 года № 042-ЗО «Об утверждении Программы развития малого предпринимательства в Ульяновской области на 2005-2010 годы» («Ульяновская правда» от 10.06.2005 № 59; от 08.11.2005 № 103-104),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в разделе 5 таблицу 2 изложить в следующей редакции:</w:t>
      </w:r>
    </w:p>
    <w:p>
      <w:pPr>
        <w:pStyle w:val="Normal"/>
        <w:spacing w:lineRule="auto" w:line="360"/>
        <w:ind w:right="279" w:firstLine="720"/>
        <w:jc w:val="right"/>
        <w:rPr/>
      </w:pPr>
      <w:r>
        <w:rPr/>
        <w:t>«Таблица 2</w:t>
      </w:r>
    </w:p>
    <w:p>
      <w:pPr>
        <w:pStyle w:val="Normal"/>
        <w:spacing w:lineRule="auto" w:line="360"/>
        <w:jc w:val="center"/>
        <w:rPr/>
      </w:pPr>
      <w:r>
        <w:rPr/>
        <w:t>Планирование средств из областного бюджета</w:t>
      </w:r>
    </w:p>
    <w:p>
      <w:pPr>
        <w:pStyle w:val="Normal"/>
        <w:spacing w:lineRule="auto" w:line="360"/>
        <w:ind w:right="279" w:firstLine="720"/>
        <w:jc w:val="right"/>
        <w:rPr/>
      </w:pPr>
      <w:r>
        <w:rPr/>
        <w:t>тыс.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900"/>
        <w:gridCol w:w="900"/>
        <w:gridCol w:w="900"/>
        <w:gridCol w:w="900"/>
        <w:gridCol w:w="900"/>
        <w:gridCol w:w="900"/>
        <w:gridCol w:w="3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"/>
        <w:ind w:right="278" w:firstLine="720"/>
        <w:jc w:val="right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900"/>
        <w:gridCol w:w="900"/>
        <w:gridCol w:w="900"/>
        <w:gridCol w:w="900"/>
        <w:gridCol w:w="900"/>
        <w:gridCol w:w="900"/>
        <w:gridCol w:w="36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фраструктуры поддержки мало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0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нансовых технологий поддержки мало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и методическая поддержка мало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лагоприятного общественного климата и содействие развитию выставочно-ярмароч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специальных программ развития предпринимательств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ом числе за счет средств, полученных из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0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FFFFFF"/>
              </w:rPr>
              <w:t>*</w:t>
            </w:r>
            <w:r>
              <w:rPr/>
              <w:t>»;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разделе 7 слова «(таблица 3)», а также таблицу 3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риложении к Программ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пункте 1.1 в графе 6 цифры «3000» заменить цифрами «5000»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пункте 2.1 в графе 6 цифры «5400» заменить цифрами «2300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пункте 5.1 в графе 6 цифры «500» заменить цифрами «1600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бернатор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ьяновской област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И. Морозов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Ульяновск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3 октября 2006 год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25-З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23:08:00Z</dcterms:created>
  <dc:creator>osobik</dc:creator>
  <dc:description/>
  <cp:keywords/>
  <dc:language>en-US</dc:language>
  <cp:lastModifiedBy>serv1</cp:lastModifiedBy>
  <cp:lastPrinted>2006-08-21T16:41:00Z</cp:lastPrinted>
  <dcterms:modified xsi:type="dcterms:W3CDTF">2006-10-06T20:41:00Z</dcterms:modified>
  <cp:revision>7</cp:revision>
  <dc:subject/>
  <dc:title>Проект</dc:title>
</cp:coreProperties>
</file>