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Закон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областной целев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Газификация населенных пунктов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06-2008 годах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Принят   Законодательным   Собранием    Ульяновской   области          20          июля                     2006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Внести в Закон Ульяновской области от 30 января 2006 года № 02-ЗО «Об утверждении областной целевой программы «Газификация населенных пунктов Ульяновской области в 2006 – 2008 годах» («Ульяновская правда» № 8 от 03.02.2006; № 41 от 07.06.2006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в паспорте Программы: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а) пункт «Объемы и источники финансирования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« - ориентировочная сумма расходов на реализацию Программы составит 4426,16 млн. рублей, в том числе: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1 этап (2006 год) – 1164,506 млн. рублей, из них: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федеральный бюджет – 35,0 млн. рублей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областной бюджет – 194,506 млн.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ые источники (средства местного бюджета, граждан, организаций и привлеченные средства) – 935,0 млн. рублей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2 этап (2007 год) – 2026,89 млн. рублей, из них: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федеральный бюджет – 300,0 млн. рублей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областной бюджет – 929,61 млн. рублей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284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/>
        <w:t xml:space="preserve">иные источники (средства местного бюджета, граждан, организаций и привлеченные средства) – </w:t>
      </w:r>
      <w:r>
        <w:rPr>
          <w:szCs w:val="28"/>
        </w:rPr>
        <w:t>797,28</w:t>
      </w:r>
      <w:r>
        <w:rPr>
          <w:b/>
          <w:sz w:val="24"/>
          <w:szCs w:val="24"/>
        </w:rPr>
        <w:t xml:space="preserve"> </w:t>
      </w:r>
      <w:r>
        <w:rPr/>
        <w:t>млн. рублей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3 этап (2008 год) –  1234,764 млн. рублей, из них: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федеральный бюджет –  200,0 млн. рублей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областной бюджет – 550,10 млн.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ые источники (средства местного бюджета, граждан, организаций и привлеченные средства) –  484,664 млн. рубл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жегодный объем ассигнований из областного бюджета на реализацию Программы подлежит уточнению при разработке закона об областном бюджете на соответствующий финансовый год»;</w:t>
      </w:r>
    </w:p>
    <w:p>
      <w:pPr>
        <w:pStyle w:val="Normal"/>
        <w:spacing w:lineRule="auto" w:line="360"/>
        <w:ind w:firstLine="680"/>
        <w:jc w:val="both"/>
        <w:rPr/>
      </w:pPr>
      <w:r>
        <w:rPr/>
        <w:t>б) в пункте «Мероприятия Программы» после слов «природного газа за счет» дополнить словом «строительства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в приложении № 1 раздел «Объемы финансирования, предусмотренные областной адресной инвестиционной программой на 2006 год по объектам газификации и локальным источникам тепла» изложить в следующей редакции: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«Объемы финансирования, предусмотренные в областном бюджете Ульяновской области на 2006 год</w:t>
      </w:r>
    </w:p>
    <w:p>
      <w:pPr>
        <w:pStyle w:val="Normal"/>
        <w:autoSpaceDE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0"/>
        <w:gridCol w:w="7333"/>
        <w:gridCol w:w="1558"/>
      </w:tblGrid>
      <w:tr>
        <w:trPr>
          <w:tblHeader w:val="true"/>
          <w:trHeight w:val="71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, тыс. руб.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троительство газопроводов, 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117,3</w:t>
            </w:r>
          </w:p>
        </w:tc>
      </w:tr>
      <w:tr>
        <w:trPr/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провод низкого давления в с. Панциревка Инзенского район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0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 с. Воецкое Майнск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0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азоснабжение с. Степное Матюнино Майнского район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0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ификация жилой зоны – газопровод низкого давления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Араповка Сурского район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0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ификация жилой зоны – газопровод низкого давления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няжуха Сурского район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0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ификация жилой зоны – газопровод низкого давления 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Хмелевка Сурского район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0</w:t>
            </w:r>
          </w:p>
        </w:tc>
      </w:tr>
      <w:tr>
        <w:trPr/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снабжение с. Софьино Радищевского район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0</w:t>
            </w:r>
          </w:p>
        </w:tc>
      </w:tr>
      <w:tr>
        <w:trPr>
          <w:trHeight w:val="30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нутрипоселкового газопровода р.п. Николаевка  Николаевск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80,0</w:t>
            </w:r>
          </w:p>
        </w:tc>
      </w:tr>
      <w:tr>
        <w:trPr>
          <w:trHeight w:val="31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внутрипоселкового газопровода в р.п. Базарный Сызган Базарносызганск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34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внутрипоселкового газопровода г. Барыш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</w:t>
            </w:r>
          </w:p>
        </w:tc>
      </w:tr>
      <w:tr>
        <w:trPr>
          <w:trHeight w:val="31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нутрипоселкового газопровода р.п. Вешкайма Вешкаймск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31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ительство внутрипоселкового газопровода станция Налейка Кузоватовского район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13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внутрипоселкового газопровода с. Рязаново Мелекесского район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13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нутрипоселкового газопровода р.п. Тереньга Тереньгульск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0,0</w:t>
            </w:r>
          </w:p>
        </w:tc>
      </w:tr>
      <w:tr>
        <w:trPr>
          <w:trHeight w:val="13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внутрипоселкового газопровода в с. Калда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кшуат Барышск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3,0</w:t>
            </w:r>
          </w:p>
        </w:tc>
      </w:tr>
      <w:tr>
        <w:trPr>
          <w:trHeight w:val="13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фикация с. Оськино Инзенск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7</w:t>
            </w:r>
          </w:p>
        </w:tc>
      </w:tr>
      <w:tr>
        <w:trPr>
          <w:trHeight w:val="13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нутрипоселкового газопровода с.  Новочеремшанск Новомалыклинск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,6</w:t>
            </w:r>
          </w:p>
        </w:tc>
      </w:tr>
      <w:tr>
        <w:trPr>
          <w:trHeight w:val="13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межпоселкового газопровода п. Береговой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ерень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1,0</w:t>
            </w:r>
          </w:p>
        </w:tc>
      </w:tr>
      <w:tr>
        <w:trPr>
          <w:trHeight w:val="22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рование процентных ставок по кредитам, привлекаемым подрядными организациями на газификацию, 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,0</w:t>
            </w:r>
          </w:p>
        </w:tc>
      </w:tr>
      <w:tr>
        <w:trPr>
          <w:trHeight w:val="225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носызган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ышский район</w:t>
              <w:tab/>
              <w:tab/>
              <w:tab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18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шкаймский район</w:t>
              <w:tab/>
              <w:tab/>
              <w:t xml:space="preserve"> </w:t>
              <w:tab/>
              <w:t xml:space="preserve">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114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ский район                        </w:t>
              <w:tab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24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нгилеевский район                        </w:t>
              <w:tab/>
              <w:t xml:space="preserve"> </w:t>
              <w:tab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13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майнский район                       </w:t>
              <w:tab/>
              <w:tab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123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оватовский район</w:t>
              <w:tab/>
              <w:tab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еньгульский район                       </w:t>
              <w:tab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льнинский район                          </w:t>
              <w:tab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. Барыш                    </w:t>
              <w:tab/>
              <w:tab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ектно-изыскательские работы, согласование и проведение экспертиз проектно-сметной документации, 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388,8</w:t>
            </w:r>
          </w:p>
        </w:tc>
      </w:tr>
      <w:tr>
        <w:trPr>
          <w:trHeight w:val="315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носызганский район</w:t>
              <w:tab/>
              <w:tab/>
              <w:tab/>
              <w:t xml:space="preserve">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ышский район</w:t>
              <w:tab/>
              <w:tab/>
              <w:tab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>
          <w:trHeight w:val="16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шкаймский район</w:t>
              <w:tab/>
              <w:tab/>
              <w:t xml:space="preserve"> </w:t>
              <w:tab/>
              <w:t xml:space="preserve">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,0</w:t>
            </w:r>
          </w:p>
        </w:tc>
      </w:tr>
      <w:tr>
        <w:trPr>
          <w:trHeight w:val="19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зенский район                          </w:t>
              <w:tab/>
              <w:tab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сунский район                          </w:t>
              <w:tab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  <w:tr>
        <w:trPr>
          <w:trHeight w:val="7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оватовский район                        </w:t>
              <w:tab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9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нский район                           </w:t>
              <w:tab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>
          <w:trHeight w:val="7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лекесский район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ский район                        </w:t>
              <w:tab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ищевский район                          </w:t>
              <w:tab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3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кулаткинский район           </w:t>
              <w:tab/>
              <w:t xml:space="preserve">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7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омайнский район                        </w:t>
              <w:tab/>
              <w:tab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рский район                             </w:t>
              <w:tab/>
              <w:tab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7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еньгульский район                       </w:t>
              <w:tab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</w:tr>
      <w:tr>
        <w:trPr>
          <w:trHeight w:val="18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ильнинский район                          </w:t>
              <w:tab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</w:tr>
      <w:tr>
        <w:trPr>
          <w:trHeight w:val="19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даклинский район                        </w:t>
              <w:tab/>
              <w:t xml:space="preserve">     </w:t>
              <w:tab/>
              <w:t xml:space="preserve"> </w:t>
              <w:tab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,0</w:t>
            </w:r>
          </w:p>
        </w:tc>
      </w:tr>
      <w:tr>
        <w:trPr>
          <w:trHeight w:val="225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арыш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8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ульяновск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9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оливаново Барышского района - газопровод низкого дав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0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дорацк Барышского района - газопровод низкого дав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1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дорацк - с. Поливаново Барышского района -газопровод межпоселков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2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ыш - газопровод низкого дав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3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 Базарный Сызган  Базарносызганского района-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4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епьевка Инзенского района -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5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Вешкайма Вешкаймского района -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6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есное Матюнино Кузоватовского района -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7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нция Налейка Кузоватовского райо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8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Языково Карсунского района - газопровод совхозной зон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9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Языково Карсунского района - газопровод к жилым дома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0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Языково Карсунского района - газопровод от котельной до ШРП-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1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язаново Мелекесского района  газопровод к жилым дома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2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надей Николаевского района -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3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язовый Николаевского района  - газопровод низкого дав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4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олдачи Николаевского района - газопровод низкого дав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5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лшанка Николаевского района - 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6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нция Никулино Николаевского района - 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7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льшой Чирклей  Николаевского района -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8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Николаевка Николаевского района - 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9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редниково - с. Ореховка Радищевского района - газопровод межпоселков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0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шкино Сенгилеевского района -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1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ырыстайкино Сенгилеевского района  -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2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лаур Сенгилеевского района  -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3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рдово Сенгилеевского района  -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4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усская Бектяшка Сенгилеевского района -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5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екетовка Сенгилеевского района -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6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ротовка Сенгилеевского района -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7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Каменный Брод Сенгилеевского района -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8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кольское Сенгилеевского района -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9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рдовская Бектяшка Сенгилеевского района -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0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арое Рождественно Старомайнского района - газопровод внутрипоселков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1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есное Никольское Старомайнского района - газопровод низкого дав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2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ртуганово Старомайнского района - газопровод низкого дав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3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усское Урайкино Старомайнского района - газопровод низкого давления (корректировка проект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4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иковка Старомайнского района - газопровод низкого давления (корректировка проект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5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Яашное. Помряскино Старомайнского района - газопровод низкого давления (корректировка проект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6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Абдулово - с. Ертуганово  Старомайнского района - газопровод межпоселков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7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Татарское. Урайкино - с. Новиковка Старомайнского района  газопровод межпоселков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8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олвино Тереньгульского района -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9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Каменный Брод - с. Молвино - станция Молвино Тереньгульского района - газопровод межпоселков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0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нция Молвино Тереньгульского района -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1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Тереньга Тереньгульского района - газопровод среднего и низкого дав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2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Степное Анненково Цильнинского района - 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3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стеренка Цильнинского района -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4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арабаевка Цильнинского района -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5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Новое Никулино Цильнинского района -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6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илюгино Цильнинского района - газопровод распределительн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7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ая Бирючевка - с. Авдотьино - с. Загудаевка Ульяновского района - газопровод межпоселковый (корректировка проект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8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ая Дмитриевка - с. Старое Зеленое Старокулаткинского района - газопровод межпоселковы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9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митриевка - с. Кирюшкино Старокулаткинского района - газопровод высокого дав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0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.п. Базарный Сызган Базарносызганского района, локальная котельная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1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ыш, локальная коте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2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ольшой Чирклей, локальная коте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3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нция Никулино, локальная котельна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272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рование процентных ставок по кредитам, привлекаемым физическими лицами на газификацию жилья, все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0,0</w:t>
            </w:r>
          </w:p>
        </w:tc>
      </w:tr>
      <w:tr>
        <w:trPr>
          <w:trHeight w:val="272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рносызган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ышский райо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шкаймский  район    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0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зенский  район     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,0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сунский   район    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Кузоватовский район   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нский район       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екесский  район   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0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ский  район  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,0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малыклинский   район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,0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спасский район    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овский район      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3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ищевский  район    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гилеевский   район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,0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5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улаткинский район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6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майнский район   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7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рский район         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8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еньгульский район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9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ьяновский  район    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0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льнинский район     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1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даклинский  район  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2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Барыш        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3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Димитровград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4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Новоульяновск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</w:tr>
      <w:tr>
        <w:trPr>
          <w:trHeight w:val="272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5.</w:t>
            </w:r>
          </w:p>
        </w:tc>
        <w:tc>
          <w:tcPr>
            <w:tcW w:w="7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льяновск                          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</w:tr>
      <w:tr>
        <w:trPr>
          <w:trHeight w:val="272" w:hRule="atLeast"/>
        </w:trPr>
        <w:tc>
          <w:tcPr>
            <w:tcW w:w="8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506,1</w:t>
            </w:r>
          </w:p>
        </w:tc>
      </w:tr>
    </w:tbl>
    <w:p>
      <w:pPr>
        <w:pStyle w:val="Normal"/>
        <w:ind w:left="7920" w:hanging="0"/>
        <w:jc w:val="both"/>
        <w:rPr/>
      </w:pPr>
      <w:r>
        <w:rPr/>
        <w:t xml:space="preserve">    </w:t>
      </w:r>
      <w:r>
        <w:rPr/>
        <w:t>_________»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284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jc w:val="both"/>
        <w:rPr/>
      </w:pPr>
      <w:r>
        <w:rPr/>
        <w:t>приложение № 2 изложить в новой редакции:</w:t>
      </w:r>
    </w:p>
    <w:p>
      <w:pPr>
        <w:pStyle w:val="Normal"/>
        <w:jc w:val="right"/>
        <w:rPr/>
      </w:pPr>
      <w:r>
        <w:rPr/>
        <w:t>«Приложение № 2</w:t>
      </w:r>
    </w:p>
    <w:p>
      <w:pPr>
        <w:pStyle w:val="Normal"/>
        <w:ind w:left="11520" w:hanging="0"/>
        <w:jc w:val="both"/>
        <w:rPr/>
      </w:pPr>
      <w:r>
        <w:rPr/>
        <w:t xml:space="preserve">     </w:t>
      </w:r>
      <w:r>
        <w:rPr/>
        <w:t>к Програм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нансирование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олагаемые объемы и источники финансирования программных мероприятий по этап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68"/>
        <w:gridCol w:w="2269"/>
        <w:gridCol w:w="1842"/>
        <w:gridCol w:w="1418"/>
        <w:gridCol w:w="2410"/>
        <w:gridCol w:w="3827"/>
      </w:tblGrid>
      <w:tr>
        <w:trPr>
          <w:tblHeader w:val="true"/>
          <w:trHeight w:val="31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финансирования, всего млн. руб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: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blHeader w:val="true"/>
          <w:trHeight w:val="51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едеральный бюджет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ластной бюджет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н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ные источники (средства местного бюджета, граждан, организаций, привлеченные средства)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лн. руб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06-2008 г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426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4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6,5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газификации аппарата Правительства Ульяновской области, Департамент финансов Ульяновской области, Департамент управления имуществом и земельными ресурсами Министерства государственного имущества и земельных отношений Ульяновской области, органы местного самоуправления муниципальных образований Ульяновской област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унитарное предприятие «Ульяновскоблстройзаказчик» Департамента сельского хозяйства  Ульяновской области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Симбирскгазификация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ежрегионгаз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Газпром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Ульяновскоблгаз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Автогазсервис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ные организации, научно-исследовательские и проектные институты определяются по конкурсу в установленном порядке 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эта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ежпоселковых газопроводов с учетом ПИ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нутрипоселковых газопроводов с учетом ПИ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2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 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4,5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,5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,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эта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ежпоселковых газопроводов с учетом ПИ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5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внутрипоселковых газопроводов с учетом ПИ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7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 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,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7,28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эта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межпоселковых газопроводов с учетом ПИ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7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57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внутрипоселковых газопроводов с учетом ПИР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9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 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4,7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4,66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40"/>
        <w:jc w:val="both"/>
        <w:rPr>
          <w:szCs w:val="28"/>
        </w:rPr>
      </w:pPr>
      <w:r>
        <w:rPr>
          <w:szCs w:val="28"/>
        </w:rPr>
        <w:t>Примечание:</w:t>
      </w:r>
    </w:p>
    <w:p>
      <w:pPr>
        <w:sectPr>
          <w:headerReference w:type="default" r:id="rId5"/>
          <w:type w:val="nextPage"/>
          <w:pgSz w:orient="landscape" w:w="16838" w:h="11906"/>
          <w:pgMar w:left="1701" w:right="1134" w:gutter="0" w:header="284" w:top="170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Объем финансирования  Программы за  счет средств областного бюджета на соответствующий финансовый год определяется законом Ульяновской области об областном  бюджете на соответствующий финансовый год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szCs w:val="28"/>
        </w:rPr>
        <w:t>Финансирование расходов на государственные капитальные вложения на строительство и реконструкцию объектов газификации (газопроводы и котельные), осуществляет в пределах общих сумм, установленных законами Ульяновской области об областном бюджете на соответствующий финансовый год, при наличии утвержденной в установленном порядке проектно-сметной документации в соответствии с утверждаемым Правительством Ульяновской области перечнем строительства объектов газификации на соответствующий год.»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убернатор</w:t>
      </w:r>
    </w:p>
    <w:p>
      <w:pPr>
        <w:pStyle w:val="Normal"/>
        <w:jc w:val="both"/>
        <w:rPr>
          <w:b/>
          <w:b/>
        </w:rPr>
      </w:pPr>
      <w:r>
        <w:rPr>
          <w:b/>
        </w:rPr>
        <w:t>Ульяновской области</w:t>
        <w:tab/>
        <w:tab/>
        <w:tab/>
        <w:tab/>
        <w:tab/>
        <w:tab/>
        <w:tab/>
        <w:t xml:space="preserve">     С.И. Мороз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02 августа 2006 года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284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№ </w:t>
      </w:r>
      <w:r>
        <w:rPr/>
        <w:t>111 – ЗО</w:t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284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8"/>
        </w:rPr>
      </w:pPr>
      <w:r>
        <w:rPr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284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284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408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1905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90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089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0894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0894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40894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80"/>
        </w:tabs>
        <w:ind w:left="0" w:firstLine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4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98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2268" w:hanging="147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2:56:00Z</dcterms:created>
  <dc:creator>Отдел по обеспечению работы комитета</dc:creator>
  <dc:description/>
  <cp:keywords/>
  <dc:language>en-US</dc:language>
  <cp:lastModifiedBy>admin</cp:lastModifiedBy>
  <cp:lastPrinted>2006-07-18T16:55:00Z</cp:lastPrinted>
  <dcterms:modified xsi:type="dcterms:W3CDTF">2006-08-09T08:11:00Z</dcterms:modified>
  <cp:revision>6</cp:revision>
  <dc:subject/>
  <dc:title>ЗАКОН </dc:title>
</cp:coreProperties>
</file>