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остановления действия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целевом бюджетном дорожном фонде Ульяновской обла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   Законодательным Собранием Ульяновской области    20     июля        2006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действие Закона Ульяновской области от 19.07.2005 года      № 073-ЗО «О целевом бюджетном дорожном фонде Ульяновской области» сроком до 01 января 2007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01 августа 2006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С.И.Моро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 августа  200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0 - З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30:00Z</dcterms:created>
  <dc:creator>Марат</dc:creator>
  <dc:description/>
  <cp:keywords/>
  <dc:language>en-US</dc:language>
  <cp:lastModifiedBy>admin</cp:lastModifiedBy>
  <cp:lastPrinted>2006-07-04T08:47:00Z</cp:lastPrinted>
  <dcterms:modified xsi:type="dcterms:W3CDTF">2006-08-09T08:05:00Z</dcterms:modified>
  <cp:revision>9</cp:revision>
  <dc:subject/>
  <dc:title>ЗАКОН</dc:title>
</cp:coreProperties>
</file>