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он Ульяновской области</w:t>
        <w:br/>
        <w:t>О социальном партнерстве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нят Постановлением Законодательного Собрания Ульяновской области</w:t>
        <w:br/>
        <w:t xml:space="preserve">от 26 ноября 1998 г.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0" w:name="sub_111"/>
      <w:bookmarkEnd w:id="0"/>
      <w:r>
        <w:rPr>
          <w:sz w:val="20"/>
          <w:szCs w:val="20"/>
        </w:rPr>
        <w:t>Настоящий Закон определяет правовые основы становления, организации, функционирования, укрепления и развития системы социального партнерства в Ульяновской области в целях договорного регулирования социально-трудовых отношений и защиты прав и согласования социально-экономических интересов работников и работодателей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" w:name="sub_111"/>
      <w:bookmarkStart w:id="2" w:name="sub_111"/>
      <w:bookmarkEnd w:id="2"/>
    </w:p>
    <w:p>
      <w:pPr>
        <w:pStyle w:val="Normal"/>
        <w:autoSpaceDE w:val="false"/>
        <w:ind w:firstLine="720"/>
        <w:jc w:val="both"/>
        <w:rPr/>
      </w:pPr>
      <w:bookmarkStart w:id="3" w:name="sub_1"/>
      <w:bookmarkEnd w:id="3"/>
      <w:r>
        <w:rPr>
          <w:b/>
          <w:bCs/>
          <w:sz w:val="20"/>
        </w:rPr>
        <w:t>Статья 1</w:t>
      </w:r>
      <w:r>
        <w:rPr>
          <w:sz w:val="20"/>
          <w:szCs w:val="20"/>
        </w:rPr>
        <w:t>. Основные понятия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" w:name="sub_1"/>
      <w:bookmarkEnd w:id="4"/>
      <w:r>
        <w:rPr>
          <w:sz w:val="20"/>
          <w:szCs w:val="20"/>
        </w:rPr>
        <w:t>В настоящем Законе используются следующие понятия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социальное партнерство</w:t>
      </w:r>
      <w:r>
        <w:rPr>
          <w:sz w:val="20"/>
          <w:szCs w:val="20"/>
        </w:rPr>
        <w:t xml:space="preserve"> - новая прогрессивная форма взаимоотношений между работниками, профсоюзами и их объединениями, работодателями (их объединениями), исполнительными органами государственной власти и органами местного самоуправления Ульяновской области, дающая им равные права в обсуждении, выработке и принятии решений по социально-трудовым и связанным с ними экономическим вопросам, обеспечивающая социальную стабильность общественного развития и выражающаяся во взаимных консультациях, переговорах, достижении и заключении сторонами соглашений, коллективных договоров, принятии совместных решений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коллективный договор</w:t>
      </w:r>
      <w:r>
        <w:rPr>
          <w:sz w:val="20"/>
          <w:szCs w:val="20"/>
        </w:rPr>
        <w:t xml:space="preserve"> - правовой акт, регулирующий социально-трудовые отношения и заключаемый работниками организации, филиала, представительства (далее - работники организации) с работодателем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соглашение</w:t>
      </w:r>
      <w:r>
        <w:rPr>
          <w:sz w:val="20"/>
          <w:szCs w:val="20"/>
        </w:rPr>
        <w:t xml:space="preserve"> - правовой акт, регулирующий социально-трудовые отношения между работниками и работодателями, заключаемый на уровне области, муниципального образования, отрасли, профессии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стороны соглашений</w:t>
      </w:r>
      <w:r>
        <w:rPr>
          <w:sz w:val="20"/>
          <w:szCs w:val="20"/>
        </w:rPr>
        <w:t xml:space="preserve"> - работники, работодатели, исполнительные органы государственной власти и органы местного самоуправления Ульяновской области в лице их полномочных представителей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организация</w:t>
      </w:r>
      <w:r>
        <w:rPr>
          <w:sz w:val="20"/>
          <w:szCs w:val="20"/>
        </w:rPr>
        <w:t xml:space="preserve"> - предприятие, учреждение, организация независимо от форм собственности и подчин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работники</w:t>
      </w:r>
      <w:r>
        <w:rPr>
          <w:sz w:val="20"/>
          <w:szCs w:val="20"/>
        </w:rPr>
        <w:t xml:space="preserve"> - физические лица, работающие в организации на основе трудового договора (контракта)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работодатели</w:t>
      </w:r>
      <w:r>
        <w:rPr>
          <w:sz w:val="20"/>
          <w:szCs w:val="20"/>
        </w:rPr>
        <w:t xml:space="preserve"> - организации (юридические лица), представляемые их руководителями (администрацией), с которыми работники состоят в трудовых отношениях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представители работников</w:t>
      </w:r>
      <w:r>
        <w:rPr>
          <w:sz w:val="20"/>
          <w:szCs w:val="20"/>
        </w:rPr>
        <w:t xml:space="preserve"> - органы профессиональных союзов и их объединений, уполномоченные на представительство в соответствии с их уставами, органы общественной самодеятельности, образованные на общем собрании (конференции) работников организации и уполномоченные им. Работники, не являющиеся членами профсоюза, могут уполномочить орган профсоюза представлять их интересы в ходе коллективных переговоров, заключения, изменения, дополнения коллективного договора, соглашения и контроля за их выполнением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представители работодателей</w:t>
      </w:r>
      <w:r>
        <w:rPr>
          <w:sz w:val="20"/>
          <w:szCs w:val="20"/>
        </w:rPr>
        <w:t xml:space="preserve"> - руководители организаций или другие полномочные в соответствии с уставом организации, иными правовыми актами лица, полномочные органы работодателей (их объединений), иные уполномоченные работодателями органы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представители исполнительных органов государственной власти и органов местного самоуправления Ульяновской области</w:t>
      </w:r>
      <w:r>
        <w:rPr>
          <w:sz w:val="20"/>
          <w:szCs w:val="20"/>
        </w:rPr>
        <w:t xml:space="preserve"> - руководители этих органов или другие уполномоченные в соответствии с уставами (положениями) лица, иные уполномоченные этими органами лица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</w:rPr>
        <w:t>социально-трудовые вопросы</w:t>
      </w:r>
      <w:r>
        <w:rPr>
          <w:sz w:val="20"/>
          <w:szCs w:val="20"/>
        </w:rPr>
        <w:t xml:space="preserve"> - вопросы, связанные с трудовыми правоотношениями, охраной труда, занятостью, приватизацией организаций, банкротством, социальной защитой, пенсионным обеспечением, страхованием работников, услугами социальной сферы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5" w:name="sub_2"/>
      <w:bookmarkEnd w:id="5"/>
      <w:r>
        <w:rPr>
          <w:b/>
          <w:bCs/>
          <w:sz w:val="20"/>
        </w:rPr>
        <w:t>Статья 2</w:t>
      </w:r>
      <w:r>
        <w:rPr>
          <w:sz w:val="20"/>
          <w:szCs w:val="20"/>
        </w:rPr>
        <w:t>. Участники социального партнерства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6" w:name="sub_2"/>
      <w:bookmarkEnd w:id="6"/>
      <w:r>
        <w:rPr>
          <w:sz w:val="20"/>
          <w:szCs w:val="20"/>
        </w:rPr>
        <w:t>Участниками социального партнерства в области являютс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и работников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и работодателе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тавители исполнительных органов государственной власти и органов местного самоуправления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7" w:name="sub_3"/>
      <w:bookmarkEnd w:id="7"/>
      <w:r>
        <w:rPr>
          <w:b/>
          <w:bCs/>
          <w:sz w:val="20"/>
        </w:rPr>
        <w:t>Статья 3</w:t>
      </w:r>
      <w:r>
        <w:rPr>
          <w:sz w:val="20"/>
          <w:szCs w:val="20"/>
        </w:rPr>
        <w:t>. Правовая основа социального партнерства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8" w:name="sub_3"/>
      <w:bookmarkEnd w:id="8"/>
      <w:r>
        <w:rPr>
          <w:sz w:val="20"/>
          <w:szCs w:val="20"/>
        </w:rPr>
        <w:t>Правовую основу социального партнерства составляют федеральные законы и иные нормативные акты Российской Федерации, настоящий Закон, другие законы и нормативные акты области, регулирующие социально-трудовые отнош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правовую основу социального партнерства области входят областное соглашение, отраслевые (межотраслевые), территориальные соглашения, коллективные договор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9" w:name="sub_4"/>
      <w:bookmarkEnd w:id="9"/>
      <w:r>
        <w:rPr>
          <w:b/>
          <w:bCs/>
          <w:sz w:val="20"/>
        </w:rPr>
        <w:t>Статья 4</w:t>
      </w:r>
      <w:r>
        <w:rPr>
          <w:sz w:val="20"/>
          <w:szCs w:val="20"/>
        </w:rPr>
        <w:t>. Цели социального партнерства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0" w:name="sub_4"/>
      <w:bookmarkEnd w:id="10"/>
      <w:r>
        <w:rPr>
          <w:sz w:val="20"/>
          <w:szCs w:val="20"/>
        </w:rPr>
        <w:t>Целями социального партнерства являютс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социально ориентированной политики экономических преобразований в Ульяновской обла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здание эффективного механизма договорного регулирования социально-трудовых отношен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стабильности общества на основе объективного учета интересов всего населения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законодательства в установленном порядке, объединение усилий партнеров в целях согласованных действий, направленных на совершенствование социально-экономической защиты работников Ульяновской обла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регулирование коллективных трудовых споров и совместное разрешение конфликтов в социально-трудовой сфере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оплаты труда в организациях всех форм собственно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здание условий для обеспечения гарантий реализации прав работников на охрану труда, установленную законодательством Российской Федерации и законодательством Ульяновской обла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здание условий для обеспечения занятости населения и развития рынка труд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1" w:name="sub_5"/>
      <w:bookmarkEnd w:id="11"/>
      <w:r>
        <w:rPr>
          <w:b/>
          <w:bCs/>
          <w:sz w:val="20"/>
        </w:rPr>
        <w:t>Статья 5</w:t>
      </w:r>
      <w:r>
        <w:rPr>
          <w:sz w:val="20"/>
          <w:szCs w:val="20"/>
        </w:rPr>
        <w:t>. Принципы социального партнерства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2" w:name="sub_5"/>
      <w:bookmarkEnd w:id="12"/>
      <w:r>
        <w:rPr>
          <w:sz w:val="20"/>
          <w:szCs w:val="20"/>
        </w:rPr>
        <w:t>Принципами социального партнерства являютс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участниками социального партнерства международных норм, Конституции Российской Федерации, законодательства Российской Федерации и Ульяновской обла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действие органов исполнительной и законодательной властей Ульяновской области укреплению и развитию социального партнерства на демократической основе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лномочность социальных партнеров и их представителе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вноправие сторон и невмешательство в дела друг друг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вобода выбора и обсуждения вопросов, входящих в предмет деятельности системы социального партнерств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бровольность принятия обязательств социальными партнерами на основе взаимного согласия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гулярность проведения консультаций и переговоров по вопросам, входящим в предмет деятельности системы социального партнерства, реальность обеспечения выполнения принятых социальными партнерами обязательств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язательность исполнения достигнутых договоренностей, систематичность контроля за выполнением принятых в рамках социального партнерства соглашений, договоров и решен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ость сторон, их представителей, должностных и иных лиц за невыполнение по их вине принятых обязательств, соглашений, договоров, решен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предусмотренных законодательством примирительных процедур при разрешении коллективных трудовых спор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3" w:name="sub_6"/>
      <w:bookmarkEnd w:id="13"/>
      <w:r>
        <w:rPr>
          <w:b/>
          <w:bCs/>
          <w:sz w:val="20"/>
        </w:rPr>
        <w:t>Статья 6</w:t>
      </w:r>
      <w:r>
        <w:rPr>
          <w:sz w:val="20"/>
          <w:szCs w:val="20"/>
        </w:rPr>
        <w:t>. Сфера действия настоящего Закона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4" w:name="sub_6"/>
      <w:bookmarkEnd w:id="14"/>
      <w:r>
        <w:rPr>
          <w:sz w:val="20"/>
          <w:szCs w:val="20"/>
        </w:rPr>
        <w:t>Действие настоящего Закона распространяется на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ботодателей, находящихся на территории Ульяновской области (их объединения)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ботников всех организаций на территории Ульяновской обла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рриториальные и первичные профсоюзные организации и их объединения, действующие на территории Ульяновской обла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е органы государственной власти и органы местного самоуправления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5" w:name="sub_7"/>
      <w:bookmarkEnd w:id="15"/>
      <w:r>
        <w:rPr>
          <w:b/>
          <w:bCs/>
          <w:sz w:val="20"/>
        </w:rPr>
        <w:t>Статья 7</w:t>
      </w:r>
      <w:r>
        <w:rPr>
          <w:sz w:val="20"/>
          <w:szCs w:val="20"/>
        </w:rPr>
        <w:t>. Ведение коллективных переговоров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6" w:name="sub_7"/>
      <w:bookmarkEnd w:id="16"/>
      <w:r>
        <w:rPr>
          <w:sz w:val="20"/>
          <w:szCs w:val="20"/>
        </w:rPr>
        <w:t>Решение о необходимости заключения коллективного договора с работодателем вправе принимать представители работников или общее собрание (конференция) работников организ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ициатором коллективных переговоров по разработке, заключению и изменению коллективного договора, соглашения вправе выступить любая из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торона, получившая письменное уведомление о начале переговоров от другой стороны, обязана в семидневный срок начать переговоры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 имени работников право на ведение коллективных переговоров предоставляется представителям работников. При наличии в организации на областном, отраслевом и других уровнях нескольких представителей работников каждому из них предоставляется право на ведение переговоров от имени объединяемых ими членов профсоюзов или представляемых ими работник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т имени работодателей право на ведение коллективных переговоров предоставляется представителям работодателе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ботодатели, органы исполнительной власти и органы местного самоуправления обязаны вести переговоры по социально-трудовым вопросам, предлагаемым для рассмотрения представителями работник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ечение трех месяцев до окончания сроков действия прежнего коллективного договора, соглашения или в сроки, определенные этими документами любая из сторон вправе направить другой стороне письменное уведомление о начале переговоров по заключению нового коллективного договора, соглаш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ведения коллективных переговоров и подготовки проекта коллективного договора, соглашения стороны на равноправной основе образуют комиссию из наделенных необходимыми полномочиями представителе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 комиссии, сроки, место проведения и повестка дня переговоров определяются решением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торонам, участвующим в переговорах, предоставляется полная свобода в выборе и обсуждении вопросов, составляющих содержание коллективного договора, соглаш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7" w:name="sub_8"/>
      <w:bookmarkEnd w:id="17"/>
      <w:r>
        <w:rPr>
          <w:b/>
          <w:bCs/>
          <w:sz w:val="20"/>
        </w:rPr>
        <w:t>Статья 8</w:t>
      </w:r>
      <w:r>
        <w:rPr>
          <w:sz w:val="20"/>
          <w:szCs w:val="20"/>
        </w:rPr>
        <w:t>. Получение информации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18" w:name="sub_8"/>
      <w:bookmarkEnd w:id="18"/>
      <w:r>
        <w:rPr>
          <w:sz w:val="20"/>
          <w:szCs w:val="20"/>
        </w:rPr>
        <w:t>Стороны соглашений, коллективных договоров вправе получать друг от друга полную и достоверную информацию по социально-трудовым и связанным с ними экономическим вопросам, необходимую для ведения переговоров и консультаций, заключения соглашений, коллективных договоров, контроля за ходом их исполн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торона соглашения, коллективного договора обязана представлять полную и достоверную информацию по социально-трудовым и связанным с ними экономическим вопросам, не позднее чем через десять дней после поступления запроса другой стороны. Порядок предоставления информации, содержащей государственную, коммерческую и служебную тайну, регулируется федеральным законодательств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19" w:name="sub_9"/>
      <w:bookmarkEnd w:id="19"/>
      <w:r>
        <w:rPr>
          <w:b/>
          <w:bCs/>
          <w:sz w:val="20"/>
        </w:rPr>
        <w:t>Статья 9</w:t>
      </w:r>
      <w:r>
        <w:rPr>
          <w:sz w:val="20"/>
          <w:szCs w:val="20"/>
        </w:rPr>
        <w:t>. Распространение информации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0" w:name="sub_9"/>
      <w:bookmarkEnd w:id="20"/>
      <w:r>
        <w:rPr>
          <w:sz w:val="20"/>
          <w:szCs w:val="20"/>
        </w:rPr>
        <w:t>Профсоюзные организации Ульяновской области и их объединения, представители работодателей имеют право в установленном законодательством порядке на распространение информации по социально-трудовым и связанным с ними экономическим вопросам через средства массовой информации органов государственной власти и органов местного самоуправления Ульяновской област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21" w:name="sub_10"/>
      <w:bookmarkEnd w:id="21"/>
      <w:r>
        <w:rPr>
          <w:b/>
          <w:bCs/>
          <w:sz w:val="20"/>
        </w:rPr>
        <w:t>Статья 10</w:t>
      </w:r>
      <w:r>
        <w:rPr>
          <w:sz w:val="20"/>
          <w:szCs w:val="20"/>
        </w:rPr>
        <w:t>. Инициатива в правотворчестве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2" w:name="sub_10"/>
      <w:bookmarkEnd w:id="22"/>
      <w:r>
        <w:rPr>
          <w:sz w:val="20"/>
          <w:szCs w:val="20"/>
        </w:rPr>
        <w:t>Территориальные организации профсоюзов Ульяновской области и их объединения, работодатели (их объединения) Ульяновской области вправе обращаться в органы законодательной и исполнительной власти Ульяновской области с предложениями по разработке проектов законодательных и иных нормативных правовых актов по социальнотрудовым и связанным с ними экономическим вопроса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23" w:name="sub_110"/>
      <w:bookmarkEnd w:id="23"/>
      <w:r>
        <w:rPr>
          <w:b/>
          <w:bCs/>
          <w:sz w:val="20"/>
        </w:rPr>
        <w:t>Статья 11</w:t>
      </w:r>
      <w:r>
        <w:rPr>
          <w:sz w:val="20"/>
          <w:szCs w:val="20"/>
        </w:rPr>
        <w:t>. Посещение организаций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4" w:name="sub_110"/>
      <w:bookmarkEnd w:id="24"/>
      <w:r>
        <w:rPr>
          <w:sz w:val="20"/>
          <w:szCs w:val="20"/>
        </w:rPr>
        <w:t>Представители сторон вправе беспрепятственно посещать организации, на которые распространяется действие соглашения, коллективного договора, если это не нарушает государственную, коммерческую или служебную тайн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25" w:name="sub_122"/>
      <w:bookmarkEnd w:id="25"/>
      <w:r>
        <w:rPr>
          <w:b/>
          <w:bCs/>
          <w:sz w:val="20"/>
        </w:rPr>
        <w:t>Статья 12</w:t>
      </w:r>
      <w:r>
        <w:rPr>
          <w:sz w:val="20"/>
          <w:szCs w:val="20"/>
        </w:rPr>
        <w:t>. Взаимные консультации</w:t>
      </w:r>
    </w:p>
    <w:p>
      <w:pPr>
        <w:pStyle w:val="Normal"/>
        <w:autoSpaceDE w:val="false"/>
        <w:ind w:firstLine="720"/>
        <w:jc w:val="both"/>
        <w:rPr/>
      </w:pPr>
      <w:bookmarkStart w:id="26" w:name="sub_122"/>
      <w:bookmarkEnd w:id="26"/>
      <w:r>
        <w:rPr>
          <w:sz w:val="20"/>
          <w:szCs w:val="20"/>
        </w:rPr>
        <w:t>Стороны соглашений, коллективных договоров вправе проводить взаимные консультации по социально-трудовым и связанным с ними экономическим вопросам, в том числе необходимые для ведения переговоров, заключения соглашения, коллективных договоров, контроля за ходом их исполнения. Инициатором проведения таких консультаций может выступать каждая из сторон. Сторона соглашения, коллективного договора обязана приступить к консультациям с другой стороной не позднее чем через семь дней после поступления от нее письменного уведомл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27" w:name="sub_130"/>
      <w:bookmarkEnd w:id="27"/>
      <w:r>
        <w:rPr>
          <w:b/>
          <w:bCs/>
          <w:sz w:val="20"/>
        </w:rPr>
        <w:t>Статья 13</w:t>
      </w:r>
      <w:r>
        <w:rPr>
          <w:sz w:val="20"/>
          <w:szCs w:val="20"/>
        </w:rPr>
        <w:t>. Участие сторон в рассмотрении социально-трудовых и связанных с ними экономических вопросов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8" w:name="sub_130"/>
      <w:bookmarkEnd w:id="28"/>
      <w:r>
        <w:rPr>
          <w:sz w:val="20"/>
          <w:szCs w:val="20"/>
        </w:rPr>
        <w:t>Стороны соглашений, коллективных договоров вправе взаимно участвовать в рассмотрении социально-трудовых и связанных с ними экономических вопросов, в работе комиссий, созданных органами государственной власти и органами местного самоуправления по этим вопроса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29" w:name="sub_14"/>
      <w:bookmarkEnd w:id="29"/>
      <w:r>
        <w:rPr>
          <w:b/>
          <w:bCs/>
          <w:sz w:val="20"/>
        </w:rPr>
        <w:t>Статья 14</w:t>
      </w:r>
      <w:r>
        <w:rPr>
          <w:sz w:val="20"/>
          <w:szCs w:val="20"/>
        </w:rPr>
        <w:t>. Выполнение решений по вопросам соглашений, коллективных договоров. Рассмотрение обращений сторон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0" w:name="sub_14"/>
      <w:bookmarkEnd w:id="30"/>
      <w:r>
        <w:rPr>
          <w:sz w:val="20"/>
          <w:szCs w:val="20"/>
        </w:rPr>
        <w:t>Стороны соглашений, коллективных договоров обязаны выполнять решения по вопросам, включенным в соглашения, коллективные договоры, рассматривать взаимные обращения по социально-трудовым и связанным с ними экономическим вопросам, разрабатывать планы и принимать конкретные решения, направленные на своевременное выполнение достигнутых договоренносте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тороны соглашений, коллективных договоров, нарушающие или не выполняющие взятые на себя обязательства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31" w:name="sub_15"/>
      <w:bookmarkEnd w:id="31"/>
      <w:r>
        <w:rPr>
          <w:b/>
          <w:bCs/>
          <w:sz w:val="20"/>
        </w:rPr>
        <w:t>Статья 15</w:t>
      </w:r>
      <w:r>
        <w:rPr>
          <w:sz w:val="20"/>
          <w:szCs w:val="20"/>
        </w:rPr>
        <w:t>. Областное трехстороннее соглашение</w:t>
      </w:r>
    </w:p>
    <w:p>
      <w:pPr>
        <w:pStyle w:val="Normal"/>
        <w:autoSpaceDE w:val="false"/>
        <w:ind w:firstLine="720"/>
        <w:jc w:val="both"/>
        <w:rPr/>
      </w:pPr>
      <w:bookmarkStart w:id="32" w:name="sub_15"/>
      <w:bookmarkEnd w:id="32"/>
      <w:r>
        <w:rPr>
          <w:b/>
          <w:bCs/>
          <w:sz w:val="20"/>
        </w:rPr>
        <w:t>Областное трехстороннее соглашение</w:t>
      </w:r>
      <w:r>
        <w:rPr>
          <w:sz w:val="20"/>
          <w:szCs w:val="20"/>
        </w:rPr>
        <w:t xml:space="preserve"> - правовой акт, которым могут быть установлен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циальные нормативы и другие условия труд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циальные гарантии и льготы на территории Ульяновской области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заимные обязательства администрации Ульяновской области, объединений профсоюзов, работодателей (их объединений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ластное трехстороннее соглашение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лючается администрацией Ульяновской области, объединениями профсоюзов, работодателями (их объединениями)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рабатывается на основе переговоров между сторонами соглашений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пространяется на работников, работодателей, исполнительные органы государственной власти области, которые уполномочили своих представителей заключить соглашение от их имен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ловия, содержащиеся в областном трехстороннем соглашении не могут ухудшать положение работников применительно к законодательству Российской Федерации, генеральному соглашению, общероссийским отраслевым (межотраслевым) соглашениям на соответствующий период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Момент подписания областного трехстороннего соглашения является моментом окончания коллективных переговоров по его заключению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ластное трехстороннее соглашение подписывается Главой администрации Ульяновской области, руководителями объединений профсоюзов, работодателями (руководителями их объединений) и в двухнедельный срок публикуется администрацией Ульяновской области в областных средствах массовой информации. В том случае, когда стороны профсоюзов и работодателей представлены несколькими объединениями, областное трехстороннее соглашение подписывают руководители по поручению сторон. Каждая из сторон разрабатывает мероприятия по реализации положений в течение срока, обусловленного областным трехсторонним соглашение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писанное сторонами областное трехстороннее соглашение с приложениями в семидневный срок направляется в орган по труду администрации Ульяновской области для уведомительной регист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областного трехстороннего соглашения определяется сторонами в соглашении, но не может превышать трех лет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Ход выполнения областного трехстороннего соглашения рассматривается сторонами не реже одного раза в полугоди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зменения и дополнения в областное трехстороннее соглашение вносятся по взаимному согласию сторон в порядке, определенном в соглашен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целях более полного отражения интересов работников отдельных отраслей, профессий разрабатываются и принимаются трехсторонние, двусторонние областные отраслевые (межотраслевые) соглаш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33" w:name="sub_16"/>
      <w:bookmarkEnd w:id="33"/>
      <w:r>
        <w:rPr>
          <w:b/>
          <w:bCs/>
          <w:sz w:val="20"/>
        </w:rPr>
        <w:t>Статья 16</w:t>
      </w:r>
      <w:r>
        <w:rPr>
          <w:sz w:val="20"/>
          <w:szCs w:val="20"/>
        </w:rPr>
        <w:t>. Областное отраслевое (межотраслевое) тарифное соглашение</w:t>
      </w:r>
    </w:p>
    <w:p>
      <w:pPr>
        <w:pStyle w:val="Normal"/>
        <w:autoSpaceDE w:val="false"/>
        <w:ind w:firstLine="720"/>
        <w:jc w:val="both"/>
        <w:rPr/>
      </w:pPr>
      <w:bookmarkStart w:id="34" w:name="sub_16"/>
      <w:bookmarkEnd w:id="34"/>
      <w:r>
        <w:rPr>
          <w:b/>
          <w:bCs/>
          <w:sz w:val="20"/>
        </w:rPr>
        <w:t>Областное отраслевое (межотраслевое) тарифное соглашение</w:t>
      </w:r>
      <w:r>
        <w:rPr>
          <w:sz w:val="20"/>
          <w:szCs w:val="20"/>
        </w:rPr>
        <w:t xml:space="preserve"> - правовой акт, устанавливающий условия и нормы оплаты труда, а также социальные гарантии и льготы работников отрасл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ластное отраслевое(межотраслевое) тарифное соглашение может быть трех или двусторонним и заключается между соответствующими профсоюзами, работодателями и управлением по труду администрации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ядок, сроки разработки и заключения соглашений определяется комиссией, образуемой сторонами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соглашения определяется сторонами на основе взаимных консультац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шением могут предусматриваться следующие по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щие принципы по установлению системы и размера оплаты труда, условий охраны труда, режима труда и отдыха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ядок и механизм индексации тарифных ставок (окладов), исходя из роста цен, уровня инфляции, определенных соглашением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платы различного компенсационного характера, минимальный размер которых предусмотрен законодательством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действие занятости, переобучение работников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интересов работников при приватизации государственных предприятий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глашении не могут содержаться положения по трудовым и социальным вопросам, противоречащие законодательству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ложения, предусмотренные в областном отраслевом тарифном соглашении являются базовыми для организаций, участников соглашения и используются при заключении индивидуальных и коллективных договор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ластное отраслевое тарифное соглашение не должно ухудшать условия, определенные соответствующими соглашениями федерального уровн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35" w:name="sub_17"/>
      <w:bookmarkEnd w:id="35"/>
      <w:r>
        <w:rPr>
          <w:b/>
          <w:bCs/>
          <w:sz w:val="20"/>
        </w:rPr>
        <w:t>Статья 17</w:t>
      </w:r>
      <w:r>
        <w:rPr>
          <w:sz w:val="20"/>
          <w:szCs w:val="20"/>
        </w:rPr>
        <w:t>. Муниципальное соглашение</w:t>
      </w:r>
    </w:p>
    <w:p>
      <w:pPr>
        <w:pStyle w:val="Normal"/>
        <w:autoSpaceDE w:val="false"/>
        <w:ind w:firstLine="720"/>
        <w:jc w:val="both"/>
        <w:rPr/>
      </w:pPr>
      <w:bookmarkStart w:id="36" w:name="sub_17"/>
      <w:bookmarkEnd w:id="36"/>
      <w:r>
        <w:rPr>
          <w:b/>
          <w:bCs/>
          <w:sz w:val="20"/>
        </w:rPr>
        <w:t>Муниципальное соглашение</w:t>
      </w:r>
      <w:r>
        <w:rPr>
          <w:sz w:val="20"/>
          <w:szCs w:val="20"/>
        </w:rPr>
        <w:t xml:space="preserve"> - правовой акт, регулирующий социально-трудовые отношения в муниципальном образовании в рамках полномочий партнеров соответствующего уровн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никами муниципальных соглашений могут выступать соответствующие профсоюзы и их объединения, работодатели (их объединения), иные уполномоченные работодателями представительные органы, соответствующий орган местного самоуправл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37" w:name="sub_18"/>
      <w:bookmarkEnd w:id="37"/>
      <w:r>
        <w:rPr>
          <w:b/>
          <w:bCs/>
          <w:sz w:val="20"/>
        </w:rPr>
        <w:t>Статья 18.</w:t>
      </w:r>
      <w:r>
        <w:rPr>
          <w:sz w:val="20"/>
          <w:szCs w:val="20"/>
        </w:rPr>
        <w:t xml:space="preserve"> Распространение действия соглашений. Присоединение к соглашениям и порядок их подписания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8" w:name="sub_18"/>
      <w:bookmarkEnd w:id="38"/>
      <w:r>
        <w:rPr>
          <w:sz w:val="20"/>
          <w:szCs w:val="20"/>
        </w:rPr>
        <w:t>Действие соглашения распространяется на работников, работодателей, орган государственной исполнительной власти, орган местного самоуправления, которые уполномочили участников соглашения разработать и заключить его от своего имен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и профсоюзов и их объединения, работодатели (их объединения), не участвующие в переговорах по заключению соглашения, могут присоединиться к нему, направив каждой стороне письменное уведомление о своем намерении и принятии на себя обязательств соответствующей стороны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 по труду администрации области вправе предложить работодателям и работникам организации, не участвующим в заключении соглашений, присоединиться к данным соглашениям, в сферу действия которых включены не менее 50% работников отрасли (отраслей), професс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Если работодатель и соответствующие представители работников в течение 30 календарных дней с момента получения письменного предложения о присоединении к соглашению не заявили о своем несогласии присоединиться к нему, соглашение считается распространенным на данных работодателей и работников с момента получения ими предложени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глашение подлежит подписанию в трехдневный срок с момента принятия решения о его подписании всеми сторонами соглашения. Порядок подписания соглашений определяется сторон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39" w:name="sub_19"/>
      <w:bookmarkEnd w:id="39"/>
      <w:r>
        <w:rPr>
          <w:b/>
          <w:bCs/>
          <w:sz w:val="20"/>
        </w:rPr>
        <w:t>Статья 19</w:t>
      </w:r>
      <w:r>
        <w:rPr>
          <w:sz w:val="20"/>
          <w:szCs w:val="20"/>
        </w:rPr>
        <w:t>. Уведомительная регистрация соглашений, коллективных договоров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0" w:name="sub_19"/>
      <w:bookmarkEnd w:id="40"/>
      <w:r>
        <w:rPr>
          <w:sz w:val="20"/>
          <w:szCs w:val="20"/>
        </w:rPr>
        <w:t>Подписанные сторонами все виды соглашений в семидневный срок направляются работодателем в орган по труду администрации области для уведомительной регист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писанный сторонами коллективный договор с приложениями в семидневный срок направляется работодателем в соответствующий орган по труду по месту нахождения организации для уведомительной регистраци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акой же порядок действует и в случае внесения изменений или дополнений в соглашения, коллективные договор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41" w:name="sub_20"/>
      <w:bookmarkEnd w:id="41"/>
      <w:r>
        <w:rPr>
          <w:b/>
          <w:bCs/>
          <w:sz w:val="20"/>
        </w:rPr>
        <w:t>Статья 20</w:t>
      </w:r>
      <w:r>
        <w:rPr>
          <w:sz w:val="20"/>
          <w:szCs w:val="20"/>
        </w:rPr>
        <w:t>. Координационный комитет содействия занятости населения Ульяновский области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2" w:name="sub_20"/>
      <w:bookmarkEnd w:id="42"/>
      <w:r>
        <w:rPr>
          <w:sz w:val="20"/>
          <w:szCs w:val="20"/>
        </w:rPr>
        <w:t>Координационный комитет содействия занятости населения Ульяновской области создается в соответствии с Законом Российской Федерации "О занятости населения в Российской Федерации" в целях выработки согласованных решений по определению и реализации политики занятости населения в области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ординационный комитет содействия занятости населения Ульяновской области создается из представителей работодателей (их объединений), исполнительных органов государственной власти и органов местного самоуправления Ульяновской области, организаций и объединений профсоюзов, органов службы занятости, общественных организаций, представляющих интересы граждан, особо нуждающихся в социальной защит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и порядок работы комитета определяется представленными в комитете сторонам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43" w:name="sub_21"/>
      <w:bookmarkEnd w:id="43"/>
      <w:r>
        <w:rPr>
          <w:b/>
          <w:bCs/>
          <w:sz w:val="20"/>
        </w:rPr>
        <w:t>Статья 21</w:t>
      </w:r>
      <w:r>
        <w:rPr>
          <w:sz w:val="20"/>
          <w:szCs w:val="20"/>
        </w:rPr>
        <w:t>. Ответственность за уклонение от участия в коллективных переговорах</w:t>
      </w:r>
    </w:p>
    <w:p>
      <w:pPr>
        <w:pStyle w:val="Normal"/>
        <w:autoSpaceDE w:val="false"/>
        <w:ind w:firstLine="720"/>
        <w:jc w:val="both"/>
        <w:rPr/>
      </w:pPr>
      <w:bookmarkStart w:id="44" w:name="sub_21"/>
      <w:bookmarkEnd w:id="44"/>
      <w:r>
        <w:rPr>
          <w:sz w:val="20"/>
          <w:szCs w:val="20"/>
        </w:rPr>
        <w:t xml:space="preserve">Лица, представляющие работодателей, уклоняющиеся от участия в коллективных переговорах по заключению или изменению соглашения или коллективного договора или нарушившие срок, установленный </w:t>
      </w:r>
      <w:hyperlink w:anchor="sub_73">
        <w:r>
          <w:rPr>
            <w:rStyle w:val="InternetLink"/>
            <w:sz w:val="20"/>
          </w:rPr>
          <w:t>частью 3 статьи 7</w:t>
        </w:r>
      </w:hyperlink>
      <w:r>
        <w:rPr>
          <w:sz w:val="20"/>
          <w:szCs w:val="20"/>
        </w:rPr>
        <w:t xml:space="preserve"> настоящего Закона или не обеспечившие работу соответствующей комиссии в определенные сторонами сроки несут ответственность в порядке, предусмотренном законодательством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45" w:name="sub_22"/>
      <w:bookmarkEnd w:id="45"/>
      <w:r>
        <w:rPr>
          <w:b/>
          <w:bCs/>
          <w:sz w:val="20"/>
        </w:rPr>
        <w:t>Статья 22</w:t>
      </w:r>
      <w:r>
        <w:rPr>
          <w:sz w:val="20"/>
          <w:szCs w:val="20"/>
        </w:rPr>
        <w:t>. Ответственность за непредоставление информации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46" w:name="sub_22"/>
      <w:bookmarkEnd w:id="46"/>
      <w:r>
        <w:rPr>
          <w:sz w:val="20"/>
          <w:szCs w:val="20"/>
        </w:rPr>
        <w:t>Лица, представляющие работодателей, виновные в непредоставлении информации, необходимой для проведения коллективных переговоров и осуществления контроля за соблюдением соглашения, коллективного договора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47" w:name="sub_23"/>
      <w:bookmarkEnd w:id="47"/>
      <w:r>
        <w:rPr>
          <w:b/>
          <w:bCs/>
          <w:sz w:val="20"/>
        </w:rPr>
        <w:t>Статья 23</w:t>
      </w:r>
      <w:r>
        <w:rPr>
          <w:sz w:val="20"/>
          <w:szCs w:val="20"/>
        </w:rPr>
        <w:t>. Порядок привлечения к ответственности</w:t>
      </w:r>
    </w:p>
    <w:p>
      <w:pPr>
        <w:pStyle w:val="Normal"/>
        <w:autoSpaceDE w:val="false"/>
        <w:ind w:firstLine="720"/>
        <w:jc w:val="both"/>
        <w:rPr/>
      </w:pPr>
      <w:bookmarkStart w:id="48" w:name="sub_23"/>
      <w:bookmarkEnd w:id="48"/>
      <w:r>
        <w:rPr>
          <w:sz w:val="20"/>
          <w:szCs w:val="20"/>
        </w:rPr>
        <w:t xml:space="preserve">Порядок и сроки рассмотрения дел о привлечении к ответственности в случаях, предусмотренных </w:t>
      </w:r>
      <w:hyperlink w:anchor="sub_14">
        <w:r>
          <w:rPr>
            <w:rStyle w:val="InternetLink"/>
            <w:sz w:val="20"/>
          </w:rPr>
          <w:t>статьями 14</w:t>
        </w:r>
      </w:hyperlink>
      <w:r>
        <w:rPr>
          <w:sz w:val="20"/>
          <w:szCs w:val="20"/>
        </w:rPr>
        <w:t xml:space="preserve">, </w:t>
      </w:r>
      <w:hyperlink w:anchor="sub_21">
        <w:r>
          <w:rPr>
            <w:rStyle w:val="InternetLink"/>
            <w:sz w:val="20"/>
          </w:rPr>
          <w:t>21</w:t>
        </w:r>
      </w:hyperlink>
      <w:r>
        <w:rPr>
          <w:sz w:val="20"/>
          <w:szCs w:val="20"/>
        </w:rPr>
        <w:t xml:space="preserve">, </w:t>
      </w:r>
      <w:hyperlink w:anchor="sub_22">
        <w:r>
          <w:rPr>
            <w:rStyle w:val="InternetLink"/>
            <w:sz w:val="20"/>
          </w:rPr>
          <w:t>22</w:t>
        </w:r>
      </w:hyperlink>
      <w:r>
        <w:rPr>
          <w:sz w:val="20"/>
          <w:szCs w:val="20"/>
        </w:rPr>
        <w:t xml:space="preserve"> настоящего Закона, определяются действующим законодательств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49" w:name="sub_24"/>
      <w:bookmarkEnd w:id="49"/>
      <w:r>
        <w:rPr>
          <w:b/>
          <w:bCs/>
          <w:sz w:val="20"/>
        </w:rPr>
        <w:t>Статья 24</w:t>
      </w:r>
      <w:r>
        <w:rPr>
          <w:sz w:val="20"/>
          <w:szCs w:val="20"/>
        </w:rPr>
        <w:t>. Выполнение обязательств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0" w:name="sub_24"/>
      <w:bookmarkEnd w:id="50"/>
      <w:r>
        <w:rPr>
          <w:sz w:val="20"/>
          <w:szCs w:val="20"/>
        </w:rPr>
        <w:t>Привлечение к ответственности не освобождает сторону (стороны) от выполнения обязательств по соглашению, коллективному договор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51" w:name="sub_25"/>
      <w:bookmarkEnd w:id="51"/>
      <w:r>
        <w:rPr>
          <w:b/>
          <w:bCs/>
          <w:sz w:val="20"/>
        </w:rPr>
        <w:t>Статья 25</w:t>
      </w:r>
      <w:r>
        <w:rPr>
          <w:sz w:val="20"/>
          <w:szCs w:val="20"/>
        </w:rPr>
        <w:t>. Вступление в силу настоящего Закона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2" w:name="sub_25"/>
      <w:bookmarkEnd w:id="52"/>
      <w:r>
        <w:rPr>
          <w:sz w:val="20"/>
          <w:szCs w:val="20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bookmarkStart w:id="53" w:name="sub_26"/>
      <w:bookmarkEnd w:id="53"/>
      <w:r>
        <w:rPr>
          <w:b/>
          <w:bCs/>
          <w:sz w:val="20"/>
        </w:rPr>
        <w:t>Статья 26</w:t>
      </w:r>
      <w:r>
        <w:rPr>
          <w:sz w:val="20"/>
          <w:szCs w:val="20"/>
        </w:rPr>
        <w:t>. О приведении нормативных правовых актов в соответствие с настоящим Законом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54" w:name="sub_26"/>
      <w:bookmarkEnd w:id="54"/>
      <w:r>
        <w:rPr>
          <w:sz w:val="20"/>
          <w:szCs w:val="20"/>
        </w:rPr>
        <w:t>Администрации области, органам местного самоуправления Ульяновской области в месячный срок с момента вступления настоящего Закона в силу привести свои нормативные правовые акты в соответствие с настоящим Законом.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Глава администрации области</w:t>
      </w:r>
    </w:p>
    <w:p>
      <w:pPr>
        <w:pStyle w:val="Normal"/>
        <w:autoSpaceDE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Ю.Ф. Горячев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г. Ульяновск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7 декабря 1998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 030-З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57:00Z</dcterms:created>
  <dc:creator>serv1</dc:creator>
  <dc:description/>
  <cp:keywords/>
  <dc:language>en-US</dc:language>
  <cp:lastModifiedBy>serv1</cp:lastModifiedBy>
  <dcterms:modified xsi:type="dcterms:W3CDTF">2006-07-28T14:58:00Z</dcterms:modified>
  <cp:revision>1</cp:revision>
  <dc:subject/>
  <dc:title>Закон Ульяновской области</dc:title>
</cp:coreProperties>
</file>