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Закон Ульяновской област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"Об утверждении Программы развития малого предпринимательства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в Ульяновской области на 2002-2004 годы"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ринят Законодательным Собранием области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от 27 июня 2002 года № 49/188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48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Утвердить Программу развитая малого предпринимательства в Ульяновской области на 2002-2004 годы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485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Глава администрации области</w:t>
      </w:r>
    </w:p>
    <w:p>
      <w:pPr>
        <w:pStyle w:val="Normal"/>
        <w:autoSpaceDE w:val="false"/>
        <w:ind w:firstLine="485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В.А. Шаманов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г. Ульяновск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9 июля 2002 года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35-ЗО</w:t>
      </w:r>
    </w:p>
    <w:p>
      <w:pPr>
        <w:pStyle w:val="Heading9"/>
        <w:spacing w:before="3600" w:after="0"/>
        <w:rPr>
          <w:sz w:val="18"/>
          <w:szCs w:val="18"/>
        </w:rPr>
      </w:pPr>
      <w:r>
        <w:rPr>
          <w:sz w:val="18"/>
          <w:szCs w:val="18"/>
        </w:rPr>
        <w:t>ПРОГРАММА</w:t>
      </w:r>
    </w:p>
    <w:p>
      <w:pPr>
        <w:pStyle w:val="Normal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 xml:space="preserve">развития малого предпринимательства </w:t>
      </w:r>
    </w:p>
    <w:p>
      <w:pPr>
        <w:pStyle w:val="Normal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в Ульяновской области на 2002-2004 годы</w:t>
      </w:r>
    </w:p>
    <w:p>
      <w:pPr>
        <w:pStyle w:val="Heading1"/>
        <w:spacing w:before="0" w:after="0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18"/>
          <w:szCs w:val="18"/>
        </w:rPr>
      </w:r>
    </w:p>
    <w:p>
      <w:pPr>
        <w:pStyle w:val="Heading8"/>
        <w:rPr>
          <w:sz w:val="18"/>
          <w:szCs w:val="18"/>
        </w:rPr>
      </w:pPr>
      <w:r>
        <w:rPr>
          <w:sz w:val="18"/>
          <w:szCs w:val="18"/>
        </w:rPr>
        <w:t>Паспорт</w:t>
      </w:r>
    </w:p>
    <w:p>
      <w:pPr>
        <w:pStyle w:val="21"/>
        <w:spacing w:before="0" w:after="0"/>
        <w:rPr>
          <w:sz w:val="18"/>
          <w:szCs w:val="18"/>
        </w:rPr>
      </w:pPr>
      <w:r>
        <w:rPr>
          <w:sz w:val="18"/>
          <w:szCs w:val="18"/>
        </w:rPr>
        <w:t>программы развития малого предпринимательства</w:t>
        <w:br/>
        <w:t xml:space="preserve">в Ульяновской области на 2002-2004 годы </w:t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1"/>
              <w:spacing w:before="360" w:after="120"/>
              <w:rPr/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360" w:after="120"/>
              <w:rPr/>
            </w:pPr>
            <w:r>
              <w:rPr>
                <w:sz w:val="18"/>
                <w:szCs w:val="18"/>
              </w:rPr>
              <w:t>Программа        развития         малого  предпринимательства в Ульяновской области на 2002-2004 годы (далее –Программа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>
                <w:sz w:val="18"/>
                <w:szCs w:val="18"/>
              </w:rPr>
              <w:t>Основание для разработки 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3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льяновской области от 25.03.97 № 004-ЗО «О государственной поддержке малого предпринимательства в Ульяновской области»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3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3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льяновской област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>
                <w:sz w:val="18"/>
                <w:szCs w:val="18"/>
              </w:rPr>
              <w:t>Основной разработчик</w:t>
              <w:br/>
              <w:t xml:space="preserve">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3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>
                <w:sz w:val="18"/>
                <w:szCs w:val="18"/>
              </w:rPr>
              <w:t>Основные исполнители</w:t>
              <w:br/>
              <w:t>мероприятий 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3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администрации области по поддержке малого бизнеса и предпринимательства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департамент администрации области по экономике; 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ых систем департамента администрации области по стратегическому развитию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департамент имущественных отношений Ульяновской области;</w:t>
            </w:r>
          </w:p>
          <w:p>
            <w:pPr>
              <w:pStyle w:val="Style12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е управление образования администрации области;</w:t>
            </w:r>
          </w:p>
          <w:p>
            <w:pPr>
              <w:pStyle w:val="Style12"/>
              <w:ind w:left="0" w:right="0" w:hanging="0"/>
              <w:rPr/>
            </w:pPr>
            <w:r>
              <w:rPr>
                <w:sz w:val="18"/>
                <w:szCs w:val="18"/>
              </w:rPr>
              <w:t>администрации городов и районов Ульяновской области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Ульяновский областной комитет государственной статистики;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едеральной государственной службы занятости населения по Ульяновской области;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поддержки малого предпринимательства Ульяновской области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государственные и негосударственные образовательные и научно-исследовательские организации;</w:t>
            </w:r>
          </w:p>
          <w:p>
            <w:pPr>
              <w:pStyle w:val="Normal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;</w:t>
            </w:r>
          </w:p>
          <w:p>
            <w:pPr>
              <w:pStyle w:val="Normal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выставочный цент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5"/>
              <w:spacing w:before="360" w:after="120"/>
              <w:ind w:left="0" w:right="284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ель 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360" w:after="120"/>
              <w:jc w:val="both"/>
              <w:rPr/>
            </w:pPr>
            <w:r>
              <w:rPr>
                <w:sz w:val="18"/>
                <w:szCs w:val="18"/>
              </w:rPr>
              <w:t xml:space="preserve">Создание благоприятных условий для устойчивого развития малого предпри-нимательства на территории Ульяновской области и активизация предпринимательской деятельности  в сельских районах, в производственной и инновационной сферах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3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рограмм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1"/>
              <w:spacing w:before="360" w:after="120"/>
              <w:jc w:val="both"/>
              <w:rPr/>
            </w:pPr>
            <w:r>
              <w:rPr>
                <w:sz w:val="18"/>
                <w:szCs w:val="18"/>
              </w:rPr>
              <w:t xml:space="preserve">Совершенствование нормативно-правовой базы, регулирующей предпринимательскую деятельность; </w:t>
            </w:r>
          </w:p>
          <w:p>
            <w:pPr>
              <w:pStyle w:val="Normal1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развитие центров поддержки малого предпринимательства в районах области и повышение эффективности функционирования инфраструктуры поддержки малого предпринимательства;</w:t>
            </w:r>
          </w:p>
          <w:p>
            <w:pPr>
              <w:pStyle w:val="Normal1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развитие финансово-кредитных и инвес-тиционных механизмов, направленных на развитие сектора малого предпринимательства; </w:t>
            </w:r>
          </w:p>
          <w:p>
            <w:pPr>
              <w:pStyle w:val="Normal1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подготовка квалифицированных кадров для сферы малого предпринимательства;</w:t>
            </w:r>
          </w:p>
          <w:p>
            <w:pPr>
              <w:pStyle w:val="Normal1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информационное обеспечение деятельности субъектов малого предпринимательства; продвижение продукции малых предприятий на региональные и межрегиональные рынки, поддержка выставочно-ярмарочной деятель-ности;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аналитическое обеспечение разработки и реализации политики в сфере малого предпринимательства;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в регионе зарубежных программ развития предпринимательства и активизация межрегионального и международного сотрудничества в области поддержки малого предпринимательства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360" w:after="120"/>
              <w:ind w:left="284" w:right="284" w:hanging="0"/>
              <w:rPr/>
            </w:pPr>
            <w:r>
              <w:rPr>
                <w:sz w:val="18"/>
                <w:szCs w:val="18"/>
              </w:rPr>
              <w:t>Основные направления</w:t>
              <w:br/>
              <w:t>Программы</w:t>
            </w:r>
          </w:p>
        </w:tc>
        <w:tc>
          <w:tcPr>
            <w:tcW w:w="6237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spacing w:before="360" w:after="100"/>
              <w:ind w:left="374" w:hanging="3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нормативно-правовой базы, регулирующей предпринимательскую деятельность. </w:t>
            </w:r>
          </w:p>
          <w:p>
            <w:pPr>
              <w:pStyle w:val="Normal1"/>
              <w:numPr>
                <w:ilvl w:val="0"/>
                <w:numId w:val="3"/>
              </w:numPr>
              <w:ind w:left="374" w:hanging="374"/>
              <w:jc w:val="both"/>
              <w:rPr/>
            </w:pPr>
            <w:r>
              <w:rPr>
                <w:sz w:val="18"/>
                <w:szCs w:val="18"/>
              </w:rPr>
              <w:t xml:space="preserve">Развитие инфраструктуры бизнеса и формирование благоприятного делового климата. </w:t>
            </w:r>
          </w:p>
          <w:p>
            <w:pPr>
              <w:pStyle w:val="Normal1"/>
              <w:numPr>
                <w:ilvl w:val="0"/>
                <w:numId w:val="3"/>
              </w:numPr>
              <w:ind w:left="374" w:hanging="374"/>
              <w:jc w:val="both"/>
              <w:rPr/>
            </w:pPr>
            <w:r>
              <w:rPr>
                <w:sz w:val="18"/>
                <w:szCs w:val="18"/>
              </w:rPr>
              <w:t>Ресурсная поддержка малого предпри-нимательства.</w:t>
            </w:r>
          </w:p>
          <w:p>
            <w:pPr>
              <w:pStyle w:val="Normal1"/>
              <w:numPr>
                <w:ilvl w:val="0"/>
                <w:numId w:val="3"/>
              </w:numPr>
              <w:ind w:left="374" w:hanging="374"/>
              <w:jc w:val="both"/>
              <w:rPr/>
            </w:pPr>
            <w:r>
              <w:rPr>
                <w:sz w:val="18"/>
                <w:szCs w:val="18"/>
              </w:rPr>
              <w:t xml:space="preserve">Информационно-аналитическое обеспечение разработки и реализации политики в  сфере малого предпринимательств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ind w:left="374" w:hanging="374"/>
              <w:jc w:val="both"/>
              <w:rPr/>
            </w:pPr>
            <w:r>
              <w:rPr>
                <w:sz w:val="18"/>
                <w:szCs w:val="18"/>
              </w:rPr>
              <w:t xml:space="preserve">Реализация территориальных и специальных программ в сфере малого предпринимательства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360" w:after="120"/>
              <w:ind w:left="284" w:right="284" w:hanging="0"/>
              <w:rPr/>
            </w:pPr>
            <w:r>
              <w:rPr>
                <w:sz w:val="18"/>
                <w:szCs w:val="18"/>
              </w:rPr>
              <w:t>Сроки реализации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3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</w:tr>
      <w:tr>
        <w:trPr>
          <w:trHeight w:val="3113" w:hRule="atLeast"/>
        </w:trPr>
        <w:tc>
          <w:tcPr>
            <w:tcW w:w="2977" w:type="dxa"/>
            <w:tcBorders/>
          </w:tcPr>
          <w:p>
            <w:pPr>
              <w:pStyle w:val="Normal"/>
              <w:spacing w:before="360" w:after="120"/>
              <w:ind w:left="284" w:right="284" w:hanging="0"/>
              <w:rPr/>
            </w:pPr>
            <w:r>
              <w:rPr>
                <w:sz w:val="18"/>
                <w:szCs w:val="18"/>
              </w:rPr>
              <w:t>Объем средств и источники</w:t>
              <w:br/>
              <w:t>финансирования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36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финансирования программы из областного бюджета - 32590,0 тыс. рублей, </w:t>
            </w:r>
          </w:p>
          <w:p>
            <w:pPr>
              <w:pStyle w:val="Normal"/>
              <w:spacing w:before="36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2002 году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2,0 млн. рублей.</w:t>
            </w:r>
          </w:p>
          <w:p>
            <w:pPr>
              <w:pStyle w:val="Normal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360" w:after="120"/>
              <w:ind w:left="284" w:right="284" w:hanging="0"/>
              <w:rPr/>
            </w:pPr>
            <w:r>
              <w:rPr>
                <w:sz w:val="18"/>
                <w:szCs w:val="18"/>
              </w:rPr>
              <w:t>Ожидаемые конечные</w:t>
              <w:br/>
              <w:t>результаты реализации</w:t>
              <w:br/>
              <w:t>Программы</w:t>
            </w:r>
          </w:p>
        </w:tc>
        <w:tc>
          <w:tcPr>
            <w:tcW w:w="6237" w:type="dxa"/>
            <w:tcBorders/>
          </w:tcPr>
          <w:p>
            <w:pPr>
              <w:pStyle w:val="Normal1"/>
              <w:spacing w:before="36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результате реализации мероприятий Программы количество субъектов малого предпринимательства увеличится на 1,5 тыс. единиц; будет создано 2,8 тыс. новых рабочих мест; объем выпуска продукции (работ, услуг) увеличится на 471,2 млн. руб.; увеличение налоговых поступлений от субъектов малого предпринимательства в бюджеты всех уровней составит 69883,3 тыс. руб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360" w:after="120"/>
              <w:ind w:left="284" w:righ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контроля, контролирующий орган</w:t>
            </w:r>
          </w:p>
        </w:tc>
        <w:tc>
          <w:tcPr>
            <w:tcW w:w="6237" w:type="dxa"/>
            <w:tcBorders/>
          </w:tcPr>
          <w:p>
            <w:pPr>
              <w:pStyle w:val="Style12"/>
              <w:spacing w:before="360" w:after="12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льяновской области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Ежегодный отчет перед Законодательным Собранием области по итогам года (в соответствии с пунктом 5 статьи 5 Закона области «О государственной поддержке малого предпринимательства»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Содержание проблемы и необходимость ее решения программными методами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18"/>
          <w:szCs w:val="18"/>
        </w:rPr>
        <w:t xml:space="preserve">За последние годы малое предпринимательство стало неотъемлемой частью рыночной системы хозяйства области. Развитие малого бизнеса приобретает все большее политическое, социальное и экономическое значение. Малое предпринимательство является мощным инструментом для первоначальной отработки новых технологических и экономических проектов, создания цивилизованной конкурентной среды, формирования среднего класса собственников, способствующего социальной стабильности в обществе, увеличения налоговых поступлений в бюджеты всех уровней, обеспечения занятости населения путем создания новых рабочих мест.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 данным Ульяновского областного комитета государственной статистики на 01.01.2002 г., в Ульяновской области действует 4822 малых предприятий, на которых работает 21,8 тыс. человек. Кроме того, на условиях совместительства и по договорам подряда работает 3,2 тыс. человек.  Малыми предприятиями в 2001 году произведено товаров и услуг по всем видам деятельности на 3118,2 млн.руб.</w:t>
      </w:r>
    </w:p>
    <w:p>
      <w:pPr>
        <w:pStyle w:val="Normal1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ценивая роль малого предпринимательства в экономике, можно отметить, что достигнутый к 2002 году уровень развития малого предпринимательства в Ульяновской области остается низким (см. таблицу 1). В расчете на 1000 человек населения  приходится в среднем лишь 3,4 малых предприятий, тогда как в России - шесть. Всего на малых предприятиях постоянно работало 5,3% от общей численности занятых в экономике области. Несмотря на наметившуюся в последние два года тенденцию роста производства продукции, работ и услуг на малых предприятиях, их вклад в общем выпуске товаров и услуг составляет всего лишь 6,5%. Инвестиционная активность малых предприятий также находится на низком уровне. Доля малых предприятий в суммарном объеме инвестиций в основной капитал составила 8,6%, что не отражает их реального инвестиционного потенциала. Сложившаяся отраслевая структура малого бизнеса свидетельствуют о его развитии преимущественно в сфере торговли и общественного питания, – 40,3% всех малых предприятий работает в этой отрасли. Доля малых предприятий в объеме промышленного производства составила 2,5%. По-прежнему сохраняется высокая дифференциация по уровню развития малого предпринимательства между территориальными районами. Наибольшая концентрация субъектов малого предпринимательства наблюдается  в городах Ульяновске и Димитровграде. Преимущественное большинство субъектов малого предпринимательства в сельской местности представлено физическими лицами.</w:t>
      </w:r>
      <w:r>
        <w:br w:type="page"/>
      </w:r>
    </w:p>
    <w:p>
      <w:pPr>
        <w:pStyle w:val="3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TextBody"/>
        <w:spacing w:lineRule="auto" w:line="26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оль малого предпринимательства (МП) </w:t>
      </w:r>
    </w:p>
    <w:p>
      <w:pPr>
        <w:pStyle w:val="TextBody"/>
        <w:spacing w:lineRule="auto" w:line="264"/>
        <w:jc w:val="center"/>
        <w:rPr/>
      </w:pPr>
      <w:r>
        <w:rPr>
          <w:b/>
          <w:sz w:val="18"/>
          <w:szCs w:val="18"/>
        </w:rPr>
        <w:t xml:space="preserve">в экономике Ульяновской области в 1996-2001 г.г. </w:t>
      </w:r>
      <w:r>
        <w:rPr>
          <w:rStyle w:val="FootnoteCharacters"/>
          <w:rStyle w:val="FootnoteAnchor"/>
          <w:b/>
          <w:sz w:val="18"/>
          <w:szCs w:val="18"/>
        </w:rPr>
        <w:footnoteReference w:id="2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26"/>
        <w:gridCol w:w="827"/>
        <w:gridCol w:w="827"/>
        <w:gridCol w:w="827"/>
        <w:gridCol w:w="827"/>
        <w:gridCol w:w="827"/>
      </w:tblGrid>
      <w:tr>
        <w:trPr>
          <w:trHeight w:val="92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алых предприятий в общем количестве предприятий,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алых предприятий на 1000 жител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81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стоянно занятых на малых предприятиях от общей численности занятых в экономике области,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 малого предприятия, челов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оплата труда на малых предприятиях, 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оплата труда на малых предприятиях в среднемесячной оплате труда на средних и крупных предприятиях,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алых предприятий в объеме промышленного производства,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алых предприятий в объеме инвестиций области,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алых предприятий в объеме подрядных  строительных работ области,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rPr/>
      </w:pPr>
      <w:r>
        <w:rPr>
          <w:sz w:val="18"/>
          <w:szCs w:val="18"/>
        </w:rPr>
        <w:t xml:space="preserve">В процессе развития малое предпринимательство сталкивается с рядом нерешенных проблем. Требуют решения вопросы преодоления административных барьеров в развитии предпринимательства, совершенствования нормативно-правовой базы по малому предпринимательству, упрощения и оптимизации системы налогообложения, аренды помещений и земельных участков, использования незавершенных строительством объектов в интересах малого предпринимательства. Серьезные проблемы возникают с привлечением финансовых ресурсов при открытии и расширении предприятий. Предприятия сферы производства и услуг не имеют возможности воспользоваться банковскими кредитами на пополнение оборотного капитала из-за их высоких процентных ставок и, как правило, отсутствия достаточных для банка гарантий возврата средств. Еще сложнее  с предоставлением гарантий для привлечения долгосрочных инвестиций. В связи с этим недостаточны темпы развития малых предприятий в промышленности и инновационной сфере. Наблюдаются низкая информационная обеспеченность предпринимателей и затруднение их доступа к соответствующим информационным ресурсам. Недопустимо низким является уровень подготовки  руководителей малых предприятий и предпринимателей в вопросах правового, финансового, трудового, налогового и производственного законодательства. Кроме того, значительное влияние на состояние малого предпринимательства области оказывают влияние низкая инвестиционная привлекательность региона и  неплатежеспособность населения. 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Для решения вышеперечисленных проблем  необходима активизация государственной политики в сфере предпринимательства как на региональном, так и на местном уровне.</w:t>
      </w:r>
    </w:p>
    <w:p>
      <w:pPr>
        <w:pStyle w:val="Normal1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новным инструментом реализации государственной политики по поддержке малого предпринимательства является Программа развития малого предпринимательства в Ульяновской области  на 2002 – 2004 годы. Реализация Программы диктуется не только положениями Закона Ульяновской области от 25.03.97 №004-ЗО «О государственной поддержке малого предпринимательства в Ульяновской области», но и необходимостью использования функциональных возможностей малого предпринимательства в решении важных социально-экономических задач области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 xml:space="preserve">Программа представляет собой комплекс мероприятий, сгруппированных в отдельные  направления, реализация которых обеспечивает решение конкретных задач для достижения цели. 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ограмма разработана на основе анализа современного состояния малого предпринимательства в Ульяновской области с учетом результатов выполнения предыдущих программ развития малого предпринимательства в регионе и тенденций развития малого бизнеса в целом по Российской Федерации. 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Основные цели и задачи Программы.</w:t>
        <w:br/>
        <w:t xml:space="preserve">Направления решения поставленных задач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Целью Программы является создание благоприятных условий для устойчивого развития малого предпринимательства на территории области и активизация предпринимательской деятельности  в сельских районах, в производственной и инновационной сферах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оритетными сферами деятельности, поддержка которых будет осуществляться вследствие их повышенной значимости для экономического и социального развития области, являются: промышленность, сельское хозяйство, жилищно-коммунальное хозяйство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Задачи Программы определяются ее конечной целью и заключаются в улучшении предпринимательской среды. Основные задачи включают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вершенствование нормативно-правовой базы, регулирующей предпринимательскую деятельность;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развитие центров поддержки малого предпринимательства в районах области и повышение эффективности функционирования инфраструктуры  поддержки малого предпринимательства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витие финансово-кредитных и инвестиционных механизмов, направленных на развитие сектора малого предпринимательства; 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высококвалифицированных кадров для сферы малого предпринимательства;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формационное обеспечение деятельности субъектов малого предпринимательства; 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одвижение продукции малых предприятий на региональные и межрегиональные рынки, поддержка выставочно-ярмарочной деятельности;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о-аналитическое обеспечение разработки и реализации политики в сфере малого предпринимательства;</w:t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здание условий для реализации в регионе зарубежных программ развития предпринимательства и активизация межрегионального и международного сотрудничества в области поддержки малого предпринимательства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число основных задач социально-экономической политики государства в целом и региона в частности  на современном этапе входит активизация предпринимательской деятельности. В этой связи основные усилия в рамках выполнения Программы будут направлены на реализацию мер по улучшению предпринимательской среды, которая включает правовую (регулирование предпринимательской деятельности), экономическую (доступ к ресурсам) и деловую (рынки по оказанию деловых услуг, организации поддержки предпринимательства и общественная атмосфера по отношению к бизнесу) среду.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ными направлениями в комплексе нормативно-правового обеспечения малого предпринимательства станут: обеспечение преемственности и непротиворечивости законодательства, регулирующего предпринимательскую деятельность; разработка нормативно-правовых актов по улучшению административно-хозяйственных механизмов для ведения бизнеса, устранению административных барьеров, препятствующих предпринимательской деятельности.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 целью укрепления правовых начал участия малых предприятий в системе государственных заказов намечается отработка эффективных механизмов расширения участия малых предприятий в сфере государственных закупок товаров и услуг. Для этого необходимы выработка методических рекомендаций по внесению изменений и дополнений в соответствующие региональные нормативно-правовые акты и создание региональных информационных систем, обеспечивающих доступность для субъектов малого предпринимательства необходимой информации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овышения эффективности функционирования инфраструктуры поддержки малого предпринимательства необходимо создание центров поддержки предпринимательства в каждом районе области, их техническое оснащение и информационное обеспечение. Необходимо обучение руководителей и специалистов объектов инфраструктуры поддержки малого предпринимательства, а также повышение квалификации государственных служащих, работающих в сфере управления развитием предпринимательства.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ля решения задачи создания эффективной кредитно-финансовой системы, разработки и распространения финансовых технологий необходима максимальная активизация частных инвестиционных ресурсов. В связи с этим основные мероприятия будут направлены на разработку нормативной и методической базы для гарантийных кредитно-финансовых схем, венчурного финансирования, взаимного кредитования и страхования, лизинга, франчайзинга, и других кредитно-финансовых механизмов. Эти меры должны способствовать развитию инвестиционно-кредитных рынков и стимулированию направления средств на финансирование малых предприятий. Необходима отработка практических механизмов финансирования малых предприятий. Для реализации этого направления необходимо развитие институтов и технологий микрофинансирования, лизинга, совместного финансирования предпринимательских проектов в инновационной и производственной сферах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ля расширения экономической поддержки малых предприятий необходимы: качественное улучшение информационно-методической базы и инвентаризации бездействующих производственных площадей крупных государственных предприятий; разработка и распространение на этой основе различных экономических механизмов поддержки субъектов малого предпринимательства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дной из приоритетных задач является повышение занятости населения через развитие малого предпринимательства. Речь может идти также о субсидированном создании и развитии малых предприятий в рамках соответствующей государственной политики занятости. В этих случаях необходима разработка методов оценки жизнеспособности новых предприятий в средне- или долгосрочной перспективе. Развитие малого предпринимательства является также важной задачей для снижения уровня безработицы в проблемных муниципальных образованиях, особенно остро переживающих последствия экономических преобразований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ля активизации предпринимательской деятельности намечается проведение семинаров по организации и ведению бизнеса в районах области, обучение и профессиональная переподготовка различных групп населения (сельское население, молодежь, безработное население, уволенные в запас военнослужащие и др.) для малого предпринимательства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ля подготовки высококвалифицированных кадров в сфере малого предпринимательства необходимы: разработка системы преподавания основ предпринимательской деятельности в учебных заведениях разных уровней; создание системы дополнительного профессионального образования руководителей и специалистов действующих малых предприятий; развитие институтов повышения квалификации и переподготовки кадров для сферы малого предпринимательства; разработка методических основ для обучения предпринимательской деятельности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ногие проблемы развития малого предпринимательства связаны с недостаточной информированностью хозяйствующих субъектов и недоступностью консультаций специалистов, отсутствием соответствующих деловых услуг. В связи с этим серьезной задачей остается система современного информационного обеспечения, в том числе с использованием Интернет-ресурсов и дистанционного консалтинга, решение которой позволит значительно улучшить условия и эффективность работы субъектов малого бизнеса. Основные усилия по решению этой задачи будут направлены на обеспечение доступа к правовой информации по направлениям: бухгалтерский учет и налогообложение, сертификация, лицензирование, консалтинговые услуги, техническая информация, нормативно-справочная информация и к сетям маркетинговой информации, содержащей данные о спросе, ценах и особенностях рынков товаров и услуг в различных регионах России и за рубежом, которая содействовала бы усилению межрегионального обмена товарами и услугами и выходу субъектов малого предпринимательства на внешний рынок.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дно из серьезных направлений государственной поддержки малого предпринимательства - сохранение и развитие научно-технического потенциала, повышение инновационной активности малых предприятий. Задачей Программы в данном направлении является дальнейшее развитие инновационной инфраструктуры, создание системы финансирования научных разработок в вузах, условий для коммерциализации результатов научных разработок и продвижения на рынок конкурентоспособной продукции.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зработка политики в сфере поддержки малого предпринимательства должна опираться на соответствующую информацию и аналитические разработки. В этой связи необходимо проведение исследований общих проблем малого предпринимательства, ориентированных на решение задач по реализации политики в сфере предпринимательства; совершенствования инфраструктуры его поддержки, обеспечивающей нормальные условия путем оказания информационных, консультационных, образовательных, финансовых, имущественных и других деловых услуг. Важное место будет отведено проведению исследований и созданию информационно-аналитической базы, которая позволила бы принимать обоснованные конкретные решения о целесообразности той или иной политики как с точки зрения стимулирования экономического развития, так и с точки зрения более эффективного удовлетворения фискальных потребностей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России действует значительное количество международных и иностранных организаций, большинство из которых в рамках своих программ оказывают поддержку малому предпринимательству. Объем средств, выделяемых под такие программы, в ряде случаев превышает ресурсы, направляемые на российские государственные программы поддержки малого предпринимательства. Информационное взаимодействие между российскими государственными и иностранными программами поддержки малого предпринимательства, и между самими иностранными программами недостаточно. В целях повышения эффективности такого взаимодействия необходимо создать доступную базу данных иностранных проектов поддержки предпринимательства, осуществляемых в России, а также наладить более широкое профессиональное обсуждение результатов и проблем, связанных с поддержкой предпринимательства, включая российских и иностранных специалистов. Необходимо также создать организационный механизм, который бы обеспечивал поддержку иностранных программ, включая взаимодействие с органами власти, ассоциациями предпринимателей и отдельными предприятиями.</w:t>
      </w:r>
    </w:p>
    <w:p>
      <w:pPr>
        <w:pStyle w:val="Normal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Сроки реализации Программы</w:t>
      </w:r>
    </w:p>
    <w:p>
      <w:pPr>
        <w:pStyle w:val="Normal1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рограммы осуществляется с 2002 по 2004 год.</w:t>
      </w:r>
    </w:p>
    <w:p>
      <w:pPr>
        <w:pStyle w:val="Normal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Система программных мероприятий</w:t>
      </w:r>
    </w:p>
    <w:p>
      <w:pPr>
        <w:pStyle w:val="Normal1"/>
        <w:ind w:firstLine="720"/>
        <w:jc w:val="both"/>
        <w:rPr/>
      </w:pPr>
      <w:r>
        <w:rPr>
          <w:sz w:val="18"/>
          <w:szCs w:val="18"/>
        </w:rPr>
        <w:t xml:space="preserve">Система программных мероприятий представлена пятью направлениями. Данная структура обусловлена целью и задачами программы и обеспечивает улучшение предпринимательской среды (разделы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), совершенствование самой политики в сфере малого предпринимательства (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); реализацию территориальных и специальных программ, способствующих развитию малого предпринимательства (раздел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). В каждом направлении ставятся свои внутренние задачи, решаемые в рамках поднаправлений.</w:t>
      </w:r>
      <w:r>
        <w:br w:type="page"/>
      </w:r>
    </w:p>
    <w:p>
      <w:pPr>
        <w:pStyle w:val="Normal1"/>
        <w:ind w:firstLine="720"/>
        <w:jc w:val="both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. Совершенствование нормативно-правовой базы, регулирующей предпринимательскую деятельность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18"/>
          <w:szCs w:val="18"/>
        </w:rPr>
        <w:t xml:space="preserve">Направление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включает в себя мероприятия по совершенствованию нормативно-правовой базы и административно-хозяйственных механизмов, регулирующих предпринимательскую деятельность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рамках данного направления будут осуществлены мероприятия, включающие в себя разработку изменений и дополнений в нормы действующего законодательства Ульяновской области, проектов нормативно-правовых актов по административно-хозяйственному регулированию предпринимательской деятельности. В связи с этим требуется постоянный мониторинг нормативно-правовой базы на предмет ее эффективности с позиций развития предпринимательской инициативы и проблем, возникающих при применении действующих норм, а также на предмет соответствия областного законодательства федеральному законодательству и на этой основе подготовку предложений и рекомендаций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18"/>
          <w:szCs w:val="18"/>
        </w:rPr>
        <w:t xml:space="preserve">В рамках направления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будут также проведены исследовательские и аналитические работы и подготовлены соответствующие рекомендации.</w:t>
      </w:r>
    </w:p>
    <w:p>
      <w:pPr>
        <w:pStyle w:val="Normal1"/>
        <w:ind w:firstLine="720"/>
        <w:jc w:val="both"/>
        <w:rPr/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 xml:space="preserve">. Развитие инфраструктуры бизнеса и формирование благоприятного делового климата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правление II представляет собой комплекс мероприятий, направленных на развитие элементов деловой среды: повышение эффективности функционирования инфраструктуры поддержки малого предпринимательства, обучение и подготовка кадров для инфраструктуры поддержки малого предпринимательства; создание положительного имиджа предпринимательства в обществе; содействие выставочно-ярмарочной деятельности в сфере малого предпринимательства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новной задачей направления является развитие и эффективное использование интегрированной сети центров поддержки предпринимательства в районах области, непосредственно обеспечивающих условия для интенсивного роста малого предпринимательства путем оказания информационных, консультационных, образовательных, финансовых и других услуг. Будет оказана поддержка создаваемым и действующим специализированным бизнес-инкубаторам, технопаркам и другим самостоятельным структурам поддержки малого бизнеса. Особое внимание будет уделено районам с низким уровнем развития инфраструктуры и сервисных организаций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рамках мероприятий будет создана система повышения квалификации для государственных и муниципальных служащих, ответственных за разработку и реализацию политики в сфере малого предпринимательства.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дной из задач является повышение уровня знаний населения о малом предпринимательстве. Для ее решения будут подготавливаться и публиковаться в средствах массовой информации области информационные материалы, статьи, посвященные отдельным проблемам или достижениям, подготавливаться радио- и телепередачи, а также регулярно проводиться встречи, семинары и “круглые столы” с участием ведущих экспертов, журналистов, представителей органов законодательной и исполнительной власти и предпринимателей. Эти меры, помимо прочего, будут способствовать вовлечению в сферу малого предпринимательства дополнительного круга лиц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движению продукции субъектов малого предпринимательства на региональный, межрегиональный и внешний рынок будет содействовать выставочно-ярмарочная деятельность. Для этого также предусматривается включение информации о новых товарах и услугах в функциональные системы поиска партнеров для малых предприятий.</w:t>
      </w:r>
    </w:p>
    <w:p>
      <w:pPr>
        <w:pStyle w:val="Normal1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ind w:firstLine="720"/>
        <w:jc w:val="both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Ресурсная поддержка малого предпринимательства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Задачей Программы в данной области является упрощение доступа субъектов малого предпринимательства к экономическим ресурсам - финансовым, имущественным, кадровым и информационным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18"/>
          <w:szCs w:val="18"/>
        </w:rPr>
        <w:t xml:space="preserve">В рамках направления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одной из основных задач является развитие кредитно-финансовых механизмов, включающее систему микрокредитования, создание межрегиональных и региональных гарантийных систем, развитие финансового лизинга, франчайзинга, обществ взаимного кредитования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рамках данного направления также будет осуществляться совершенствование и развитие инфраструктуры информационной поддержки малого предпринимательства,  постоянное пополнение информационных ресурсов и обеспечение к ним доступа  субъектов малого предпринимательства, создание и поддержание специализированной странички на веб-сайте администрации области по малому бизнесу. Предусматривается выпуск и распространение информационно-аналитических справочников для предпринимателей, в том числе методических пособий по  безопасности предпринимательства.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целях кадрового обеспечения малого предпринимательства предусматривается разработка и тиражирование учебных планов и программ по обучению предпринимателей, учебных и учебно-методических пособий по основам предпринимательской деятельности. Основное внимание уделяется организации и проведению семинаров в районах области по организации и ведению бизнеса, а также переподготовке и повышению квалификации различных групп населения (сельское население, безработное население, бывшие военнослужащие, молодежь, женщины и др.) для работы в малом бизнесе.</w:t>
      </w:r>
    </w:p>
    <w:p>
      <w:pPr>
        <w:pStyle w:val="Normal1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V. Информационно-аналитическое обеспечение разработки и реализации политики в сфере малого предпринимательства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рамках этого направления предполагается реализация мероприятий по созданию системы обеспечения органов исполнительной власти информацией о деятельности субъектов малого предпринимательства. Они включают в себя разработку системы показателей, характеризующих состояние малого предпринимательства, механизм и периодичность их получения, в том числе по различным категориям субъектов малого предпринимательства: индивидуальные предприниматели,  создающиеся предприятия, малые предприятия с численностью занятых до 5 человек, от 5 до 10 человек и т.д., а также получение информации о проблемах бизнеса путем проведения социологических исследований. Будут осуществляться систематический анализ и разрабатываться прогноз развития малого предпринимательства, мониторинг реализации мероприятий программы и разработка концепции развития малого предпринимательства области на последующий период; корректировка мер по поддержке предпринимательства с учетом меняющихся условий, экспертиза программ развития предпринимательства в районах области, а также разработка областной программы и подготовка предложений в федеральную программу развития предпринимательства на последующий период.</w:t>
      </w:r>
    </w:p>
    <w:p>
      <w:pPr>
        <w:pStyle w:val="Normal1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. Реализация территориальных и специальных программ в сфере малого предпринимательства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 целью развития малого предпринимательства в сельских районах предполагается бизнес-паспортизация и классификация районов по уровню развития малого предпринимательства, их участие в разработке и реализации программ развития малого предпринимательства в районах, а также «пилотных» программ развития районов в части поддержки малого и среднего бизнеса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использования потенциала малого предпринимательства предполагается разработка специальных программ по вовлечению в предпринимательскую деятельность молодежи, незанятого населения, уволенных в запас военнослужащих и других категорий населения. 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рамках межрегионального и международного сотрудничества в сфере малого предпринимательства будет осуществляться разработка и реализация совместных программ с другими регионами, а также взаимодействие  в области поддержки малого предпринимательства с международными организациями, участие в подготовке и реализации международных проектов технического содействия развитию малого предпринимательства в Российской Федерации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18"/>
          <w:szCs w:val="18"/>
        </w:rPr>
        <w:t xml:space="preserve">Будет также осуществляться содействие внешнеэкономической деятельности малых предприятий. Предусматривается создание условий для более эффективного использования средств международной технической помощи в развитии малого предпринимательства, а также обеспечение доступа к базе данных об иностранных проектах по поддержке предпринимательства. Будут регулярно проводиться рабочие встречи, семинары и “круглые столы” с участием представителей иностранных и международных проектов. </w:t>
      </w:r>
    </w:p>
    <w:p>
      <w:pPr>
        <w:pStyle w:val="Normal1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Ресурсное обеспечение Программы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области в своих бюджетных заявках на очередной год отдельно выделяет ассигнования из областного бюджета на поддержку малого предпринимательства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 реализацию программных мероприятий ассигнования из областного  бюджета составят 32590 тыс.руб. (см.таблицу 2):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before="0" w:after="0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p>
      <w:pPr>
        <w:pStyle w:val="Normal1"/>
        <w:spacing w:before="0" w:after="0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деление средств из бюджета</w:t>
      </w:r>
    </w:p>
    <w:p>
      <w:pPr>
        <w:pStyle w:val="Normal1"/>
        <w:spacing w:before="0" w:after="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65"/>
        <w:gridCol w:w="1253"/>
        <w:gridCol w:w="1253"/>
        <w:gridCol w:w="1253"/>
        <w:gridCol w:w="1253"/>
      </w:tblGrid>
      <w:tr>
        <w:trPr>
          <w:cantSplit w:val="true"/>
        </w:trPr>
        <w:tc>
          <w:tcPr>
            <w:tcW w:w="4165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ы программных</w:t>
            </w:r>
          </w:p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501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еализации программы, тыс.руб.</w:t>
            </w:r>
          </w:p>
        </w:tc>
      </w:tr>
      <w:tr>
        <w:trPr>
          <w:cantSplit w:val="true"/>
        </w:trPr>
        <w:tc>
          <w:tcPr>
            <w:tcW w:w="4165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од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год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од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4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Совершенствование норматив-но-правовой базы, регулирую-щей предпринимательскую деятельность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</w:tr>
      <w:tr>
        <w:trPr/>
        <w:tc>
          <w:tcPr>
            <w:tcW w:w="4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Развитие инфраструктуры бизнеса и формирование благо-приятного делового климата 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0</w:t>
            </w:r>
          </w:p>
        </w:tc>
      </w:tr>
      <w:tr>
        <w:trPr/>
        <w:tc>
          <w:tcPr>
            <w:tcW w:w="4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Ресурсная поддержка малого предпринимательства 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,0</w:t>
            </w:r>
          </w:p>
        </w:tc>
      </w:tr>
      <w:tr>
        <w:trPr/>
        <w:tc>
          <w:tcPr>
            <w:tcW w:w="4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Информационно-аналити-ческое обеспечение разработки и реализации политики в сфере малого предпринимательства и его государственной поддержки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0</w:t>
            </w:r>
          </w:p>
        </w:tc>
      </w:tr>
      <w:tr>
        <w:trPr/>
        <w:tc>
          <w:tcPr>
            <w:tcW w:w="4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Реализация территориальных и специальных программ в сфе-ре малого предпринимательства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/>
        <w:tc>
          <w:tcPr>
            <w:tcW w:w="4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0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90,0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90,0</w:t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целях реализации мероприятий Программы будут привлекаться средства федерального и муниципальных бюджетов, а также внебюджетные источники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рганизация управления Программой и механизм ее реализации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екущее управление реализацией Программы осуществляется комитетом администрации области по поддержке малого бизнеса и предпринимательства.</w:t>
      </w:r>
    </w:p>
    <w:p>
      <w:pPr>
        <w:pStyle w:val="Normal1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ным механизмом реализации Программы является утверждение ежегодных планов выполнения программных мероприятий и заключение договоров с исполнителями отдельных мероприятий. Исполнители работ (услуг) определяются на конкурсной основе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18"/>
          <w:szCs w:val="18"/>
        </w:rPr>
        <w:t xml:space="preserve">Одновременно с этим осуществляется реализация мероприятий направления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, связанных с практическим внедрением прогрессивных финансовых технологий, позволяющих привлекать внебюджетные ресурсы и осуществлять финансирование программных мероприятий, снижая тем самым нагрузку на бюджеты различных уровней.</w:t>
      </w:r>
    </w:p>
    <w:p>
      <w:pPr>
        <w:pStyle w:val="Normal1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Ожидаемые результаты реализации Программы и критерии оценки ее эффективности</w:t>
      </w:r>
    </w:p>
    <w:p>
      <w:pPr>
        <w:pStyle w:val="Normal1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результате реализации мероприятий Программы количество субъектов малого предпринимательства увеличится на 1,5 тыс. единиц; будет создано 2,8 тыс. новых рабочих мест; объем выпуска продукции, работ, услуг увеличится на 471,2 млн. руб.; увеличение налоговых поступлений от субъектов малого предпринимательства в бюджеты всех уровней составит 69883,3 тыс. руб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center"/>
        <w:rPr/>
      </w:pPr>
      <w:r>
        <w:rPr/>
        <w:t>ОСНОВНЫЕ МЕРОПРИЯТИЯ</w:t>
        <w:br/>
        <w:t xml:space="preserve"> ПРОГРАММЫ РАЗВИТИЯ МАЛОГО ПРЕДПРИНИМАТЕЛЬСТВА</w:t>
        <w:br/>
        <w:t xml:space="preserve">В УЛЬЯНОВСКОЙ ОБЛАСТИ НА 2002 - 2004 ГОДЫ </w:t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>
          <w:trHeight w:val="675" w:hRule="atLeast"/>
          <w:cantSplit w:val="true"/>
        </w:trPr>
        <w:tc>
          <w:tcPr>
            <w:tcW w:w="956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п/п</w:t>
            </w:r>
          </w:p>
        </w:tc>
        <w:tc>
          <w:tcPr>
            <w:tcW w:w="3087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 xml:space="preserve">Наименование </w:t>
            </w:r>
          </w:p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</w:t>
            </w:r>
          </w:p>
        </w:tc>
        <w:tc>
          <w:tcPr>
            <w:tcW w:w="4851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ультат реализации мероприятия</w:t>
            </w:r>
          </w:p>
        </w:tc>
        <w:tc>
          <w:tcPr>
            <w:tcW w:w="2624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 xml:space="preserve">Ответственные </w:t>
            </w:r>
          </w:p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сполнители </w:t>
            </w:r>
          </w:p>
        </w:tc>
        <w:tc>
          <w:tcPr>
            <w:tcW w:w="850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ок исполнения </w:t>
            </w:r>
          </w:p>
        </w:tc>
        <w:tc>
          <w:tcPr>
            <w:tcW w:w="312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ъем финансирования</w:t>
            </w:r>
          </w:p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рублей)</w:t>
            </w:r>
          </w:p>
        </w:tc>
      </w:tr>
      <w:tr>
        <w:trPr>
          <w:trHeight w:val="734" w:hRule="atLeast"/>
          <w:cantSplit w:val="true"/>
        </w:trPr>
        <w:tc>
          <w:tcPr>
            <w:tcW w:w="956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7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од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год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од</w:t>
            </w:r>
          </w:p>
        </w:tc>
      </w:tr>
      <w:tr>
        <w:trPr>
          <w:trHeight w:val="438" w:hRule="atLeast"/>
          <w:cantSplit w:val="true"/>
        </w:trPr>
        <w:tc>
          <w:tcPr>
            <w:tcW w:w="95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8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1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Совершенствование нормативно-правовой базы, регулирующей предпринимательскую деятельность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Подготовка предложений в Законодательное Собрание области по внесению изменений и дополнений в Закон Ульяновской области от 25.03.97 № 004-ЗО “О государственной поддержке малого предпринимательства в Ульяновской области»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Приведение Закона Ульяновской области от 25.03.97 № 004-ЗО “О государственной поддержке малого предпринимательства в Ульяновской области” в соответствие со вновь принятыми нормативно-правовыми актами Российской Федерации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Ульяновской области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дготовка предложений в Законодательное Собрание области по внесению изменений и дополнений в законы Ульяновской области, касающиеся налогообложения субъектов предпринимательской деятельност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лучшение налогового режима и упрощение порядка налогообложения и процедур учета и отчетности для субъектов малого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Ульяновской области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Разработка проектов Законов Ульяновской области о внесении изменений и дополнений в Закон Ульяновской области «Об утверждении Программы развития и государственной поддержки малого предпринимательства в Ульяновской области на 2002-2004 годы»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рректировка деятельности администрации области в сфере предпринимательства с учетом изменяющихся экономических и других условий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Ульяновской  области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Подготовка проектов постановлений Законодательного Собрания области, касающихся вопросов проведения проверок хозяйствующих субъектов на территории области и вопросов, связанных системой регистрации физических  и юридических лиц на территории области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лучшение «регулирующей» среды функционирования субъектов малого предпринимательства в област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Ульяновской области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дготовка проекта постановления Главы администрации области «Положение о конкурсном отборе исполнителей мероприятий программы развития малого предпринимательства в Ульяновской области на 2002-2004 годы»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зработка положения о порядке финансирования мероприятий программы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фонд поддержки малого предпринимательства Ульяновской области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од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Мониторинг федеральных, областных нормативно-правовых актов и актов органов местного самоуправления, затрагивающих вопросы регистрации, лицензирования, сертификации, системы контроля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Подготовка предложений и рекомендаций по преодолению административных барьеров, препятствующих предпринимательской деятельности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институт экономического развития Ульяновской области;</w:t>
            </w:r>
          </w:p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е организаци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спространение книг учета проверок контролирующими органами субъектов малого предпринимательства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чет субъектами малого предпринимательства проверок, проводимых контролирующими органам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Фонд поддержки малого предпринимательства Ульяновской области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льяновский городской социально-деловой центр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36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разделу «Совершенствование нормативно-правовой базы, </w:t>
            </w:r>
          </w:p>
          <w:p>
            <w:pPr>
              <w:pStyle w:val="Normal1"/>
              <w:spacing w:before="0" w:after="100"/>
              <w:ind w:firstLine="720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регулирующей предпринимательскую деятельность»: 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Развитие инфраструктуры бизнеса и формирование благоприятного делового климата</w:t>
            </w:r>
          </w:p>
        </w:tc>
      </w:tr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. Развитие инфраструктуры поддержки малого предпринимательства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звитие центров поддержки предпринимательства в районах област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вышение эффективности деятельности системы  поддержки малого предпринимательства на  региональном и муниципальном уровнях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фонд поддержки малого предпринимательства Ульяновской области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и городов и районов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нализ и мониторинг деятельности инфраструктуры поддержки малого предпринимательства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рекомендаций по оптимизации деятельности инфраструктуры поддержки малого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частие во всероссийских, межрегиональных и региональных совещаниях по повышению эффективности деятельности инфраструктуры по поддержке  предпринимательства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спространение передового опыта региональной инфраструктуры поддержки малого предпринимательства.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я Ульяновской области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Создание специализированных бизнес-инкуба-торов и технопарков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Расширение деятельности субъектов малого предпринимательства в сферах строительства, информационных технологий, биотехнологий, экологии, жилищно-коммунального хозяйства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департамент имущественных отношений Ульяновской области;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ы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Создание общественно-консультационного совета по развитию предпринимательства при Главе администрации област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беспечение взаимодействия субъектов предпринимательства и органов исполнительной  власти области с целью выработки эффективных стратегий в развитии малого предпринимательства област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Ульяновской области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роведение семинаров для муниципальных служащих, занимающихся поддержкой малого предпринимательства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Выработка и реализация единой политики в сфере малого предпринимательства в област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я Ульяновской области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научно-исследовательские организации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рганизация повышения квалификации и профессиональной переподготовки государственных служащих, специализирующихся в области управления предпринимательской деятельностью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вышение эффективности государственной поддержки малого предпринимательства через повышение профессионального уровня подготовки государственных служащих, специализирующихся в вопросах управления развитием малого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ы области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льяновский городской социально-деловой центр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2. Создание положительного имиджа малого предпринимательства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дготовка информационных материалов по проблемам малого предпринимательства для публикации в средствах массовой информаци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Формирование положительного общественного мнения о малом предпринимательстве; повышение информированности общественности о проблемах малого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Ульяновский городской социально-деловой центр;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8"/>
                <w:szCs w:val="18"/>
              </w:rPr>
              <w:t>средства массовой информации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Участие в радио- и телепередачах по проблемам малого предпринимательства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вышение информированности общественности о проблемах малого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Ульяновской области; 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8"/>
                <w:szCs w:val="18"/>
              </w:rPr>
              <w:t>средства массовой информации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роведение рабочих встреч, семинаров и “круглых столов” по проблемам малого предпринимательства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вышение информированности общественности о проблемах малого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Ульяновской области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Издание и распространение сборников нормативных документов, брошюр, буклетов по малому предпринимательству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информирования населения о нормативно-правовом и ресурсном обеспечении малого предпринимательства, передовом опыте работы субъектов малого предпринимательства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издательские организаци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 Содействие выставочно-ярмарочной деятельности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ривлечение субъектов малого предпринимательства к участию в региональных, межрегиональных, общероссийских и межрегиональных выставках-ярмарках, в том числе отраслевых, а также конкурсах на лучшее малое предприятие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вижение продукции субъектов малого предпринимательства области на новые рынк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8"/>
                <w:szCs w:val="18"/>
              </w:rPr>
              <w:t xml:space="preserve">Областной выставочный центр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Содействие развитию выставочно-ярмарочной деятельности, в т.ч. организация постоянно действующих выставок-ярмарок и коллективных стендов с продукцией малых предприятий в областном выставочном центре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величение информированности заинтересованных учреждений, организаций и предприятий о продукции субъектов малого предпринимательства област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Областной выставочный центр; 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cantSplit w:val="true"/>
        </w:trPr>
        <w:tc>
          <w:tcPr>
            <w:tcW w:w="1236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“ Развитие инфраструктуры бизнеса и формирование благоприятного</w:t>
            </w:r>
          </w:p>
          <w:p>
            <w:pPr>
              <w:pStyle w:val="Normal1"/>
              <w:spacing w:before="0" w:after="100"/>
              <w:ind w:firstLine="7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sz w:val="18"/>
                <w:szCs w:val="18"/>
              </w:rPr>
              <w:t>делового климата”: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0,0</w:t>
            </w:r>
          </w:p>
        </w:tc>
      </w:tr>
      <w:tr>
        <w:trPr/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II. Ресурсная поддержка малого предпринимательства </w:t>
            </w:r>
          </w:p>
        </w:tc>
      </w:tr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. Развитие финансово-кредитных механизмов поддержки малого предпринимательства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Разработка технологии и практическая реализация схем финансирования проектов, инициируемых субъектами малого предпринимательства с привлечением банковских, муниципальных и частных ресурсов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кредитная поддержка субъектов малого предпринимательства област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фонд поддержки малого предпринимательства Ульяновской области;</w:t>
            </w:r>
          </w:p>
          <w:p>
            <w:pPr>
              <w:pStyle w:val="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льяновский городской социально-деловой центр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звитие  лизинговых схем реализации предпринимательских проектов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основных фондов в малый бизнес через лизинговые операции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8"/>
                <w:szCs w:val="18"/>
              </w:rPr>
              <w:t>Фонд поддержки малого предпринимательства Ульяновской области;</w:t>
            </w:r>
          </w:p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ингодател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</w:tr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2. Имущественная поддержка субъектов малого предпринимательства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редоставление информации субъектам малого предпринимательства о наличии объектов недвижимости, которые могут быть переданы в аренду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ддержка субъектов малого предпринимательства области в подборе объектов недвижимости в аренду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департамент имущественных отношений Ульяновской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оптовых рынков и баз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сширение сферы услуг по распределению товаров, в том числе произведенных субъектами малого предпринимательства област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и Ульяновской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3. Информационная поддержка малого предпринимательства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Создание и поддержание  страницы по предпринимательству на веб-сайте администрации област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прощение доступа предпринимателей к деловой информации: условиям предпринимательской деятельности в регионе, структурам и программам поддержки малого предпринимательства, нормативно-правовой базе ведения бизнес деятельности, новостям предпринимательской деятельност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тдел информационных систем департамента администрации области по стратегическому развитию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Информационная поддержка субъектов предпринимательства в сфере действующих источников финансирования (гранты, программы, конкурсы и т.п.)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ривлечение инвестиций на малые предприятия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дготовка и выпуск методических пособий для предпринимателей по проблемным вопросам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ание и распространение методических пособий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8"/>
                <w:szCs w:val="18"/>
              </w:rPr>
              <w:t>Ульяновский городской социально-деловой центр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4. Обучение и подготовка кадров для предпринимательских структур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зработка и тиражирование учебно-практических пособий по организации и ведению бизнеса для начинающих предпринимателей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вышение грамотности предпринимателей на основе обеспечения их учебно-методической и учебной литературой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ы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зработка рекомендаций для высших и средних специальных учебных заведений и примерных учебных планов и программ по основам предпринимательской деятельност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валифицированных кадров для малого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Главное управление образования администрации области;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ы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рганизация и проведение семинаров в городах и районах области по организации и ведению предпринимательской деятельност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Подготовка населения к ведению предпринимательской деятельности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и городов и районов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4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Организация повышения квалификации и профессиональной переподготовки кадров для малого предпринимательства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дготовка кадров для развития малого предпринимательства из числа безработных граждан, в том числе в сельских районах; решение проблемы занятости населения данных районов с помощью стимулирования развития в них предпринимательской деятельност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Департамент федеральной государственной службы занятости населения по Ульяновской области;</w:t>
            </w:r>
          </w:p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Ульяновский городской социально-деловой центр;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ы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5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олимпиад и конкурсов для школьников по основам предпринимательства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Повышение заинтересованности школьников в изучении основ предпринимательской деятельности для улучшения их образовательного уровня в данной области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Главное управление образования администрации области;</w:t>
            </w:r>
          </w:p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фонд поддержки малого предпринимательства Ульяновской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6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Проведение конкурсов на лучшие учебно-методические материалы для муниципальных служащих, занимающихся поддержкой малого предпринимательства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Выявление и распространение положительного опыта пподдержки малого предпринимательства; создание и тиражирование лучших учебно-методических материалов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ы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36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«Ресурсная поддержка малого предпринимательства»: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9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0,0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 Информационно-аналитическое обеспечение разработки и реализации политики в сфере малого предпринимательства</w:t>
            </w:r>
          </w:p>
        </w:tc>
      </w:tr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1. Создание системы обеспечения органов исполнительной власти информацией о деятельности субъектов малого предпринимательства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информационного обеспечения о секторе малого предпринимательства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беспечение информацией о деятельности субъектов предпринимательства заинтересованных предприятий, учреждений, организаций и ведомств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я Ульяновской  области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льяновский областной комитет государственной статистик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од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истемы показателей, характеризующих состояние малого предпринимательства и его вклад в экономику региона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етодологии анализа уровня развития малого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од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рганизация и проведение исследования по снижению уровня административных барьеров при осуществлении предпринимательской деятельност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Формирование информационной базы для анализа административных барьеров предпринимательству и разработка на этой основе рекомендаций по их преодолению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Институт экономического развития Ульяновской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4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рганизация проведения статистических обследований по отдельным категориям малых предприятий, включая предприятия, начинающие свою деятельность; малые предприятия с максимальными объемами годового оборота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беспечение заинтересованных предприятий, учреждений, организаций и ведомств объективной информацией о состоянии малого предпринимательства для выработки более эффективной политики в области его поддержки по различным категориям субъектов малого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льяновский областной комитет государственной статистик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5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рганизация и проведение статистических обследований индивидуальных предпринимателей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Формирование объективной информации о состоянии индивидуального малого предпринимательства для выработки более эффективных инструментов в области его поддержк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льяновский областной комитет государственной статистик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2. Научно-исследовательские и аналитические разработки в области малого предпринимательства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дготовка ежегодных аналитических обзоров о состоянии малого предпринимательства в Ульяновской област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нализ состояния малого предпринимательства в области и эффективности применяемых мер по его поддержке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Организация научно-исследовательских работ по совершенствованию нормативно-правовой (в том числе по единому налогу на вмененный доход) базы, регулирующей предпринимательскую деятельность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нализ областных нормативных правовых актов, регулирующих предпринимательскую деятельность с целью повышения эффективности проводимых мер по поддержке субъектов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научно-исследовательские организаци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3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роведение исследований по проблемам внедрения инноваций на малых предприятиях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Выработка основных направлений поддержки малых предприятий промышленной и  инновационной сферы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научно-исследовательские организаци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4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реализации мероприятий  программы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вышение эффективности проводимых мероприятий в области развития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3.Разработка проектов программ поддержки малого предпринимательства на последующие периоды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зработка программ развития предпринимательства в городах и районах области на 2003-2004 годы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рограммно-целевое развитие предпринимательства в городах и районах област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и городов и районов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зработка концепции развития малого предпринимательства в Ульяновской области на 2005-2006 годы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пределение основных направлений поддержки малого предпринимательства на территории на последующий период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Научно-исследовательские организаци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од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3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зработка проекта  программы развития малого предпринимательства в Ульяновской области на 2005-2006 годы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Выработка мер поддержки малого предпринимательства на последующий период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од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4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Подготовка предложений по проекту Федеральной программы государственной поддержки малого предпринимательства в Российской Федерации на последующий период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деятельности субъектов малого предпринимательства на федеральном и региональном уровнях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я Ульяновской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36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“Информационно-аналитическое обеспечение разработки и реализации политики в            сфере малого предпринимательства”: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 Реализация территориальных и специальных программ в сфере малого предпринимательства</w:t>
            </w:r>
          </w:p>
        </w:tc>
      </w:tr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1. Территориальные программы поддержки малого предпринимательства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ие соглашений о сотрудничестве в области развития малого бизнеса с администрациями городов и районов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совместных мероприятий по развитию предпринимательства в районах области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Ульяновской области; 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и городов и районов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частие в реализации муниципальных и районных программ развития и государственной поддержки малого предпринимательства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пробация механизмов комплексной поддержки малого предпринимательства в районах с разным уровнем развития малого предпринимательства и инфраструктуры его поддержки для последующего распространения полученного опыта на районы с аналогичным уровнем развития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я Ульяновской области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и городов и районов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Участие в разработке и реализации программ социально-экономического развития районов, адаптированных к  особенностям территории, в части развития малого и среднего бизнеса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Социально-экономическое развитие территорий на основе развития предпринимательства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ы 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2. Специальные  программы поддержки малого предпринимательства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Участие в реализации мероприятий Федеральной программы государственной поддержки малого предпринимательства в Российской Федераци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ктивизация предпринимательской деятельности на территории области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8"/>
                <w:szCs w:val="18"/>
              </w:rPr>
              <w:t>Администрация Ульяновской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Содействие в создании малых производственных предприятий на основе наукоемких технологий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беспечение коммерциализации результатов научных исследований и передача нововведений в товарном виде в реальный сектор экономик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я Ульяновской области;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ы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cantSplit w:val="true"/>
        </w:trPr>
        <w:tc>
          <w:tcPr>
            <w:tcW w:w="1549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3. Межрегиональное и международное сотрудничество в сфере малого предпринимательства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Разработка программ сотрудничества с регионами – участниками Ассоциации «Большая Волга» и Приволжского федерального округа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Создание условий для установления делового сотрудничества между субъектами малого предпринимательства  области и регионов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Ульяновской области 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Осуществление и развитие сотрудничества в области поддержки малого предпринимательства в рамках соглашений между администрацией Ульяновской области и другими регионами (странами)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Совершенствование системы поддержки малого предпринимательства на основе опыта зарубежных стран и передовых регионов страны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я Ульяновской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од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3.3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Осуществление и развитие сотрудничества в области поддержки малого предпринимательства с международными организациями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Изучение и использование передового зарубежного опыта поддержки малого предпринимательства в целях совершенствования системы поддержки малого предпринимательства в области</w:t>
            </w:r>
          </w:p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я Ульяновской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од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4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Формирование инвестиционного атласа и его распространение в международные инвестиционные центры и фонды поддержки малого предпринимательства 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внебюджетных финансовых средств для осуществления проектов субъектов малого предпринимательства 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 xml:space="preserve">Департамент администрации области по экономике; </w:t>
            </w:r>
          </w:p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комитет администрации области по поддержке малого бизнеса и предпринимательства;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издательские организаци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3087"/>
        <w:gridCol w:w="4851"/>
        <w:gridCol w:w="2624"/>
        <w:gridCol w:w="850"/>
        <w:gridCol w:w="1041"/>
        <w:gridCol w:w="1042"/>
        <w:gridCol w:w="1042"/>
      </w:tblGrid>
      <w:tr>
        <w:trPr/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5.</w:t>
            </w:r>
          </w:p>
        </w:tc>
        <w:tc>
          <w:tcPr>
            <w:tcW w:w="30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Содействие субъектам малого предпринимательства в участии в зарубежных программах поддержки предпринимательства, осуществляемых в России</w:t>
            </w:r>
          </w:p>
        </w:tc>
        <w:tc>
          <w:tcPr>
            <w:tcW w:w="4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Повышение информированности субъектов инфраструктуры поддержки малого предпринимательства об иностранных проектах поддержки предпринимательства, осуществляемых в России</w:t>
            </w:r>
          </w:p>
        </w:tc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Администрация Ульяновской област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-2004 годы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236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разделу “Реализация территориальных и специальных программ </w:t>
            </w:r>
          </w:p>
          <w:p>
            <w:pPr>
              <w:pStyle w:val="Normal1"/>
              <w:spacing w:before="0" w:after="100"/>
              <w:ind w:firstLine="7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в сфере малого предпринимательства”: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</w:tr>
      <w:tr>
        <w:trPr>
          <w:cantSplit w:val="true"/>
        </w:trPr>
        <w:tc>
          <w:tcPr>
            <w:tcW w:w="1236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0"/>
              <w:ind w:first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0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00,0</w:t>
            </w:r>
          </w:p>
        </w:tc>
        <w:tc>
          <w:tcPr>
            <w:tcW w:w="10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9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строении таблицы использованы данные из следующих источников: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Деятельность малых предприятий области за январь-декабрь 1996 года / Экспресс-информация Ульяновского областного комитета государственной статистики  от 15.05.97 № 27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Деятельность малых предприятий области в 1997 году / Экспресс-информация Ульяновского Областного комитета государственной статистики  от 20.05.98 № 34.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Деятельность малых предприятий области за 1998 год / Экспресс-информация Ульяновского Областного комитета государственной статистики  от 3.03.99 № 1.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Деятельность малых предприятий области за 1999 год / Экспресс-информация Ульяновского Областного комитета государственной статистики  от 25.02.00 № 1.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Деятельность малых предприятий за 2000 год / Экспресс-информация Ульяновского Областного комитета государственной статистики  от 22.02.01 № 1.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Деятельность малых предприятий области за январь-декабрь 2001 года / Экспресс-информация Ульяновского областного комитета государственной статистики  от 13.03.02 г. № 208.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Письмо Государственной налоговой инспекции по Ульяновской области № 16-13-06/2285 от 15.07.98 г.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Письмо  Управления Министерства Российской Федерации по налогам и сборам по Ульяновской области от 05.04.00 № 16-08-35/1552.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Письмо  Управления Министерства Российской Федерации по налогам и сборам по Ульяновской области от 15.06.01 № 16-14-12.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 xml:space="preserve">Экономическое положение Ульяновской области в 1999 году. Статистический сборник. - Ульяновск, 2000. </w:t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Экономическое положение Ульяновской области в 2000 году. Статистический ежегодник. - Ульяновск, 2001. – 421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ind w:left="284" w:right="284" w:hanging="0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00" w:after="0"/>
      <w:jc w:val="center"/>
      <w:outlineLvl w:val="8"/>
    </w:pPr>
    <w:rPr>
      <w:b/>
      <w:sz w:val="7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1">
    <w:name w:val="СписокБ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2">
    <w:name w:val="Цитата"/>
    <w:basedOn w:val="Normal"/>
    <w:qFormat/>
    <w:pPr>
      <w:spacing w:before="60" w:after="60"/>
      <w:ind w:left="284" w:righ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1:51:00Z</dcterms:created>
  <dc:creator>Franklin</dc:creator>
  <dc:description/>
  <dc:language>en-US</dc:language>
  <cp:lastModifiedBy>Egorov</cp:lastModifiedBy>
  <dcterms:modified xsi:type="dcterms:W3CDTF">2002-09-09T09:01:00Z</dcterms:modified>
  <cp:revision>5</cp:revision>
  <dc:subject/>
  <dc:title>Закон Ульяновской области</dc:title>
</cp:coreProperties>
</file>