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ОЙ ОБЛА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ОСУДАРСТВЕННОЙ ПОДДЕРЖКЕ МОЛОДЕЖ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ДЕТСКИХ ОБЩЕСТВЕННЫХ ОБЪЕДИН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ным Собранием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ой об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 ноября 1999 год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Закон определяет гарантии, общие принципы, содержание, меры и механизм осуществления государственной поддержки молодежных и детских общественных объединений (далее - молодежные и детские объединения) в объеме целевого финансирования из средств областного бюджета, выделяемых на эти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государственной поддержкой молодежных и детских объединений понимается совокупность мер, принимаемых органами государственной власти области в соответствии с законодательством Российской Федерации в сфере молодежной политики в целях создания и обеспечения правовых, экономических и организационных условий, гарантий и стимулов деятельности таких объединений, направленных на социальное становление, развитие и самореализацию детей и молодежи в общественной жизни, а также в целях охраны и защиты их пра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ы областной молодежной политики определяются главой администрации области в соответствии с законодательством Российской Федерации и Ульяновской област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1. ОБЩИЕ ПОЛОЖЕ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. Отношения, регулируемые настоящим Законом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Закон регулирует отношения, возникающие в связи с установлением и осуществлением исполнительными органами государственной власти области мер государственной поддержки молодежных и детских объединений, в соответствии с Конституцией Российской Федерации, законодательством Российской Федерации и Ульян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ые отношения, в которые вступают молодежные и детские объединения с органами государственной власти области, юридическими лицами и гражданами регулируются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настоящего Закона не распространяется н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ые и детские коммерчески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ые и детские религиозные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ые и студенческие объединения, являющиеся профессиональными союз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ые и детские объединения, учреждаемые политическими парт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я в отношении молодежных и детских объединений устанавливаемые частью второй статьи 3 настоящего Закона, не могут служить основанием для ограничения права детей и молодежи на объединение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. Принципы государственной поддержки молодежных и детских объедин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основных направлений государственной молодежной политики государственная поддержка молодежных и детских объединений осуществляется в соответствии с принцип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ритета общих гуманистических и патриотических ценностей в деятельности молодежных и детских объединени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венства прав на государственную поддержку молодежных и детских объединений, отвечающих требованиям настоящего зак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ния самостоятельности молодежных и детских объединений и их права на участие в определении мер государственной поддерж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ия органов государственной власти области физическим и юридическим лицам в осуществлении негосударственной поддержки молодежных и детских объединени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. Молодежные и детские объединения, являющиеся объектами государственной поддержк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поддержка в соответствии с настоящим Законом оказывается зарегистрированным в установленном законом порядке и обратившимся за такой поддержкой к исполнительным органам государственной власти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олодежным объединениям граждан в возрасте до 30 лет, объединившихся на основе общности интересов для осуществления совместной деятельности, направленной на удовлетворение духовных и иных нематериальных потребностей, социальное становление и развитие членов объединения, а также в целях защиты своих прав и своб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етским объединениям, в которые входят граждане в возрасте до 18 лет и совершеннолетние граждане, объединившиеся для совместной деятельности, направленной на удовлетворение интересов, развитие творческих способностей и социальное становление членов объединения, а также в целях защиты своих прав и своб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поддержка молодежных и детских объединений осуществляется при соблюдении ими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ъединение является юридическим лицом и действует не менее 1 года с момента его государственной регистрации в управлении юстиции Ульянов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объединении насчитывается не менее 100 членов, либо заявленный объединением для финансирования проект (программа) предусматривает предоставление социальных услуг не менее чем 300 детям и (или) молодым граждан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обращающегося за государственной поддержкой молодежного или детского объединения установленным настоящим Законом требованиям определяется органом исполнительной государственной власти области в сфере молодежн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динение молодежного или детского объединения в ассоциацию (союз) с другими молодежными или детскими общественными объединениями при сохранении их организационной самостоятельности не может служить основанием для исключения его из числа объектов государственной поддер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существления совместной деятельности молодежные и детские объединения могут создавать координационно-совещательные органы из числа своих представителе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Право молодежных и детских объединений на участие в определении мер их государственной поддержк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ые органы государственной власти области при разработке мер государственной поддержки молодежных и детских объединений учитывают их предложения. Молодежные и детские объединения имеют прав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готовить доклады Главе администрации области о положении детей и молодежи, участвовать в обсуждении докладов органов государственной власти области по указанным вопросам, а также вносить предложения по реализации государственной молодежной полит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носить субъектам права законодательной инициативы предложения по изменению и совершенствованию законодательства области, затрагивающего права и законные интересы детей и молодеж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частвовать в подготовке и обсуждении проектов областных программ в сфере государственной молодежной политик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. ОСНОВНЫЕ НАПРАВЛЕНИЯ И ФОРМЫ ГОСУДАРСТВЕНН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И МОЛОДЕЖНЫХ И ДЕТСКИХ ОБЪЕДИН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. Информационное обеспечение и подготовка кадров молодежных и детских объедин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ые органы государственной власти области информируют через средства массовой информации молодежные и детские объединения о планируемых и реализуемых мероприятиях в сфере государственной молодежн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апросам молодежных и детских объединений орган исполнительной государственной власти области в сфере государственной молодежной политики организует подготовку и переподготовку кадров этих объединений в пределах бюджетных ассигнований, выделяемых на эти цел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6. Предоставление льгот молодежным и детским объединениям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ые и детские объединения пользуются налоговыми льготами, установленными налогов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ые и детские объединения, включенные в областной реестр молодежных и детских объединений, пользующихся государственной поддержкой, на период своей деятельности могут получать безвозмездно либо на льготных условиях в пользование имущество, находящееся в государственной собственности Ульянов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государственных учреждений, предприятий и организаций, связанные с безвозмездным или на льготных условиях предоставлением в пользование молодежным и детским объединениям зданий, помещений, сооружений, оборудования и иного имущества, возмещаются органами исполнительной государственной власти области в пределах бюджетных ассигнований, выделяемых на государственную поддержку молодежных и детских объединени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7. Выполнение государственного заказа молодежными и детскими объединениям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ые органы государственной власти области могут привлекать молодежные и детские объединения к выполнению государственного (областного) заказа на создание социальных служб, информационных, инновационных центров и центров досуга для детей и молодежи, на разработку и реализацию проектов (программ) по организации социальной работы, дополнительного образования, деятельности в сфере культуры, здравоохранения, экологии, деятельности по предупреждению беспризорности и правонарушений среди детей и молодежи, а также на научные исследования и осуществление иных видов деятельности, являющихся приоритетными при реализации государственной молодежн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(областной) заказ выполняется на договорной основе в соответствии с действующим законодательством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8. Областные программы государственной поддержки молодежных и детских объедин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ые органы государственной власти области разрабатывают областные программы государственной поддержки молодежных и детских объединений с учетом предложений молодежных и детских объеди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ы государственной поддержки молодежных и детских объединений предусматриваются также в разделах (подпрограммах) и пунктах областных программ в сфере государственной молодежной политики, защиты детства и других социальных програ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ые органы государственной власти области и молодежные и детские объединения могут принимать совместные программы мероприятий в сфере государственной молодежной политики, финансирование которых производится из средств областного бюджета, выделяемых на государственную поддержку молодежных и детских объединений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9. Государственная поддержка проектов (программ) молодежных и детских объедин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государственной поддержке проектов (программ) молодежных и детских объединений принимается органом исполнительной государственной власти области в сфере молодежной политики по результатам конкурса указанных проектов (программ), после проведения экспертизы этих проектов (программ) областным экспертно - консультативным советом по проектам и программам молодежных и детских объеди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курсный проект (программа) молодежного или детского объединения должен отражать цель, основные задачи, содержание и план реализации данного проекта (программы), финансовые, материальные, кадровые ресурсы и организационные возможности этого общественного объединения по реализации проекта (программы). Орган исполнительной государственной власти области в сфере молодежной политики или экспертно-консультативный совет в необходимых случаях оказывают помощь молодежным и детским объединениям в надлежащем оформлении их проектов (программ) и проведении расче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ый орган государственной власти области в сфере молодежной политики при условии соответствия конкурсного проекта (программы) молодежного или детского объединения требованиям настоящего Закона определяет объем средств для его финансирования в срок, не позднее трех месяцев после принятия положительного решения, либо очередность предоставления необходимых средств, принимая во внимание мнение экспертно - консультативного сове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проектов (программ) молодежных и детских объединений производится из средств областного бюджета в форме бюджетных ассигн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финансирование проектов (программ) молодежных и детских объединений из средств областного бюджета не должны превышать половины общей суммы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ившие одобрение конкурсные проекты (программы) молодежных и детских объединений могут финансироваться в полном объеме, если исполнительным органом государственной власти области в сфере молодежной политики признано, что привлечение иных финансовых средств невозможно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0. Выделение субсидий молодежным и детским объединениям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е субсидий молодежным и детским объединениям, отвечающим требованиям части второй статьи 3 настоящего Закона и включенным в областной реестр молодежных и детских объединений, пользующихся государственной поддержкой, производится один раз в год с учетом числа членов объединения, итогов его деятельности в предыдущем году и приоритетности планируемых для реализации проектов (програм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я о выделении субсидий молодежным и детским объединениям принимаются исполнительным органом государственной власти в сфере молодежной политики, исходя из имеющихся на эти цели средств и представленных молодежным или детским объединением материалов, с учетом рекомендаций областного экспертно - консультативного совета по проектам и программам молодежных и детских объеди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средств и порядок предоставления субсидий молодежным и детским объединениям устанавливается администрацией области в пределах бюджетных ассигнований, выделяемых на мероприятия в области государственной молодежн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ный орган государственной власти области в сфере молодежной политики несет ответственность за правомерность выделения субсидий молодежным и детским объединениям, осуществляет контроль за обоснованностью расходования выделяемых средств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II. ОРГАНИЗАЦИОННЫЕ ОСНОВЫ ГОСУДАРСТВЕНН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ДЕРЖКИ МОЛОДЕЖНЫХ И ДЕТСКИХ ОБЪЕДИН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1. Орган исполнительной государственной власти области, осуществляющий меры государственной поддержки молодежных и детских объедин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 исполнительной государственной власти области в сфере молодежной политики, осуществляющий меры государственной поддержки молодежных и детских объединений в Ульяновской области определяется администраций област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2. Областной экспертно - консультативный совет по проектам и программам молодежных и детских объедин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ой экспертно - консультативный совет по проектам программам молодежных и детских объединений (далее - Совет) является органом, образуемым в целях проведения экспертизы представленных на конкурс проектов (программ) молодежных и детских объединений. Положение о Совете и его состав утверждается руководителем органа исполнительной государственной власти области в сфере молодежн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осуществляет свою деятельность во взаимодействии с органами государственной власти области, молодежными и детскими объединениями, научными учреждениями, благотворительными и иными фондами, органами местного самоуправления области на общественных началах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3. Областной реестр молодежных и детских объединений, пользующихся государственной поддержко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 исполнительной государственной власти области в сфере молодежной политики формирует областной реестр молодежных и детских объединений, пользующихся государственной поддержкой (далее - Реест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 является открытым для общественности документом и формируется на основании Положения, утвержденным руководителем органа исполнительной государственной власти области в сфере молодежной полит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ключение молодежных и детских объединений в Реестр осуществляется бесплатно в течение месяца после представления ими письменного заявления и документов, подтверждающих соответствие объединения требованиям части второй статьи 3 настояще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лодежное или детское объединение, внесенное в Реестр, вправе заявить о своем исключении из него. Если такое объединение получило ежегодную субсидию в соответствии со статьей 10 настоящего Закона, то оно исключается из Реестра только после представления в соответствующий орган исполнительной государственной власти области в сфере молодежной политики финансового отчета объединения об использовании этой субсидии или после ее возвра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 исполнительной государственной власти области в сфере молодежной политики несет ответственность за добросовестное ведение Реестра и своевременное включение в него молодежных и детских объединений, подавших заявку и удовлетворяющих всем требованиям настоящего Закона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4. Совет содействия детского объединен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ем детского объединения в его отношениях с иными субъектами правоотношений по его поручению может являться совет содействия, если таковой формируется при детском объединении. Порядок формирования, состав и полномочия совета содействия определяются уставом детского объеди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ители органов исполнительной государственной власти области не входят в состав советов содействия детских объеди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т содействия принимает предусмотренные уставом детского объединения меры для эффективного использования предоставляемой ему государственной поддержк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V. ЗАЩИТА ПРАВ МОЛОДЕЖНЫХ И ДЕТСКИХ ОБЪЕДИН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5. Гарантии прав молодежных и детских объедин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а молодежных и детских объединений, установленные законодательством Российской Федерации, настоящим Законом и иными нормативными правовыми актами области, осуществляются молодежными и детскими объединениями непосредственно либо через уполномоченных ими представителей в пол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еобходимости определения порядка их осуществления органы исполнительной государственной власти области обязаны определить такой порядок. При этом до установления указанного порядка молодежные и детские объединения могут осуществлять свои права в самостоятельно избираемом порядке, не противоречащем законодательству Российской Федерации и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ликвидации молодежного или детского объединения, имущество, предоставленное им в пользование органами исполнительной государственной власти области, используется только на реализацию мероприятий в сфере государственной молодежной политики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6. Ответственность должностных лиц органов государственной власти области и руководителей молодежных и детских объединений за исполнение настоящего Закон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ые лица органов государственной власти области, руководители молодежных и детских объединений несут ответственность за неисполнение либо ненадлежащее исполнение положений настоящего Закона в соответствии с действующим законодательством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7. Судебная защита прав молодежных и детских объединений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защитой своих прав молодежные и детские объединения вправе обратиться в установленном порядке в суд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8. Вступление в силу настоящего Закона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Закон вступает в силу со дня его официального опубликования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ой области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.Ф.ГОРЯЧЕВ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ьяновск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 ноября 1999 года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039-З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7:11:00Z</dcterms:created>
  <dc:creator>serv1</dc:creator>
  <dc:description/>
  <cp:keywords/>
  <dc:language>en-US</dc:language>
  <cp:lastModifiedBy>serv1</cp:lastModifiedBy>
  <dcterms:modified xsi:type="dcterms:W3CDTF">2006-07-27T17:12:00Z</dcterms:modified>
  <cp:revision>1</cp:revision>
  <dc:subject/>
  <dc:title>ЗАКОН</dc:title>
</cp:coreProperties>
</file>