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КОН</w:t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 статусе административного центра Ульяновской области</w:t>
      </w:r>
    </w:p>
    <w:p>
      <w:pPr>
        <w:pStyle w:val="Normal"/>
        <w:spacing w:lineRule="auto" w:line="360"/>
        <w:ind w:left="1843" w:hanging="1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Принят Законодательным Собранием Ульяновской области 29 июня 2006 года</w:t>
      </w:r>
    </w:p>
    <w:p>
      <w:pPr>
        <w:pStyle w:val="Normal"/>
        <w:spacing w:lineRule="auto" w:line="360"/>
        <w:ind w:left="1843" w:hanging="1276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pacing w:lineRule="auto" w:line="360"/>
        <w:ind w:left="1843" w:hanging="1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843" w:hanging="1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843" w:hanging="1276"/>
        <w:jc w:val="both"/>
        <w:rPr>
          <w:b/>
          <w:b/>
          <w:szCs w:val="28"/>
        </w:rPr>
      </w:pPr>
      <w:r>
        <w:rPr>
          <w:szCs w:val="28"/>
        </w:rPr>
        <w:t>Статья 1.</w:t>
        <w:tab/>
      </w:r>
      <w:r>
        <w:rPr>
          <w:b/>
          <w:szCs w:val="28"/>
        </w:rPr>
        <w:t xml:space="preserve">Предмет регулирования настоящего Закона </w:t>
      </w:r>
    </w:p>
    <w:p>
      <w:pPr>
        <w:pStyle w:val="Normal"/>
        <w:autoSpaceDE w:val="false"/>
        <w:ind w:firstLine="53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Cs w:val="28"/>
        </w:rPr>
        <w:t>Настоящий Закон регулирует отношения, связанные с определением статуса административного центра Ульяновской области.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pacing w:lineRule="auto" w:line="360"/>
        <w:ind w:left="1843" w:hanging="1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pacing w:lineRule="auto" w:line="360"/>
        <w:ind w:left="1843" w:hanging="1276"/>
        <w:jc w:val="both"/>
        <w:rPr>
          <w:b/>
          <w:b/>
          <w:szCs w:val="28"/>
        </w:rPr>
      </w:pPr>
      <w:r>
        <w:rPr>
          <w:szCs w:val="28"/>
        </w:rPr>
        <w:t>Статья 2.</w:t>
        <w:tab/>
      </w:r>
      <w:r>
        <w:rPr>
          <w:b/>
          <w:szCs w:val="28"/>
        </w:rPr>
        <w:t>Административный центр Ульяновской области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3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В соответствии с Уставом Ульяновской области административным центром Ульяновской области является город Ульяновск.</w:t>
      </w:r>
    </w:p>
    <w:p>
      <w:pPr>
        <w:pStyle w:val="ConsNormal"/>
        <w:widowControl/>
        <w:tabs>
          <w:tab w:val="clear" w:pos="720"/>
          <w:tab w:val="left" w:pos="1843" w:leader="none"/>
        </w:tabs>
        <w:spacing w:lineRule="auto" w:line="360"/>
        <w:ind w:left="1843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1843" w:leader="none"/>
        </w:tabs>
        <w:ind w:left="1843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</w:t>
        <w:tab/>
      </w:r>
      <w:r>
        <w:rPr>
          <w:rFonts w:cs="Times New Roman" w:ascii="Times New Roman" w:hAnsi="Times New Roman"/>
          <w:b/>
          <w:sz w:val="28"/>
          <w:szCs w:val="28"/>
        </w:rPr>
        <w:t>Понятие статуса административного центра Ульяновской области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Под статусом административного центра Ульяновской области понимается правовое положение города Ульяновска, обусловленное нахождением на его территории Губернатора Ульяновской области, Законодательного Собрания Ульяновской области и Правительства Ульяновской области.</w:t>
      </w:r>
    </w:p>
    <w:p>
      <w:pPr>
        <w:pStyle w:val="Con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1843" w:leader="none"/>
        </w:tabs>
        <w:ind w:left="1843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</w:t>
        <w:tab/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 органов государственной власти Ульяновской области и органов местного самоуправления города Ульяновска</w:t>
      </w:r>
    </w:p>
    <w:p>
      <w:pPr>
        <w:pStyle w:val="ConsNormal"/>
        <w:widowControl/>
        <w:tabs>
          <w:tab w:val="clear" w:pos="720"/>
          <w:tab w:val="left" w:pos="1843" w:leader="none"/>
        </w:tabs>
        <w:ind w:left="1843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360"/>
        <w:ind w:left="1843" w:hanging="1276"/>
        <w:jc w:val="both"/>
        <w:rPr>
          <w:szCs w:val="28"/>
        </w:rPr>
      </w:pPr>
      <w:r>
        <w:rPr/>
        <w:t>1.</w:t>
        <w:tab/>
        <w:t>Органы государственной власти Ульяновской област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1)</w:t>
        <w:tab/>
        <w:t>участвуют в разработке и реализации целевых программ развития города Ульяновска как административного центра Ульяновской области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2)</w:t>
        <w:tab/>
        <w:t>участвуют в пределах своей компетенции в строительстве, реконструкции и содержании на территории города Ульяновска объектов, необходимых для реализации им статуса административного центра Ульяновской области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3)</w:t>
        <w:tab/>
        <w:t>включают в областные планы и программы мероприятия, направленные на реализацию статуса города Ульяновска как административного центра Ульяновской области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4)</w:t>
        <w:tab/>
        <w:t>участвуют в пределах своей компетенции в содержании и развитии системы инфраструктуры, связанной с реализацией городом Ульяновском статуса административного центра Ульяновской области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5)</w:t>
        <w:tab/>
        <w:t>проводят областные культурные, спортивные и иные мероприятия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6)</w:t>
        <w:tab/>
        <w:t>реализуют иные полномочия, вытекающие из законодательств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2.</w:t>
        <w:tab/>
        <w:t>Органы местного самоуправления города Ульяновска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)</w:t>
        <w:tab/>
        <w:t xml:space="preserve">участвуют в разработке и осуществлении областных целевых программ, направленных на развитие города Ульяновска как административного центра Ульяновской области;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2)</w:t>
        <w:tab/>
        <w:t>включают в городские планы и программы мероприятия, направленные на развитие города Ульяновска как административного центра Ульяновской области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3)</w:t>
        <w:tab/>
        <w:t>создают необходимые условия для проведения в городе Ульяновске международных, федеральных и областных мероприятий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4)</w:t>
        <w:tab/>
        <w:t>реализуют иные полномочия, вытекающие из законодательств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276"/>
        <w:jc w:val="both"/>
        <w:rPr>
          <w:b/>
          <w:b/>
          <w:szCs w:val="28"/>
        </w:rPr>
      </w:pPr>
      <w:r>
        <w:rPr>
          <w:szCs w:val="28"/>
        </w:rPr>
        <w:t>Статья 5.</w:t>
        <w:tab/>
      </w:r>
      <w:r>
        <w:rPr>
          <w:b/>
          <w:szCs w:val="28"/>
        </w:rPr>
        <w:t>Финансовое обеспечение настоящего Закона</w:t>
      </w:r>
    </w:p>
    <w:p>
      <w:pPr>
        <w:pStyle w:val="ConsNormal"/>
        <w:tabs>
          <w:tab w:val="clear" w:pos="720"/>
          <w:tab w:val="left" w:pos="993" w:leader="none"/>
        </w:tabs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993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редства на финансирование расходов, связанных с осуществлением городом Ульяновском статуса административного центра Ульяновской области, предусматриваются в областном бюджете Ульяновской области и предоставляются местному бюджету города Ульяновска после вступления в силу закона Ульяновской области об утверждении областной целевой программы развития города Ульяновска как административного центра Ульяновской области и закона Ульяновской области об областном бюджете Ульяновской области на очередной финансовый год.</w:t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Органы местного самоуправления города Ульяновска в срок до       01 июня текущего года представляют в Правительство Ульяновской области расчеты для обоснования выделения из областного бюджета Ульяновской области средств для финансирования в следующем году расходов, связанных с развитием города Ульяновска как административного центра Ульяновской области.</w:t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Ульяновской области в срок до 31 июля текущего года совместно с органами местного самоуправления города Ульяновска рассматривает представленные расчеты, согласовывает расчетные объемы расходов и определяет планируемый объем средств, выделяемых из областного бюджета Ульяновской области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autoSpaceDE w:val="false"/>
        <w:ind w:left="2008" w:hanging="1469"/>
        <w:jc w:val="both"/>
        <w:rPr/>
      </w:pPr>
      <w:r>
        <w:rPr>
          <w:szCs w:val="28"/>
        </w:rPr>
        <w:t>Статья 6.</w:t>
        <w:tab/>
      </w:r>
      <w:r>
        <w:rPr>
          <w:b/>
          <w:szCs w:val="28"/>
        </w:rPr>
        <w:t xml:space="preserve">Заключительные положения </w:t>
      </w:r>
    </w:p>
    <w:p>
      <w:pPr>
        <w:pStyle w:val="Normal"/>
        <w:tabs>
          <w:tab w:val="clear" w:pos="720"/>
          <w:tab w:val="left" w:pos="2127" w:leader="none"/>
        </w:tabs>
        <w:autoSpaceDE w:val="false"/>
        <w:ind w:left="2008" w:hanging="146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рганы местного самоуправления города Ульяновска в срок до       31 июля 2006 года представляют в Правительство Ульяновской области расчеты для обоснования выделения из областного бюджета Ульяновской области средств для финансирования в 2007 году расходов, связанных с развитием города Ульяновска как административного центра Ульяновской области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равительство Ульяновской области в срок до 31 августа 2006 года совместно с органами местного самоуправления города Ульяновска рассматривает представленные расчеты, согласовывает расчетные объемы расходов и определяет планируемый объем средств, выделяемых из областного бюджета Ульяновской области в 2007 году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2.</w:t>
        <w:tab/>
        <w:t>Настоящий Закон вступает в силу с 01 января 2007 года, за исключением части 1 настоящей статьи, которая вступает в силу по истечении десяти дней после дня официального опубликования настоящего Закона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3.</w:t>
        <w:tab/>
        <w:t xml:space="preserve">Со дня вступления в силу настоящего Закона признать утратившими силу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Cs w:val="28"/>
        </w:rPr>
        <w:t>1)</w:t>
        <w:tab/>
        <w:t>Закон Ульяновской области от 30 декабря 1996 года № 019-ЗО «О статусе города Ульяновска – областного центра Ульяновской области» («Народная газета» от 14.01.1997 № 7-8)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2)</w:t>
        <w:tab/>
        <w:t>Закон Ульяновской области от 29 августа 2002 года № 038-ЗО «О внесении изменений и дополнений в Закон Ульяновской области «О статусе города Ульяновска – областного центра Ульяновской области» («Ульяновская правда» от 31.08.2002 № 145-146)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 xml:space="preserve">                                    С.И. Морозов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юля 2006 года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3-З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5:32:00Z</dcterms:created>
  <dc:creator>Russian</dc:creator>
  <dc:description/>
  <cp:keywords/>
  <dc:language>en-US</dc:language>
  <cp:lastModifiedBy>serv1</cp:lastModifiedBy>
  <cp:lastPrinted>2006-06-21T10:29:00Z</cp:lastPrinted>
  <dcterms:modified xsi:type="dcterms:W3CDTF">2006-07-19T15:32:00Z</dcterms:modified>
  <cp:revision>2</cp:revision>
  <dc:subject/>
  <dc:title>ПРОЕКТ</dc:title>
</cp:coreProperties>
</file>