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Закон Ульяновской области</w:t>
        <w:br/>
        <w:br/>
        <w:t>О внесении изменений в некоторые законодательные акты</w:t>
        <w:br/>
        <w:t>Ульяновской области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Принят Постановлением Законодательного Собрания Ульяновской области</w:t>
        <w:br/>
        <w:t xml:space="preserve">от 25 мая 2006 г. 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0" w:name="sub_1"/>
      <w:bookmarkEnd w:id="0"/>
      <w:r>
        <w:rPr>
          <w:rFonts w:cs="Arial" w:ascii="Arial" w:hAnsi="Arial"/>
          <w:b/>
          <w:bCs/>
          <w:color w:val="000080"/>
          <w:sz w:val="20"/>
        </w:rPr>
        <w:t>Статья 1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" w:name="sub_1"/>
      <w:bookmarkEnd w:id="1"/>
      <w:r>
        <w:rPr>
          <w:rFonts w:cs="Arial" w:ascii="Arial" w:hAnsi="Arial"/>
          <w:sz w:val="20"/>
          <w:szCs w:val="20"/>
        </w:rPr>
        <w:t>Внести в Закон Ульяновской области от 09 июня 2005 года N 043-ЗО "О Правительстве Ульяновской области" ("Ульяновская правда" от 15.06.2005 N 60; от 09.12.2005 N 114; от 05.04.2006 N 23) следующие изменени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пункт 5 статьи 3 признать утратившим силу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в части 5 статьи 4 слова ", заместители министров Ульяновской области" исключить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в статье 5.1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часть 1 после слов "Члены Правительства Ульяновской области" дополнить словами ", указанные в пунктах 2-4 статьи 3 настоящего Закона,"; после слов "иные государственные должности Российской Федерации," дополнить словом "иные"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часть 2 после слов "Члены Правительства Ульяновской области" дополнить словами ", указанные в пунктах 2-4 статьи 3 настоящего Закона,"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в пунктах 5 и 6 статьи 12 слова "в пределах компетенции Ульяновской области" исключить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в статье 20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в наименовании слова ", заместителей министров Ульяновской области" исключить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в абзаце первом части 1 слова ", заместители министров Ульяновской области" исключить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статью 32 признать утратившей силу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2" w:name="sub_2"/>
      <w:bookmarkEnd w:id="2"/>
      <w:r>
        <w:rPr>
          <w:rFonts w:cs="Arial" w:ascii="Arial" w:hAnsi="Arial"/>
          <w:b/>
          <w:bCs/>
          <w:color w:val="000080"/>
          <w:sz w:val="20"/>
        </w:rPr>
        <w:t>Статья 2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3" w:name="sub_2"/>
      <w:bookmarkEnd w:id="3"/>
      <w:r>
        <w:rPr>
          <w:rFonts w:cs="Arial" w:ascii="Arial" w:hAnsi="Arial"/>
          <w:sz w:val="20"/>
          <w:szCs w:val="20"/>
        </w:rPr>
        <w:t>Внести в Закон Ульяновской области от 30 января 2006 года N 06-ЗО "О государственных должностях Ульяновской области" ("Ульяновская правда" от 01.02.2006 N 7) следующие изменени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в статье 3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пункт 3 признать утратившим силу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в пункте 4 после слова "Губернатора" дополнить словами "и аппарата Правительства"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пункт 12 признать утратившим силу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в статье 4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в части 1 цифру "3-" заменить цифрой "4,"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в части 3 цифры ", 12" исключить; слово "Председателя" исключить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в пункте 1 статьи 6 цифру "3-" заменить цифрой "4,"; цифры "12," исключить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в абзаце втором части 1 статьи 8 цифру "3-" заменить цифрой "4,"; цифры ", 12" исключить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в статье 9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в части 2 цифру "3-" заменить цифрой "4,", цифры ", 12" исключить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в части 3 цифры ", 12" исключить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в части 2 статьи 10 цифру "3-" заменить цифрой "4,"; цифры ", 12" исключить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 в пункте 1 части 2 статьи 16 слова "Председателя Правительства Ульяновской области, Руководителя Администрации Губернатора Ульяновской области" заменить словами "Руководителя Администрации Губернатора и аппарата Правительства Ульяновской области"; слова ", заместителя министра Ульяновской области" исключить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 в части 7 статьи 20 цифру "3-" заменить цифрой "4,"; цифры ", 12" исключить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 часть 4 статьи 21 после слов "Губернатора Ульяновской области," дополнить словами "первого заместителя"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4" w:name="sub_3"/>
      <w:bookmarkEnd w:id="4"/>
      <w:r>
        <w:rPr>
          <w:rFonts w:cs="Arial" w:ascii="Arial" w:hAnsi="Arial"/>
          <w:b/>
          <w:bCs/>
          <w:color w:val="000080"/>
          <w:sz w:val="20"/>
        </w:rPr>
        <w:t>Статья 3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5" w:name="sub_3"/>
      <w:bookmarkEnd w:id="5"/>
      <w:r>
        <w:rPr>
          <w:rFonts w:cs="Arial" w:ascii="Arial" w:hAnsi="Arial"/>
          <w:sz w:val="20"/>
          <w:szCs w:val="20"/>
        </w:rPr>
        <w:t>Внести в статью 14 Закона Ульяновской области от 04 апреля 2006 года N 31-ЗО "О Губернаторе Ульяновской области" ("Ульяновская правда" от 05.04.2006 N 23) следующие изменени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часть 3 после слов "Администрации Губернатора" дополнить словами "и аппарата Правительства"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часть 4 после слов "Администрации Губернатора" дополнить словами "и аппарата Правительства"; слова "федеральной государственной гражданской службы" заменить словами "федеральной государственной службы"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6" w:name="sub_4"/>
      <w:bookmarkEnd w:id="6"/>
      <w:r>
        <w:rPr>
          <w:rFonts w:cs="Arial" w:ascii="Arial" w:hAnsi="Arial"/>
          <w:b/>
          <w:bCs/>
          <w:color w:val="000080"/>
          <w:sz w:val="20"/>
        </w:rPr>
        <w:t>Статья 4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7" w:name="sub_4"/>
      <w:bookmarkEnd w:id="7"/>
      <w:r>
        <w:rPr>
          <w:rFonts w:cs="Arial" w:ascii="Arial" w:hAnsi="Arial"/>
          <w:sz w:val="20"/>
          <w:szCs w:val="20"/>
        </w:rPr>
        <w:t>Внести в Реестр должностей государственной гражданской службы Ульяновской области (далее - Реестр), утвержденный Законом Ульяновской области от 21 февраля 2005 года N 009-ЗО "О Реестре должностей государственной гражданской службы Ульяновской области" ("Ульяновская правда" от 22.02.2005 N 19; от 22.07.2005 N 72; от 17.05.2006 N 35), следующие изменени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в части второй Реестра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в пункте 2.1 слова "Руководитель аппарата Правительства Ульяновской области *" исключить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в пункте 2.2 слова "Председателя Правительства" заменить словом "Губернатора "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в сноске слова "Председателя Правительства" заменить словом "Губернатора"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в части третьей Реестра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пункт 3.1 изложить в следующей редакции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┌──────────────────┬───────────────────┬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3.1. Руководители │      Главная      │Заместитель министра Ульяновской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области*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Руководитель (начальник, предсе-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датель, директор)  департамента,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митета,  главного  управления,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управления,   инспекции, отдела,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едставительства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ервый заместитель,  заместитель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руководителя (начальника,  пред-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едателя, директора) департамен-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та, комитета, главного  управле-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ния, управления, инспекции,  от-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дела, представительства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┼───────────────────┼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едущая      │Начальник управления в министер-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тве,   департаменте,  комитете,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главном управлении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Заместитель начальника  управле-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ния в министерстве,  департамен-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те, комитете, главном управлении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чальник отдела в министерстве,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департаменте, комитете,  главном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управлении, управлении,  инспек-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ции, представительстве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Заместитель начальника отдела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Заведующий сектором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└──────────────────┴───────────────────┴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"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дополнить сноской следующего содержани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* Должности государственной гражданской службы Ульяновской области, замещаемые на срок полномочий Правительства Ульяновской области"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в пункте 6.1 части шестой Реестра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в графе "Группа должности" слово "Высшая" исключить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слова "Заместитель Руководителя Администрации Губернатора Ульяновской области *" исключить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убернатор области</w:t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.И. Морозо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. Ульяновск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июня 2006 г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N 80-З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21:55:00Z</dcterms:created>
  <dc:creator>serv1</dc:creator>
  <dc:description/>
  <cp:keywords/>
  <dc:language>en-US</dc:language>
  <cp:lastModifiedBy>serv1</cp:lastModifiedBy>
  <dcterms:modified xsi:type="dcterms:W3CDTF">2006-07-12T21:56:00Z</dcterms:modified>
  <cp:revision>1</cp:revision>
  <dc:subject/>
  <dc:title>Закон Ульяновской области</dc:title>
</cp:coreProperties>
</file>