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он Ульяновской области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"Об оплате труда приемных родителей"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Принят Законодательным Собранием Ульяновской област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28 марта 2002 года, № 46/66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оящий закон призван обеспечить развитие и совершенствование института приемной семьи, создание для детей, оставшихся без попечения родителей, благоприятных, максимально приближенных к домашним условиям жизни, способствующих их умственному, эмоциональному и физическому развитию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455" w:firstLine="48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тья 1. Общие положения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 w:val="22"/>
          <w:szCs w:val="22"/>
        </w:rPr>
        <w:t>Приемная семья</w:t>
      </w:r>
      <w:r>
        <w:rPr>
          <w:color w:val="000000"/>
          <w:sz w:val="22"/>
          <w:szCs w:val="22"/>
        </w:rPr>
        <w:t xml:space="preserve"> - форма устройства детей, оставшихся без попечения родителей, на основании договора о передаче ребенка (детей) на воспитание в семью между органами опеки и попечительства и приемными родителями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 w:val="22"/>
          <w:szCs w:val="22"/>
        </w:rPr>
        <w:t>Приемные родители</w:t>
      </w:r>
      <w:r>
        <w:rPr>
          <w:color w:val="000000"/>
          <w:sz w:val="22"/>
          <w:szCs w:val="22"/>
        </w:rPr>
        <w:t xml:space="preserve"> - супруги или отдельные граждане, желающие взять на воспитание в семью ребенка (детей), оставшихся без попечения родителей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 w:val="22"/>
          <w:szCs w:val="22"/>
        </w:rPr>
        <w:t>Приемный ребенок (дети)</w:t>
      </w:r>
      <w:r>
        <w:rPr>
          <w:color w:val="000000"/>
          <w:sz w:val="22"/>
          <w:szCs w:val="22"/>
        </w:rPr>
        <w:t xml:space="preserve"> - ребенок (дети), не достигший совершеннолетия, передаваемый на воспитание в приемную семью на срок, предусмотренный договоро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455" w:firstLine="48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тья 2. Оплата труда приемных родителей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Размер оплаты труда приемных родителей устанавливается в договоре о передаче ребенка (детей) на воспитание в приемную семью между органом опеки и попечительства по месту жительства (нахождения) ребенка и приемными родителями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Совокупный размер оплаты труда приемных родителей зависит от количества приемных детей и устанавливается из максимальной ставки воспитателя детского дома: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Количество приемных детей</w:t>
      </w:r>
      <w:r>
        <w:rPr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Размер  оплаты  труда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один ребенок                       0,5  ставки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два ребенка                        0,75 ставки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три ребенка                         1 ставка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четная ставка оплаты труда приемных родителей увеличивается: за воспитание каждого ребенка, не достигшего 3-летнего возраста, ребенка, имеющего отклонения в психическом (физическом) развитии, а также ребенка-инвалида - на 20% ставки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каждого ребенка, принятого на воспитание свыше 3 детей - на 25% ставк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администрации области</w:t>
      </w:r>
    </w:p>
    <w:p>
      <w:pPr>
        <w:pStyle w:val="Normal"/>
        <w:autoSpaceDE w:val="false"/>
        <w:ind w:firstLine="485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.А. Шаманов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 Ульяновск,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 апреля 2002 года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012-ЗО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11:52:00Z</dcterms:created>
  <dc:creator>Franklin</dc:creator>
  <dc:description/>
  <dc:language>en-US</dc:language>
  <cp:lastModifiedBy>Franklin</cp:lastModifiedBy>
  <dcterms:modified xsi:type="dcterms:W3CDTF">2002-09-09T08:57:00Z</dcterms:modified>
  <cp:revision>2</cp:revision>
  <dc:subject/>
  <dc:title>Закон Ульяновской области</dc:title>
</cp:coreProperties>
</file>