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  <w:t>Закон Ульяновской области</w:t>
        <w:br/>
        <w:br/>
        <w:t>Об условиях и порядке проведения реструктуризации</w:t>
        <w:br/>
        <w:t>кредиторской задолженности организаций жилищно-коммунального</w:t>
        <w:br/>
        <w:t>хозяйства Ульяновской области по налогам и сборам,</w:t>
        <w:br/>
        <w:t>зачисляемым в областной бюджет, а также задолженности</w:t>
        <w:br/>
        <w:t>по начисленным пеням и штрафам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  <w:t>Принят Постановлением Законодательного Собрания Ульяновской области</w:t>
        <w:br/>
        <w:t xml:space="preserve">от 25 мая 2006 г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11"/>
      <w:bookmarkEnd w:id="0"/>
      <w:r>
        <w:rPr/>
        <w:t>Настоящий Закон принимается в целях урегулирования кредиторской задолженности по налогам и сборам, зачисляемым в областной бюджет, а также задолженности по начисленным пеням и штрафам организаций жилищно-коммунального хозяйства Ульяновской области.</w:t>
      </w:r>
    </w:p>
    <w:p>
      <w:pPr>
        <w:pStyle w:val="Normal"/>
        <w:autoSpaceDE w:val="false"/>
        <w:jc w:val="both"/>
        <w:rPr/>
      </w:pPr>
      <w:r>
        <w:rPr/>
      </w:r>
      <w:bookmarkStart w:id="1" w:name="sub_111"/>
      <w:bookmarkStart w:id="2" w:name="sub_111"/>
      <w:bookmarkEnd w:id="2"/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bookmarkStart w:id="3" w:name="sub_1"/>
      <w:bookmarkEnd w:id="3"/>
      <w:r>
        <w:rPr>
          <w:b/>
          <w:bCs/>
        </w:rPr>
        <w:t>Статья 1</w:t>
      </w:r>
    </w:p>
    <w:p>
      <w:pPr>
        <w:pStyle w:val="Normal"/>
        <w:autoSpaceDE w:val="false"/>
        <w:ind w:firstLine="720"/>
        <w:jc w:val="both"/>
        <w:rPr/>
      </w:pPr>
      <w:bookmarkStart w:id="4" w:name="sub_1"/>
      <w:bookmarkEnd w:id="4"/>
      <w:r>
        <w:rPr/>
        <w:t>1. Организации жилищно-коммунального хозяйства Ульяновской области (далее - организации), получившие право в установленном порядке на реструктуризацию кредиторской задолженности по федеральным налогам и сборам, могут в 2006 году подать заявления о реструктуризации кредиторской задолженности по налогам и сборам, зачисляемым в областной бюджет, и осуществлять ее погашение равными долями в течение пяти лет, задолженности по начисленным пеням и штрафам - в течение одного года после погашения задолженности по налогам и сборам согласно графику реструктуризации задолженности.</w:t>
      </w:r>
    </w:p>
    <w:p>
      <w:pPr>
        <w:pStyle w:val="Normal"/>
        <w:autoSpaceDE w:val="false"/>
        <w:ind w:firstLine="720"/>
        <w:jc w:val="both"/>
        <w:rPr/>
      </w:pPr>
      <w:r>
        <w:rPr/>
        <w:t>С сумм кредиторской задолженности по налогам и сборам, зачисляемым в областной бюджет, уплачиваются проценты за пользование бюджетными средствами в порядке, устанавливаемом настоящим Законом.</w:t>
      </w:r>
    </w:p>
    <w:p>
      <w:pPr>
        <w:pStyle w:val="Normal"/>
        <w:autoSpaceDE w:val="false"/>
        <w:ind w:firstLine="720"/>
        <w:jc w:val="both"/>
        <w:rPr/>
      </w:pPr>
      <w:r>
        <w:rPr/>
        <w:t>2. Реструктуризация кредиторской задолженности организаций по налогам и сборам, зачисляемым в областной бюджет, а также задолженности по начисленным пеням и штрафам проводится на задолженность, исчисленную налоговыми органами на 01 января 2006 года, но не более суммы задолженности по состоянию на первое число месяца подачи заявления о предоставлении права на реструктуризацию задолженности. После представления дополнительного заявления организация может включить в сумму реструктурированной задолженности задолженность по пеням, начисленным за период рассмотрения заявления.</w:t>
      </w:r>
    </w:p>
    <w:p>
      <w:pPr>
        <w:pStyle w:val="Normal"/>
        <w:autoSpaceDE w:val="false"/>
        <w:ind w:firstLine="720"/>
        <w:jc w:val="both"/>
        <w:rPr/>
      </w:pPr>
      <w:r>
        <w:rPr/>
        <w:t>3. Организации, не имеющие кредиторской задолженности по налогам и сборам, зачисляемым в областной бюджет, могут подать заявление на реструктуризацию задолженности по пеням и штрафам и осуществлять ее погашение равными долями в течение десяти лет, начиная с квартала (за оставшееся количество дней квартала), в котором принято решение о реструктуризации, при этом проценты за пользование бюджетными средствами не начисляются.</w:t>
      </w:r>
    </w:p>
    <w:p>
      <w:pPr>
        <w:pStyle w:val="Normal"/>
        <w:autoSpaceDE w:val="false"/>
        <w:ind w:firstLine="720"/>
        <w:jc w:val="both"/>
        <w:rPr/>
      </w:pPr>
      <w:r>
        <w:rPr/>
        <w:t>4. В отношении организации, по которой принято положительное решение о реструктуризации кредиторской задолженности по налогам и сборам, зачисляемым в областной бюджет, приостанавливаются меры принудительного взыскания этой задолженности с момента вступления в силу решения о реструктуризации.</w:t>
      </w:r>
    </w:p>
    <w:p>
      <w:pPr>
        <w:pStyle w:val="Normal"/>
        <w:autoSpaceDE w:val="false"/>
        <w:ind w:firstLine="720"/>
        <w:jc w:val="both"/>
        <w:rPr/>
      </w:pPr>
      <w:r>
        <w:rPr/>
        <w:t>5. В сумму задолженности, подлежащей реструктуризации, не включается задолженность, отсроченная или рассроченная к взысканию в соответствии с принятыми ранее решениями в порядке, установленном законодательством Российской Федерации о налогах и сбора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bookmarkStart w:id="5" w:name="sub_2"/>
      <w:bookmarkEnd w:id="5"/>
      <w:r>
        <w:rPr>
          <w:b/>
          <w:bCs/>
        </w:rPr>
        <w:t>Статья 2</w:t>
      </w:r>
    </w:p>
    <w:p>
      <w:pPr>
        <w:pStyle w:val="Normal"/>
        <w:autoSpaceDE w:val="false"/>
        <w:ind w:firstLine="720"/>
        <w:jc w:val="both"/>
        <w:rPr/>
      </w:pPr>
      <w:bookmarkStart w:id="6" w:name="sub_2"/>
      <w:bookmarkEnd w:id="6"/>
      <w:r>
        <w:rPr/>
        <w:t>1. Документы, необходимые для получения права на реструктуризацию задолженности, представляются в Правительство Ульяновской области.</w:t>
      </w:r>
    </w:p>
    <w:p>
      <w:pPr>
        <w:pStyle w:val="Normal"/>
        <w:autoSpaceDE w:val="false"/>
        <w:ind w:firstLine="720"/>
        <w:jc w:val="both"/>
        <w:rPr/>
      </w:pPr>
      <w:r>
        <w:rPr/>
        <w:t>Последняя дата принятия решения о реструктуризации - 01 октября 2006 года.</w:t>
      </w:r>
    </w:p>
    <w:p>
      <w:pPr>
        <w:pStyle w:val="Normal"/>
        <w:autoSpaceDE w:val="false"/>
        <w:ind w:firstLine="720"/>
        <w:jc w:val="both"/>
        <w:rPr/>
      </w:pPr>
      <w:r>
        <w:rPr/>
        <w:t>2. В случае, если документы на реструктуризацию поданы с нарушением установленного порядка либо с нарушением требований, предъявляемых к соответствующим документам, Правительство Ульяновской области возвращает их организации без рассмотрения в течение 15 дней с указанием причин возврата. Организация после устранения замечаний может подать повторно заявление на реструктуризацию задолженности.</w:t>
      </w:r>
    </w:p>
    <w:p>
      <w:pPr>
        <w:pStyle w:val="Normal"/>
        <w:autoSpaceDE w:val="false"/>
        <w:ind w:firstLine="720"/>
        <w:jc w:val="both"/>
        <w:rPr/>
      </w:pPr>
      <w:r>
        <w:rPr/>
        <w:t>3. Организации, имеющие кредиторскую задолженность по налогам и сборам, зачисляемым в областной бюджет, а также задолженность по пеням и штрафам, представляют следующие документы:</w:t>
      </w:r>
    </w:p>
    <w:p>
      <w:pPr>
        <w:pStyle w:val="Normal"/>
        <w:autoSpaceDE w:val="false"/>
        <w:ind w:firstLine="720"/>
        <w:jc w:val="both"/>
        <w:rPr/>
      </w:pPr>
      <w:r>
        <w:rPr/>
        <w:t>1) заявление о предоставлении права на реструктуризацию кредиторской задолженности по налогам и сборам, зачисляемым в областной бюджет, с указанием суммы задолженности по каждому налогу и сбору по состоянию на 01 января 2006 года и на первое число месяца подачи заявления. Общая сумма задолженности по всем налогам и сборам не должна быть менее десяти тысяч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2) справку налогового органа по месту постановки на учет организации о кредиторской задолженности по налогу и сбору, зачисляемому в областной бюджет, задолженности по начисленным пеням и штрафам по каждому налогу и сбору, зачисляемому в областной бюджет, по состоянию на 01 января 2006 года и на первое число месяца подачи заявления;</w:t>
      </w:r>
    </w:p>
    <w:p>
      <w:pPr>
        <w:pStyle w:val="Normal"/>
        <w:autoSpaceDE w:val="false"/>
        <w:ind w:firstLine="720"/>
        <w:jc w:val="both"/>
        <w:rPr/>
      </w:pPr>
      <w:r>
        <w:rPr/>
        <w:t>3) справку налогового органа о выполнении организацией условий по" реструктуризации кредиторской задолженности по федеральным налогам и сборам;</w:t>
      </w:r>
    </w:p>
    <w:p>
      <w:pPr>
        <w:pStyle w:val="Normal"/>
        <w:autoSpaceDE w:val="false"/>
        <w:ind w:firstLine="720"/>
        <w:jc w:val="both"/>
        <w:rPr/>
      </w:pPr>
      <w:r>
        <w:rPr/>
        <w:t>4) проекты графиков реструктуризации кредиторской задолженности по налогам и сборам, зачисляемым в областной бюджет, с поквартальной разбивкой равными долями;</w:t>
      </w:r>
    </w:p>
    <w:p>
      <w:pPr>
        <w:pStyle w:val="Normal"/>
        <w:autoSpaceDE w:val="false"/>
        <w:ind w:firstLine="720"/>
        <w:jc w:val="both"/>
        <w:rPr/>
      </w:pPr>
      <w:r>
        <w:rPr/>
        <w:t>5) проекты графиков погашения задолженности по начисленным пеням и штрафам с поквартальной разбивкой равными долями;</w:t>
      </w:r>
    </w:p>
    <w:p>
      <w:pPr>
        <w:pStyle w:val="Normal"/>
        <w:autoSpaceDE w:val="false"/>
        <w:ind w:firstLine="720"/>
        <w:jc w:val="both"/>
        <w:rPr/>
      </w:pPr>
      <w:r>
        <w:rPr/>
        <w:t>6) документы, подтверждающие наличие и размер ранее предоставленных отсрочек (рассрочек) по налогам и сборам, зачисляемым в областной бюджет;</w:t>
      </w:r>
    </w:p>
    <w:p>
      <w:pPr>
        <w:pStyle w:val="Normal"/>
        <w:autoSpaceDE w:val="false"/>
        <w:ind w:firstLine="720"/>
        <w:jc w:val="both"/>
        <w:rPr/>
      </w:pPr>
      <w:r>
        <w:rPr/>
        <w:t>7) дополнительное заявление о предоставлении права на реструктуризацию задолженности по начисленным пеням за период с первого числа месяца подачи заявления до даты, предшествующей дате принятия положительного решения, и скорректированный график с учетом дополнительно начисленных пеней за период рассмотрения заявл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bookmarkStart w:id="7" w:name="sub_3"/>
      <w:bookmarkEnd w:id="7"/>
      <w:r>
        <w:rPr>
          <w:b/>
          <w:bCs/>
        </w:rPr>
        <w:t>Статья 3</w:t>
      </w:r>
    </w:p>
    <w:p>
      <w:pPr>
        <w:pStyle w:val="Normal"/>
        <w:autoSpaceDE w:val="false"/>
        <w:ind w:firstLine="720"/>
        <w:jc w:val="both"/>
        <w:rPr/>
      </w:pPr>
      <w:bookmarkStart w:id="8" w:name="sub_3"/>
      <w:bookmarkEnd w:id="8"/>
      <w:r>
        <w:rPr/>
        <w:t>1. Решение о реструктуризации кредиторской задолженности организаций по налогам и сборам, зачисляемым в областной бюджет, а также задолженности по начисленным пеням и штрафам принимается Правительством Ульяновской област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 Срок принятия решения о реструктуризации не должен превышать 30 дней с даты подачи документов, предусмотренных </w:t>
      </w:r>
      <w:hyperlink w:anchor="sub_2">
        <w:r>
          <w:rPr>
            <w:rStyle w:val="InternetLink"/>
            <w:u w:val="single"/>
          </w:rPr>
          <w:t>статьей 2</w:t>
        </w:r>
      </w:hyperlink>
      <w:r>
        <w:rPr/>
        <w:t xml:space="preserve"> настоящего Закон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bookmarkStart w:id="9" w:name="sub_4"/>
      <w:bookmarkEnd w:id="9"/>
      <w:r>
        <w:rPr>
          <w:b/>
          <w:bCs/>
        </w:rPr>
        <w:t>Статья 4</w:t>
      </w:r>
    </w:p>
    <w:p>
      <w:pPr>
        <w:pStyle w:val="Normal"/>
        <w:autoSpaceDE w:val="false"/>
        <w:ind w:firstLine="720"/>
        <w:jc w:val="both"/>
        <w:rPr/>
      </w:pPr>
      <w:bookmarkStart w:id="10" w:name="sub_4"/>
      <w:bookmarkEnd w:id="10"/>
      <w:r>
        <w:rPr/>
        <w:t>Решение о реструктуризации кредиторской задолженности организаций по налогам и сборам, зачисляемым в областной бюджет, а также задолженности по начисленным пеням и штрафам вступает в силу со дня, указанного в решении. С этого же дня прекращается начисление и взыскание пеней и штрафов по налогам и сбора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bookmarkStart w:id="11" w:name="sub_5"/>
      <w:bookmarkEnd w:id="11"/>
      <w:r>
        <w:rPr>
          <w:b/>
          <w:bCs/>
        </w:rPr>
        <w:t>Статья 5</w:t>
      </w:r>
    </w:p>
    <w:p>
      <w:pPr>
        <w:pStyle w:val="Normal"/>
        <w:autoSpaceDE w:val="false"/>
        <w:ind w:firstLine="720"/>
        <w:jc w:val="both"/>
        <w:rPr/>
      </w:pPr>
      <w:bookmarkStart w:id="12" w:name="sub_5"/>
      <w:bookmarkEnd w:id="12"/>
      <w:r>
        <w:rPr/>
        <w:t>1. Организация имеет право произвести досрочное погашение кредиторской задолженности по налогам и сборам, зачисляемым в областной бюджет, а также задолженности по начисленным пеням и штрафам.</w:t>
      </w:r>
    </w:p>
    <w:p>
      <w:pPr>
        <w:pStyle w:val="Normal"/>
        <w:autoSpaceDE w:val="false"/>
        <w:ind w:firstLine="720"/>
        <w:jc w:val="both"/>
        <w:rPr/>
      </w:pPr>
      <w:r>
        <w:rPr/>
        <w:t>2. Денежные средства, поступившие в счет досрочного погашения реструктурируемой задолженности, засчитываются в счет погашения задолженности за кварталы по графику, начиная с его конца. При этом сумма ежеквартальных процентов, начисляемая на сумму реструктурируемой задолженности, пропорционально уменьшается.</w:t>
      </w:r>
    </w:p>
    <w:p>
      <w:pPr>
        <w:pStyle w:val="Normal"/>
        <w:autoSpaceDE w:val="false"/>
        <w:ind w:firstLine="720"/>
        <w:jc w:val="both"/>
        <w:rPr/>
      </w:pPr>
      <w:r>
        <w:rPr/>
        <w:t>3. При погашении половины реструктурируемой задолженности по одному из налогов и сборов, зачисляемому в областной бюджет, в течение первых двух лет либо ранее этого срока, полном и своевременном внесении текущих платежей по налогам и сборам, зачисляемым в областной бюджет, производится списание половины долга по соответствующим пеням и штрафам (исключая подлежащие к взысканию на основании решений судебных органов).</w:t>
      </w:r>
    </w:p>
    <w:p>
      <w:pPr>
        <w:pStyle w:val="Normal"/>
        <w:autoSpaceDE w:val="false"/>
        <w:ind w:firstLine="720"/>
        <w:jc w:val="both"/>
        <w:rPr/>
      </w:pPr>
      <w:r>
        <w:rPr/>
        <w:t>Решение о списании принимается Правительством Ульяновской области на основании справки налогового органа, подтверждающей соблюдение графика реструктуризации задолженности, полного и своевременного внесения текущих платежей по налогам и сборам, зачисляемым в областной бюджет, и уплаты процентов.</w:t>
      </w:r>
    </w:p>
    <w:p>
      <w:pPr>
        <w:pStyle w:val="Normal"/>
        <w:autoSpaceDE w:val="false"/>
        <w:ind w:firstLine="720"/>
        <w:jc w:val="both"/>
        <w:rPr/>
      </w:pPr>
      <w:r>
        <w:rPr/>
        <w:t>4. При погашении реструктурируемой задолженности по одному из налогов и сборов, зачисляемому в областной бюджет, в течение четырех лет, полном и своевременном внесении текущих платежей по налогам и сборам, зачисляемым в областной бюджет, производится полное списание задолженности по соответствующим пеням и штрафам (исключая подлежащие к взысканию на основании решений судебных органов). Решение о списании принимается Правительством Ульяновской области на основании справки налогового органа, подтверждающей соблюдение графика реструктуризации задолженности, полного и своевременного внесения текущих платежей по налогам и сборам, зачисляемым в областной бюджет, и уплаты процентов.</w:t>
      </w:r>
    </w:p>
    <w:p>
      <w:pPr>
        <w:pStyle w:val="Normal"/>
        <w:autoSpaceDE w:val="false"/>
        <w:ind w:firstLine="720"/>
        <w:jc w:val="both"/>
        <w:rPr/>
      </w:pPr>
      <w:r>
        <w:rPr/>
        <w:t>5. При реструктуризации задолженности только по пеням и штрафам, при условии погашения половины задолженности, полном и своевременном внесении текущих платежей по налогам и сборам, зачисляемым в областной бюджет, в течение трех лет после принятия решения о реструктуризации производится списание оставшейся части задолженности по пеням и штрафам (исключая подлежащие к взысканию на основании решений судебных органов).</w:t>
      </w:r>
    </w:p>
    <w:p>
      <w:pPr>
        <w:pStyle w:val="Normal"/>
        <w:autoSpaceDE w:val="false"/>
        <w:ind w:firstLine="720"/>
        <w:jc w:val="both"/>
        <w:rPr/>
      </w:pPr>
      <w:r>
        <w:rPr/>
        <w:t>Решение о списании принимается Правительством Ульяновской области на основании справки налогового органа, подтверждающей исполнение налоговых обязательст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bookmarkStart w:id="13" w:name="sub_6"/>
      <w:bookmarkEnd w:id="13"/>
      <w:r>
        <w:rPr>
          <w:b/>
          <w:bCs/>
        </w:rPr>
        <w:t>Статья 6</w:t>
      </w:r>
    </w:p>
    <w:p>
      <w:pPr>
        <w:pStyle w:val="Normal"/>
        <w:autoSpaceDE w:val="false"/>
        <w:ind w:firstLine="720"/>
        <w:jc w:val="both"/>
        <w:rPr/>
      </w:pPr>
      <w:bookmarkStart w:id="14" w:name="sub_6"/>
      <w:bookmarkEnd w:id="14"/>
      <w:r>
        <w:rPr/>
        <w:t>1. Реструктуризация кредиторской задолженности по налогам и сборам, зачисляемым в областной бюджет, а также задолженности по начисленным пеням и штрафам осуществляется при следующих условиях:</w:t>
      </w:r>
    </w:p>
    <w:p>
      <w:pPr>
        <w:pStyle w:val="Normal"/>
        <w:autoSpaceDE w:val="false"/>
        <w:ind w:firstLine="720"/>
        <w:jc w:val="both"/>
        <w:rPr/>
      </w:pPr>
      <w:r>
        <w:rPr/>
        <w:t>1) полной и своевременной уплаты текущих платежей по налогам и сборам, зачисляемым в областной бюджет, в течение всего срока действия реструктуризации;</w:t>
      </w:r>
    </w:p>
    <w:p>
      <w:pPr>
        <w:pStyle w:val="Normal"/>
        <w:autoSpaceDE w:val="false"/>
        <w:ind w:firstLine="720"/>
        <w:jc w:val="both"/>
        <w:rPr/>
      </w:pPr>
      <w:r>
        <w:rPr/>
        <w:t>2) полного ежеквартального, в срок не позднее последнего рабочего дня квартала, погашения задолженности в соответствии с утвержденным графиком реструктуризации;</w:t>
      </w:r>
    </w:p>
    <w:p>
      <w:pPr>
        <w:pStyle w:val="Normal"/>
        <w:autoSpaceDE w:val="false"/>
        <w:ind w:firstLine="720"/>
        <w:jc w:val="both"/>
        <w:rPr/>
      </w:pPr>
      <w:r>
        <w:rPr/>
        <w:t>3) ежеквартальной уплаты процентов за пользование бюджетными средствами не позднее 15 числа последнего месяца квартала, из расчета одной десятой годовой ставки рефинансирования, утвержденной Центральным банком Российской Федерации и действующей на дату вступления в силу настоящего Закона. Проценты начисляются исходя из суммы непогашенной задолженности на дату уплаты процентов. Расчет первой уплаты процентов за пользование бюджетными средствами ведется с даты принятия решения о реструктуризации, а в дальнейшем - с суммы неуплаченной кредиторской задолженности по налогам и сборам, зачисляемым в областной бюджет.</w:t>
      </w:r>
    </w:p>
    <w:p>
      <w:pPr>
        <w:pStyle w:val="Normal"/>
        <w:autoSpaceDE w:val="false"/>
        <w:ind w:firstLine="720"/>
        <w:jc w:val="both"/>
        <w:rPr/>
      </w:pPr>
      <w:r>
        <w:rPr/>
        <w:t>2. Срок первой уплаты процентов за пользование бюджетными средствами для организаций, получивших право на реструктуризацию, наступает не позднее 15 числа месяца, следующего за кварталом, в котором принято решение о реструктуризации.</w:t>
      </w:r>
    </w:p>
    <w:p>
      <w:pPr>
        <w:pStyle w:val="Normal"/>
        <w:autoSpaceDE w:val="false"/>
        <w:ind w:firstLine="720"/>
        <w:jc w:val="both"/>
        <w:rPr/>
      </w:pPr>
      <w:r>
        <w:rPr/>
        <w:t>3. При первой уплате процентов за пользование бюджетными средствами в расчет принимается количество дней с даты принятия решения о реструктуризации (включительно) до даты их уплаты. Сумма задолженности для расчета процентов берется на дату уплаты задолженности. В последующем количество дней определяется между сроками уплаты процентов.</w:t>
      </w:r>
    </w:p>
    <w:p>
      <w:pPr>
        <w:pStyle w:val="Normal"/>
        <w:autoSpaceDE w:val="false"/>
        <w:ind w:firstLine="720"/>
        <w:jc w:val="both"/>
        <w:rPr/>
      </w:pPr>
      <w:r>
        <w:rPr/>
        <w:t>4. Для организаций, получивших право на реструктуризацию в июне, июле 2006 года, первый квартал уплаты задолженности - III квартал 2006 года.</w:t>
      </w:r>
    </w:p>
    <w:p>
      <w:pPr>
        <w:pStyle w:val="Normal"/>
        <w:autoSpaceDE w:val="false"/>
        <w:ind w:firstLine="720"/>
        <w:jc w:val="both"/>
        <w:rPr/>
      </w:pPr>
      <w:r>
        <w:rPr/>
        <w:t>Для организаций, получивших право на реструктуризацию в августе, сентябре, октябре 2006 года, первый квартал уплаты задолженности - IV квартал 2006 г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bookmarkStart w:id="15" w:name="sub_7"/>
      <w:bookmarkEnd w:id="15"/>
      <w:r>
        <w:rPr>
          <w:b/>
          <w:bCs/>
        </w:rPr>
        <w:t>Статья 7</w:t>
      </w:r>
    </w:p>
    <w:p>
      <w:pPr>
        <w:pStyle w:val="Normal"/>
        <w:autoSpaceDE w:val="false"/>
        <w:ind w:firstLine="720"/>
        <w:jc w:val="both"/>
        <w:rPr/>
      </w:pPr>
      <w:bookmarkStart w:id="16" w:name="sub_7"/>
      <w:bookmarkStart w:id="17" w:name="sub_71"/>
      <w:bookmarkEnd w:id="16"/>
      <w:bookmarkEnd w:id="17"/>
      <w:r>
        <w:rPr/>
        <w:t>1. Организация утрачивает право на реструктуризацию кредиторской задолженности по налогам и сборам, зачисляемым в областной бюджет, а также задолженности по начисленным пеням и штрафам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18" w:name="sub_71"/>
      <w:bookmarkEnd w:id="18"/>
      <w:r>
        <w:rPr/>
        <w:t>1) неполной и (или) несвоевременной уплаты текущих платежей по налогам и сборам, зачисляемым в областной бюджет;</w:t>
      </w:r>
    </w:p>
    <w:p>
      <w:pPr>
        <w:pStyle w:val="Normal"/>
        <w:autoSpaceDE w:val="false"/>
        <w:ind w:firstLine="720"/>
        <w:jc w:val="both"/>
        <w:rPr/>
      </w:pPr>
      <w:r>
        <w:rPr/>
        <w:t>2) несоблюдения графика реструктуризации;</w:t>
      </w:r>
    </w:p>
    <w:p>
      <w:pPr>
        <w:pStyle w:val="Normal"/>
        <w:autoSpaceDE w:val="false"/>
        <w:ind w:firstLine="720"/>
        <w:jc w:val="both"/>
        <w:rPr/>
      </w:pPr>
      <w:r>
        <w:rPr/>
        <w:t>3) несвоевременной и (или) неполной уплаты процентов, предусмотренных настоящим Законом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 При наличии хотя бы одного из указанных в </w:t>
      </w:r>
      <w:hyperlink w:anchor="sub_71">
        <w:r>
          <w:rPr>
            <w:rStyle w:val="InternetLink"/>
            <w:u w:val="single"/>
          </w:rPr>
          <w:t>части 1</w:t>
        </w:r>
      </w:hyperlink>
      <w:r>
        <w:rPr/>
        <w:t xml:space="preserve"> настоящей статьи условий орган, контролирующий исполнение графика реструктуризации задолженности, направляет в месячный срок информацию в Правительство Ульяновской области для рассмотрения вопроса об отмене ранее принятого решения о реструктуризации задолженности данной организации.</w:t>
      </w:r>
    </w:p>
    <w:p>
      <w:pPr>
        <w:pStyle w:val="Normal"/>
        <w:autoSpaceDE w:val="false"/>
        <w:ind w:firstLine="720"/>
        <w:jc w:val="both"/>
        <w:rPr/>
      </w:pPr>
      <w:r>
        <w:rPr/>
        <w:t>Решение об отмене принимается Правительством Ульяновской области.</w:t>
      </w:r>
    </w:p>
    <w:p>
      <w:pPr>
        <w:pStyle w:val="Normal"/>
        <w:autoSpaceDE w:val="false"/>
        <w:ind w:firstLine="720"/>
        <w:jc w:val="both"/>
        <w:rPr/>
      </w:pPr>
      <w:r>
        <w:rPr/>
        <w:t>3. При отмене решения о реструктуризации на оставшуюся сумму задолженности по налогам и сборам, зачисляемым в областной бюджет, производится начисление пеней с момента неисполнения организацией установленных настоящим Законом обязательств.</w:t>
      </w:r>
    </w:p>
    <w:p>
      <w:pPr>
        <w:pStyle w:val="Normal"/>
        <w:autoSpaceDE w:val="false"/>
        <w:ind w:firstLine="720"/>
        <w:jc w:val="both"/>
        <w:rPr/>
      </w:pPr>
      <w:r>
        <w:rPr/>
        <w:t>4. Соблюдение организацией условий реструктуризации оценивается на первое число месяца, следующего за истекшим квартало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  <w:t>Губернатор области</w:t>
      </w:r>
    </w:p>
    <w:p>
      <w:pPr>
        <w:pStyle w:val="Normal"/>
        <w:autoSpaceDE w:val="false"/>
        <w:ind w:firstLine="720"/>
        <w:jc w:val="right"/>
        <w:rPr/>
      </w:pPr>
      <w:r>
        <w:rPr/>
        <w:t>С.И. Мороз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. Ульяновск,</w:t>
      </w:r>
    </w:p>
    <w:p>
      <w:pPr>
        <w:pStyle w:val="Normal"/>
        <w:autoSpaceDE w:val="false"/>
        <w:rPr/>
      </w:pPr>
      <w:r>
        <w:rPr/>
        <w:t>2 июня 2006 г.</w:t>
      </w:r>
    </w:p>
    <w:p>
      <w:pPr>
        <w:pStyle w:val="Normal"/>
        <w:autoSpaceDE w:val="false"/>
        <w:rPr/>
      </w:pPr>
      <w:r>
        <w:rPr/>
        <w:t>N 77-ЗО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21:54:00Z</dcterms:created>
  <dc:creator>serv1</dc:creator>
  <dc:description/>
  <cp:keywords/>
  <dc:language>en-US</dc:language>
  <cp:lastModifiedBy>serv1</cp:lastModifiedBy>
  <dcterms:modified xsi:type="dcterms:W3CDTF">2006-07-12T21:54:00Z</dcterms:modified>
  <cp:revision>1</cp:revision>
  <dc:subject/>
  <dc:title>Закон Ульяновской области</dc:title>
</cp:coreProperties>
</file>