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он Ульяновской области</w:t>
        <w:b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внесении изменения в Закон Ульяновской области</w:t>
        <w:br/>
        <w:t>"О мерах социальной поддержки педагогических работников,</w:t>
        <w:br/>
        <w:t>работающих и проживающих в сельской местности</w:t>
        <w:br/>
        <w:t>на территории Ульяновской области"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нят Постановлением Законодательного Собрания Ульяновской области</w:t>
        <w:br/>
        <w:t xml:space="preserve">от 25 мая 2006 г.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sz w:val="22"/>
          <w:szCs w:val="22"/>
        </w:rPr>
        <w:t>Внести в Закон Ульяновской области от 30 декабря 2005 года N 167-ЗО "О мерах социальной поддержки педагогических работников, работающих и проживающих в сельской местности на территории Ульяновской области" ("Народная газета" от 05.01.2006 N 1) изменение, изложив статью 12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"</w:t>
      </w:r>
      <w:r>
        <w:rPr>
          <w:b/>
          <w:bCs/>
          <w:sz w:val="22"/>
          <w:szCs w:val="22"/>
        </w:rPr>
        <w:t>Статья 12.</w:t>
      </w:r>
      <w:r>
        <w:rPr>
          <w:sz w:val="22"/>
          <w:szCs w:val="22"/>
        </w:rPr>
        <w:t xml:space="preserve"> Заключительные положения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Закон распространяется на правоотношения, возникшие с 1 января 2005 года."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Губернатор области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С.И. Мороз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г. Ульяновск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 июня 2006 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 75-ЗО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43:00Z</dcterms:created>
  <dc:creator>serv1</dc:creator>
  <dc:description/>
  <cp:keywords/>
  <dc:language>en-US</dc:language>
  <cp:lastModifiedBy>serv1</cp:lastModifiedBy>
  <dcterms:modified xsi:type="dcterms:W3CDTF">2006-07-12T21:44:00Z</dcterms:modified>
  <cp:revision>1</cp:revision>
  <dc:subject/>
  <dc:title>Закон Ульяновской области</dc:title>
</cp:coreProperties>
</file>