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</w:t>
        <w:br/>
        <w:t>"Об утверждении областной целевой программы</w:t>
        <w:br/>
        <w:t>"Газификация населенных пунктов Ульяновской области</w:t>
        <w:br/>
        <w:t>в 2006-2008 годах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/>
        <w:t>В подразделе 4.1 "Ресурсное обеспечение Программы" областной целевой программы "Газификация населенных пунктов Ульяновской области в 2006-2008 годах", утвержденной Законом Ульяновской области от 30 января 2006 года N 02-ЗО "Об утверждении областной целевой программы "Газификация населенных пунктов Ульяновской области в 2006-2008 годах" ("Ульяновская правда" от 03.02.2006 N 8; от 08.02.2006 N 9):</w:t>
      </w:r>
    </w:p>
    <w:p>
      <w:pPr>
        <w:pStyle w:val="Normal"/>
        <w:autoSpaceDE w:val="false"/>
        <w:ind w:firstLine="720"/>
        <w:jc w:val="both"/>
        <w:rPr/>
      </w:pPr>
      <w:bookmarkStart w:id="1" w:name="sub_111"/>
      <w:bookmarkStart w:id="2" w:name="sub_1"/>
      <w:bookmarkEnd w:id="1"/>
      <w:bookmarkEnd w:id="2"/>
      <w:r>
        <w:rPr/>
        <w:t>1) после абзаца "- банковские кредиты, предоставляемые населению и организациям;" дополнить новым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3" w:name="sub_1"/>
      <w:bookmarkEnd w:id="3"/>
      <w:r>
        <w:rPr/>
        <w:t>"- средства паевых инвестиционных фондов, привлекаемые в установленном законодательством порядке;";</w:t>
      </w:r>
    </w:p>
    <w:p>
      <w:pPr>
        <w:pStyle w:val="Normal"/>
        <w:autoSpaceDE w:val="false"/>
        <w:ind w:firstLine="720"/>
        <w:jc w:val="both"/>
        <w:rPr/>
      </w:pPr>
      <w:bookmarkStart w:id="4" w:name="sub_2"/>
      <w:bookmarkEnd w:id="4"/>
      <w:r>
        <w:rPr/>
        <w:t>2) после абзаца "Субсидирование части процентной ставки по банковским кредитам, предусмотренное Программой в 2007-2008 годах, предоставляется в порядке и на условиях, установленных законом Ульяновской области об областном бюджете на соответствующий финансовый год." дополнить новым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5" w:name="sub_2"/>
      <w:bookmarkEnd w:id="5"/>
      <w:r>
        <w:rPr/>
        <w:t>"Основные исполнители мероприятий Программы в целях ее реализации обеспечивают привлечение в установленном законодательством порядке денежных средств и иного имущества в паевые инвестиционные фонды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С.И. Мороз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. Ульяновск,</w:t>
      </w:r>
    </w:p>
    <w:p>
      <w:pPr>
        <w:pStyle w:val="Normal"/>
        <w:autoSpaceDE w:val="false"/>
        <w:rPr/>
      </w:pPr>
      <w:r>
        <w:rPr/>
        <w:t>2 июня 2006 г.</w:t>
      </w:r>
    </w:p>
    <w:p>
      <w:pPr>
        <w:pStyle w:val="Normal"/>
        <w:autoSpaceDE w:val="false"/>
        <w:rPr/>
      </w:pPr>
      <w:r>
        <w:rPr/>
        <w:t>N 78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1:00Z</dcterms:created>
  <dc:creator>serv1</dc:creator>
  <dc:description/>
  <cp:keywords/>
  <dc:language>en-US</dc:language>
  <cp:lastModifiedBy>serv1</cp:lastModifiedBy>
  <dcterms:modified xsi:type="dcterms:W3CDTF">2006-07-12T21:42:00Z</dcterms:modified>
  <cp:revision>1</cp:revision>
  <dc:subject/>
  <dc:title>Закон Ульяновской области</dc:title>
</cp:coreProperties>
</file>