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) следующие изменения:</w:t>
      </w:r>
    </w:p>
    <w:p>
      <w:pPr>
        <w:pStyle w:val="2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ластной бюджет Ульяновской области (далее – областной бюджет) на 2006 год по расходам в сумме  12965157,271 тыс. рублей, в том числе текущие расходы в сумме 11070718,465 тыс. рублей, капитальные расходы в сумме 1894438,806 тыс. рублей, доходам – в сумме         12031312,517 тыс. рублей согласно приложению 1 к настоящему Закону. 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Утвердить предельный размер дефицита областного бюджета в сумме 933844,754 тыс. рублей.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) в приложении 1 в главе «Доходы»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) в разделе «Доходы» (код 1 00 00000 00 0000 000) сумму «6165702,7» изменить на сумму «6190447,152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Налоги на прибыль, доходы» (код 1 01 00000 00 0000 000) сумму «333397,6» изменить на сумму «3364142,052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Налог на прибыль организаций» (код 1 01 01000 00 0000 110) сумму «1484329,7» изменить на сумму «1509074,152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Налог на прибыль организаций, зачисляемый в бюджеты бюджетной системы Российской Федерации по соответствующим ставкам» (код 1 01 01010 00 0000 110) сумму «1484329,7» изменить на сумму «1509074,152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Налог на прибыль организаций, зачисляемый в бюджеты субъектов Российской Федерации» (код 1 01 01012 02 0000 110) сумму «1484329,7» изменить на сумму «1509074,152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строке «Итого доходов» сумму «12006568,065» изменить на сумму «12031312,517»;</w:t>
      </w:r>
    </w:p>
    <w:p>
      <w:pPr>
        <w:pStyle w:val="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в приложении 1 в главе «Расходы»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 разделе «Общегосударственные вопросы» (код 0100) сумму «646683,7» изменить на сумму «671428,152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ругие общегосударственные вопросы» (код 0115) сумму «170034,6» изменить на сумму «194779,052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- погашение кредиторской задолженности по исполнительным листам» сумму «26884,3» изменить на сумму «51628,752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строке «Итого расходов» сумму «12610526,019» изменить на сумму «12635270,471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в строке «Всего расходов» сумму «12940412,819» изменить на сумму «12965157,271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) в приложении 4: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в главе «Департамент финансов Ульяновской области» (Мин 292) сумму «3942563,289» изменить на сумму «3967307,741»;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Общегосударственные вопросы» (Мин 292 Рз 01) сумму «221942,5» изменить на сумму «246686,952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ругие общегосударственные вопросы» (Мин 292 Рз 01 ПР 15) сумму «104389,3» изменить на сумму «129133,752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Прочие кредиты (бюджетные ссуды)» (Мин 292 Рз 01 ПР 15  ЦС 092 00 46) сумму «37751,3» изменить на сумму «62495,752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Расходы, связанные с выполнением других обязательств государства» (Мин 292 Рз 01 ПР 15  ЦС 092 00 46 ВР 216) сумму «42851,3» изменить на сумму «67595,752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- погашение кредиторской задолженности по исполнительным листам» сумму «26884,3» изменить на сумму «51628,752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) в строке «Итого:» сумму «12610526,019» изменить на сумму «12635270,471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строке «Всего:» сумму «12940412,819» изменить на сумму «12965157,271».</w:t>
      </w:r>
    </w:p>
    <w:p>
      <w:pPr>
        <w:pStyle w:val="Normal"/>
        <w:spacing w:lineRule="auto" w:line="36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04 июля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8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BSA</dc:creator>
  <dc:description/>
  <cp:keywords/>
  <dc:language>en-US</dc:language>
  <cp:lastModifiedBy>serv1</cp:lastModifiedBy>
  <cp:lastPrinted>2006-05-12T18:06:00Z</cp:lastPrinted>
  <dcterms:modified xsi:type="dcterms:W3CDTF">2006-07-05T22:19:00Z</dcterms:modified>
  <cp:revision>1185</cp:revision>
  <dc:subject/>
  <dc:title>ЗАКОН</dc:title>
</cp:coreProperties>
</file>