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О порядке и сроках проведения реструктуризаци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едиторской задолженности юридических лиц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налогу на пользователей автомобильных дорог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Принят Законодательным Собранием области 27 июня 2002 года, пост. № 49/18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Закон принимается с целью создания условий для финансового оздоровления юридических лиц, имеющих кредиторскую задолженность по налогу на пользователей автомобильных дорог, а также по начисленным пеням и штрафам за несвоевременную его упла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1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становить, что в 2002 году юридические лица (далее - организации), имеющие кредиторскую задолженность по налогу на пользователей автомобильных дорог, могут подать заявление на реструктуризацию этой задолженности и осуществлять ее погашение равными долями в течение 4 лет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еструктуризация кредиторской задолженности организаций по налогу на пользователей автомобильных дорог, а также по начисленным пеням и штрафам проводится по задолженности образовавшейся у организации по состоянию на 1 января 2002 год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рганизации, не имеющие кредиторской задолженности по налогу на пользователей автомобильных дорог, могут подать заявление на реструктуризацию только задолженности по пеням и штрафам и осуществлять ее погашение равными долями в течение 4 лет, при этом проценты за пользование бюджетными средствами не начисляю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 отношении организации, по которой принято решение о реструктуризации кредиторской задолженности по налогу на пользователей автомобильных дорог, приостанавливаются меры принудительного взыскания этой задолженности с момента вступления в силу решения о реструктуриза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 сумму подлежащей реструктуризации недоимки не включается задолженность, отсроченная к взысканию в соответствии с принятыми ранее решениями о предоставлении отсрочки и (или) рассрочки уплаты задолженности по обязательным платежам в территориальный дорожный фонд Ульяновской области, если срок соглашения на отсрочку и (или) рассрочку не ист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2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шение о реструктуризации кредиторской задолженности организаций по налогу на пользователей автомобильных дорог, а также по начисленным пеням и штрафам утверждается или отменяется директором областного государственного учреждения "Департамент автомобильных дорог Ульяновской области" на основании протокола Межведомственной комиссии, включающей в свой состав представителей областного государственного учреждения "Департамент автомобильных дорог Ульяновской области", управления Министерства Российской Федерации по налогам и сборам по Ульяновской области, Главного управления финансов обла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став Межведомственной комиссии утверждается директором областного государственного учреждения "Департамент автомобильных дорог Ульяновской области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Межведомственная комиссия осуществляет свою деятельность в соответствии с положением, утверждаемым руководителями ОГУ "Департамент автомобильных дорог Ульяновской области", управления Министерства Российской Федерации по налогам и сборам по Ульяновской области, Главного управления финансов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3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рганизации, имеющие задолженность по налогу на пользователей автомобильных дорог, а также задолженность по пеням и штрафам, начисленным за несвоевременную уплату этого налога, представляют следующие документы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заявление о предоставлении права на реструктуризацию задолженности по налогу на пользователей автомобильных дорог с указанием суммы задолженности по состоянию на первое число месяца подачи 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правку налогового органа о задолженности по налогу на пользователей автомобильных дорог по состоянию на первое число месяца подачи 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справку налогового органа о задолженности по начисленным пеням и штрафам по данному налогу по состоянию на первое число месяца подачи 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справку налогового органа о начисленных и уплаченных суммах по налогу на пользователей автомобильных дорог по состоянию на первое число месяца подачи 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справку налогового органа о начисленных и уплаченных суммах по пеням и штрафам по реструктуризируемому налогу по состоянию на первое число месяца подачи 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справку налогового органа о начисленных и уплаченных текущих платежах по налогу на пользователей автомобильных дорог за два месяца, предшествующихмесяцуподачизаявл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графики погашения задолженности по налогу на пользователей автомобильных дорог с поквартальной разбивкой равномерными долям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график погашения задолженности по начисленным пеням и штрафам (при отсутствии задолженности по налогу на пользователей автомобильных дорог) с поквартальной разбивкой равномерными долями с учетом дополнительно начисленных пеней и штрафов за период рассмотрения документов до принятия реш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документы, подтверждающие наличие и размер ранее представленных отсрочек (рассрочек) по налогу на пользователей автомобильных дорог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справку об отзыве из банка платежных документов по уплате налоговых платежей, которые по ряду причин не были зачислены в доходную часть организации (при наличии платежей через "проблемные банки")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1.11. организации, в отношении которых в соответствии с </w:t>
      </w:r>
      <w:r>
        <w:rPr>
          <w:color w:val="008000"/>
          <w:sz w:val="22"/>
          <w:szCs w:val="22"/>
          <w:u w:val="single"/>
        </w:rPr>
        <w:t>Федеральным законом</w:t>
      </w:r>
      <w:r>
        <w:rPr>
          <w:color w:val="000000"/>
          <w:sz w:val="22"/>
          <w:szCs w:val="22"/>
        </w:rPr>
        <w:t xml:space="preserve"> "О несостоятельности (банкротстве)" возбуждено производство по делу о несостоятельности (банкротстве), представляют копию мирового соглашения с конкурсными кредиторами, утвержденного арбитражным судом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дополнительное заявление о предоставлении права на проведение реструктуризации задолженности по начисленным пеням за период с первого числа месяца подачи заявления до даты, предшествующей дате принятия положительного реш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и неуплате текущих платежей заявление о предоставлении права на реструктуризацию задолженности по налогу на пользователей автомобильных дорог не приним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окументы, необходимые для проведения реструктуризации задолженности, представляются до 1 декабря 2002 года в областное государственное учреждение "Департамент автомобильных дорог Ульяновской области". Последняя дата принятия решения о реструктуризации - 31 декабря 2002 год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 случае, если документы на реструктуризацию поданы с нарушением установленного порядка либо с нарушением требований, предъявляемых к соответствующим документам, областное государственное учреждение "Департамент автомобильных дорог Ульяновской области" возвращает их организации без рассмотрения в течение 15 дней с указанием причин возврата. Организация после устранения замечаний может подать повторно заявление на реструктуризацию задолженно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ластное государственное учреждение "Департамент автомобильных дорог Ульяновской области" в течение 20 дней после получения заявления от организаций-недоимщиков выносит вопрос о реструктуризации их задолженности на Межведомственную комиссию. Общий срок принятия решения о реструктуризации - не более 30 д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4</w:t>
      </w:r>
      <w:r>
        <w:rPr>
          <w:color w:val="000000"/>
          <w:sz w:val="22"/>
          <w:szCs w:val="22"/>
        </w:rPr>
        <w:t>. Реструктуризация задолженности по налогам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шение о реструктуризации кредиторской задолженности организаций по налогу на пользователей автомобильных дорог, а также по начисленным пеням и штрафам вступает в силу со дня, указанного в решении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Со дня, предшествующего дню вступления в силу решения о реструктуризации недоимки, прекращается начисление и взыскание пеней и штрафов по налогу на пользователей автомобильных дорог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долженность по начисленным пеням и штрафам подлежит отсрочке (рассрочке) сроком на 4 года с момента вступления в силу решения о реструктуриза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ействие положений пункта 2 настоящей статьи распространяется на организации, реструктуризировавшие свою задолженность по налогу на пользователей автомобильных дорог в 2001 го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5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1. Организациям, в отношении которых в соответствии с </w:t>
      </w:r>
      <w:r>
        <w:rPr>
          <w:color w:val="008000"/>
          <w:sz w:val="22"/>
          <w:szCs w:val="22"/>
          <w:u w:val="single"/>
        </w:rPr>
        <w:t>Федеральным законом</w:t>
      </w:r>
      <w:r>
        <w:rPr>
          <w:color w:val="000000"/>
          <w:sz w:val="22"/>
          <w:szCs w:val="22"/>
        </w:rPr>
        <w:t xml:space="preserve"> "О несостоятельности (банкротстве)" возбуждено производство по делу о несостоятельности (банкротстве), может быть предоставлено право на реструктуризацию кредиторской задолженности по налогу на пользователей автомобильных дорог, а также по начисленным пеня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ления о реструктуризации кредиторской задолженности организаций по налогу на пользователей автомобильных дорог, а также по начисленным пеням и штрафам, в отношении которых возбуждено производство по делу о несостоятельности (банкротстве), рассматриваются Межведомственной комиссией только в случае представления такими организациями мирового соглашения с конкурсными кредиторами, заключенного в установленном порядке и утвержденного арбитражным суд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6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рганизация имеет право произвести досрочное погашение кредиторской задолженности по налогу на пользователей автомобильных дорог, а также по начисленным пеням и штрафа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енежные средства, поступившие в счет досрочного погашения реструктуризированной задолженности, засчитываются в счет погашения задолженности за кварталы по графику, начиная с его конца. При этом сумма ежеквартальных процентов, начисляемая на сумму реструктуризируемой задолженности, пропорционально уменьш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и погашении половины реструктуризированной задолженности в течение первых двух лет, на которые представлена реструктуризация, полном и своевременном внесении текущих платежей по налогу на пользователей автомобильных дорог в указанный период налоговые органы в порядке, предусмотренном налоговым законодательством РФ, принимают решение о списании половины долга по пеням и штрафам (исключая подлежащие к взысканию на основании решений судебных органов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и погашении реструктуризированной задолженности в течение второй половины срока реструктуризации либо ранее установленного срока, полном и своевременном внесении текущих платежей налоговые органы в порядке, предусмотренном налоговым законодательством РФ, производят полное списание задолженности по пеням (исключая подлежащие к взысканию на основании решений судебных органов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проведении реструктуризации задолженности по пеням и штрафам, при погашении половины реструктуризированной задолженности, при полном и своевременном внесении текущих платежей по налогу на пользователей автомобильных дорог в течение двух лет после принятия решения о реструктуризации налоговые органы в порядке, предусмотренном налоговым законодательством РФ, производят списание оставшейся части задолженности по пеням и штрафам (исключая подлежащие к взысканию на основании решений судебных органов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7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рганизация утрачивает право на реструктуризацию кредиторской задолженности по налогу на пользователей автомобильных дорог, а также по начисленным пеням и штрафам в следующих случаях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еполной или несвоевременной уплаты текущих платежей по налогу на пользователей автомобильных дорог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соблюдения графика погашения задолженно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и наличии хотя бы одного из указанных в пункте 1 настоящей статьи условий налоговый орган, контролирующий исполнение графика реструктуризации задолженности, направляет в месячный срок информацию в Межведомственную комиссию для рассмотрения вопроса об отмене ранее принятого решения о реструктуризации задолженности данной организации и одновременно письменно сообщает этой организации, что в отношении ее будут применяться меры принудительного взыскания задолженности, включая инициирование возбуждения производства по делу о несостоятельности (банкротство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и отмене решения о реструктуризации задолженности на всю сумму задолженности по налогу на пользователей автомобильных дорог, не уплаченной организацией с момента неисполнения ей налоговых обязательств, производится начисление пеней в соответствии с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облюдение организацией условий реструктуризации оценивается на первое число месяца, следующего за истекшим квартал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8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структуризация задолженности по налогу на пользователей автомобильных дорог, а также по начисленным пеням и штрафам осуществляется при следующих условиях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лной и своевременной уплаты текущих платежей по налогу на пользователей автомобильных дорог в течение всего срока действия реструктуризаци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лном и своевременном погашении задолженности по налогу на пользователей автомобильных дорог в соответствии с утвержденным графиком реструктуризации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3) ежеквартальной уплаты процентов за пользование бюджетными средствами не позднее 15 числа после последнего месяца квартала, из расчета одной десятой годовой </w:t>
      </w:r>
      <w:r>
        <w:rPr>
          <w:sz w:val="22"/>
          <w:szCs w:val="22"/>
        </w:rPr>
        <w:t>ставки рефинансирования</w:t>
      </w:r>
      <w:r>
        <w:rPr>
          <w:color w:val="000000"/>
          <w:sz w:val="22"/>
          <w:szCs w:val="22"/>
        </w:rPr>
        <w:t>, утвержденной Центральным Банком Российской Федерации и действующей на дату вступления в силу настоящего Закона. Проценты начисляются исходя из суммы непогашенной задолженности на дату уплаты процентов. Расчет первой уплаты процентов за пользование бюджетными средствами ведется с даты принятия решения о реструктуризации, а в дальнейшем с суммы неуплаченной задолженности по налогу на пользователей автомобильных дорог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окументы, подтверждающие уплату процентов, представляются организацией в налоговый орган, контролирующий уплату текущих налоговых платежей и исполнение графика реструктуризации задолженности организа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рок уплаты процентов за пользование бюджетными средствами для организаций, получивших право на реструктуризацию в июле, августе 2002 года, наступает 15 сентября 2002 года; для организаций, получивших право на реструктуризацию в сентябре, октябре, ноябре 2002 года, - 15 декабря 2002 года; для организаций, получивших право на реструктуризацию в декабре 2002 года, - 15 марта 2003 год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и первой уплате процентов за пользование бюджетными средствами в расчет принимается количество дней с даты принятия решения о реструктуризации (включительно) до даты их уплаты. Сумма задолженности для расчета процентов берется на дату уплаты задолженности. В последующем количество дней определяется между сроками уплаты процент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ля организаций, получивших право на реструктуризацию в июле, августе 2002 года, первый квартал уплаты задолженности - это III квартал 2002 года; для организаций, получивших право на реструктуризацию в сентябре, октябре, ноябре 2002 года, первый квартал уплаты задолженности - это IV квартал 2002 года; для организаций, получивших право на реструктуризацию в декабре 2002 года, первый квартал уплаты задолженности - это I квартал 2003 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Шамано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Ульяновск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июля 2002 года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036-З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53:00Z</dcterms:created>
  <dc:creator>Franklin</dc:creator>
  <dc:description/>
  <dc:language>en-US</dc:language>
  <cp:lastModifiedBy>Egorov</cp:lastModifiedBy>
  <dcterms:modified xsi:type="dcterms:W3CDTF">2002-09-06T12:26:00Z</dcterms:modified>
  <cp:revision>2</cp:revision>
  <dc:subject/>
  <dc:title>Закон Ульяновской области</dc:title>
</cp:coreProperties>
</file>