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ЗАКОН 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ЛЬЯНОВСКОЙ ОБЛАСТИ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О внесении изменений  в Закон Ульяновской области                        </w:t>
      </w:r>
    </w:p>
    <w:p>
      <w:pPr>
        <w:pStyle w:val="TextBody"/>
        <w:jc w:val="left"/>
        <w:rPr/>
      </w:pPr>
      <w:r>
        <w:rPr>
          <w:i w:val="false"/>
          <w:sz w:val="24"/>
          <w:szCs w:val="24"/>
        </w:rPr>
        <w:t xml:space="preserve">                           </w:t>
      </w:r>
      <w:r>
        <w:rPr>
          <w:i w:val="false"/>
          <w:sz w:val="24"/>
          <w:szCs w:val="24"/>
        </w:rPr>
        <w:t>«Об областном бюджете Ульяновской области на 2006 год»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нести в Закон Ульяновской области от 29 ноября 2005 года  № 123-ЗО «Об областном бюджете Ульяновской области на 2006 год» («Ульяновская правда» от 06.12.2005 № 112-113; от 01.02.2006 № 7; от 10.03.2006 № 16; от 07.04.2006 № 24; от 12.04.2006 № 25; от 07.05.2006 № 32; от 13.05.2006 № 34; от 07.06.2006 № 41; от 10.06.2006 № 43) следующие изменения: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) статью 10 признать утратившей силу;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) в приложении 1 в главе «Расходы»: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) в разделе «Общегосударственные вопросы» (код 0100) сумму «686557,1» изменить на сумму «651257,1»;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строке «Другие общегосударственные вопросы» (код 0115) сумму «209908,0» изменить на сумму «174608,0»;</w:t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ab/>
        <w:t>после строки</w:t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«- погашение кредиторской задолженности по исполнительным 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истам                                                                                                   26884,3»;</w:t>
      </w:r>
    </w:p>
    <w:p>
      <w:pPr>
        <w:pStyle w:val="21"/>
        <w:spacing w:lineRule="auto" w:line="36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исключить строки:</w:t>
      </w:r>
    </w:p>
    <w:tbl>
      <w:tblPr>
        <w:tblW w:w="8941" w:type="dxa"/>
        <w:jc w:val="left"/>
        <w:tblInd w:w="709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513"/>
        <w:gridCol w:w="1428"/>
      </w:tblGrid>
      <w:tr>
        <w:trPr>
          <w:trHeight w:val="375" w:hRule="atLeast"/>
        </w:trPr>
        <w:tc>
          <w:tcPr>
            <w:tcW w:w="75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- капитальные вложения, всего</w:t>
            </w:r>
          </w:p>
        </w:tc>
        <w:tc>
          <w:tcPr>
            <w:tcW w:w="142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5300,0</w:t>
            </w:r>
          </w:p>
        </w:tc>
      </w:tr>
      <w:tr>
        <w:trPr>
          <w:trHeight w:val="375" w:hRule="atLeast"/>
        </w:trPr>
        <w:tc>
          <w:tcPr>
            <w:tcW w:w="75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42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бластная адресная инвестиционная программа</w:t>
            </w:r>
          </w:p>
        </w:tc>
        <w:tc>
          <w:tcPr>
            <w:tcW w:w="142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5300,0</w:t>
            </w:r>
          </w:p>
        </w:tc>
      </w:tr>
      <w:tr>
        <w:trPr>
          <w:trHeight w:val="1920" w:hRule="atLeast"/>
        </w:trPr>
        <w:tc>
          <w:tcPr>
            <w:tcW w:w="75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редства на финансирование приоритетных инвестиционных проектов Ульяновской области в соответствии с Законом Ульяновской области «О развитии инвестиционной деятельности на территории  Ульяновской области»</w:t>
            </w:r>
          </w:p>
        </w:tc>
        <w:tc>
          <w:tcPr>
            <w:tcW w:w="142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0,0»;</w:t>
            </w:r>
          </w:p>
        </w:tc>
      </w:tr>
    </w:tbl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ab/>
        <w:t>б) в разделе «Здравоохранение и спорт» (код 0900) сумму «1700856,3» изменить на сумму «1736156,3»;</w:t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ab/>
        <w:t>в строке «Другие вопросы в области здравоохранения и спорта»           (код 0904) сумму «46247,8» изменить на сумму «81547,8»;</w:t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ab/>
        <w:t>в строке «- капитальные вложения, всего» сумму «26630,0» изменить на сумму «61930,0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- областная адресная инвестиционная программа» сумму «6730,0» изменить на сумму «42030,0»;</w:t>
      </w:r>
    </w:p>
    <w:p>
      <w:pPr>
        <w:pStyle w:val="21"/>
        <w:spacing w:lineRule="auto" w:line="360"/>
        <w:ind w:firstLine="709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3) в приложении 4: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а) в главе «Комитет по физической культуре и спорту Ульяновской области» (Мин 267) сумму «131241,9» изменить на сумму «166541,9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Здравоохранение и спорт» (Мин 267 Рз 09) сумму «129212,1» изменить на сумму «164512,1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Другие вопросы в области здравоохранения и спорта» (Мин 267 Рз 09 ПР 04) сумму «5928,8» изменить на сумму «41228,8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осле строки «Центральный аппарат» (Мин 267 Рз 09 ПР 04 ЦС 001 00 00      ВР 005) дополнить строками:</w:t>
      </w:r>
    </w:p>
    <w:tbl>
      <w:tblPr>
        <w:tblW w:w="9652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500"/>
        <w:gridCol w:w="540"/>
        <w:gridCol w:w="500"/>
        <w:gridCol w:w="480"/>
        <w:gridCol w:w="1200"/>
        <w:gridCol w:w="560"/>
        <w:gridCol w:w="1164"/>
        <w:gridCol w:w="708"/>
      </w:tblGrid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гиональные целевые программ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0,0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бъектов для нужд отрасл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0,0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»;</w:t>
            </w:r>
          </w:p>
        </w:tc>
      </w:tr>
    </w:tbl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б) в главе «Департамент финансов Ульяновской области» (Мин 292) сумму «3881509,617» изменить на сумму «3846209,617»; 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Общегосударственные вопросы» (Мин 292 Рз 01) сумму «257242,5» изменить на сумму «221942,5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строке «Другие общегосударственные вопросы» (Мин 292 Рз 01 ПР 15) сумму «139689,3» изменить на сумму «104389,3»;</w:t>
      </w:r>
    </w:p>
    <w:p>
      <w:pPr>
        <w:pStyle w:val="21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осле строки</w:t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«- возврат кредитов предприятий                                                          -5100,0  0,0»</w:t>
      </w:r>
    </w:p>
    <w:p>
      <w:pPr>
        <w:pStyle w:val="2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исключить строки:</w:t>
      </w:r>
    </w:p>
    <w:tbl>
      <w:tblPr>
        <w:tblW w:w="9652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500"/>
        <w:gridCol w:w="540"/>
        <w:gridCol w:w="500"/>
        <w:gridCol w:w="480"/>
        <w:gridCol w:w="1200"/>
        <w:gridCol w:w="560"/>
        <w:gridCol w:w="1164"/>
        <w:gridCol w:w="708"/>
      </w:tblGrid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гиональные целевые программ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0,0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бъектов для нужд отрасл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0,0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»;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в приложении 8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7"/>
        <w:gridCol w:w="2138"/>
      </w:tblGrid>
      <w:tr>
        <w:trPr/>
        <w:tc>
          <w:tcPr>
            <w:tcW w:w="7607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«0115 «Другие общегосударственные вопросы»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 Средства на финансирование приоритетных инвестиционных проектов Ульяновской области в соответствии с Законом Ульяновской области «О развитии инвестиционной деятельности на территории  Ульяновской области», всего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0,0»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нить строками: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0"/>
        <w:gridCol w:w="2135"/>
      </w:tblGrid>
      <w:tr>
        <w:trPr/>
        <w:tc>
          <w:tcPr>
            <w:tcW w:w="7610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«0904 «Другие вопросы в области здравоохранения и спорта»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 Физкультура и спорт, всего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5300,0</w:t>
            </w:r>
          </w:p>
        </w:tc>
      </w:tr>
      <w:tr>
        <w:trPr/>
        <w:tc>
          <w:tcPr>
            <w:tcW w:w="7610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0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редства на проектирование и строительство физкультурно-оздоровительного комплекса в г.Ульяновске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0,0»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убернатор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ьяновской области</w:t>
        <w:tab/>
        <w:t xml:space="preserve">                              </w:t>
        <w:tab/>
        <w:t xml:space="preserve">    </w:t>
        <w:tab/>
        <w:tab/>
        <w:t xml:space="preserve">               С.И. Мороз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Ульяновск</w:t>
      </w:r>
    </w:p>
    <w:p>
      <w:pPr>
        <w:pStyle w:val="Normal"/>
        <w:jc w:val="center"/>
        <w:rPr/>
      </w:pPr>
      <w:r>
        <w:rPr>
          <w:sz w:val="24"/>
          <w:szCs w:val="24"/>
        </w:rPr>
        <w:t>04 июля  2006 год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083 - З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276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8"/>
    </w:pPr>
    <w:rPr>
      <w:rFonts w:ascii="Times New Roman CYR" w:hAnsi="Times New Roman CYR" w:cs="Times New Roman CYR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i/>
      <w:sz w:val="2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23:22:00Z</dcterms:created>
  <dc:creator>BSA</dc:creator>
  <dc:description/>
  <cp:keywords/>
  <dc:language>en-US</dc:language>
  <cp:lastModifiedBy>serv1</cp:lastModifiedBy>
  <cp:lastPrinted>2006-06-19T10:46:00Z</cp:lastPrinted>
  <dcterms:modified xsi:type="dcterms:W3CDTF">2006-07-05T22:22:00Z</dcterms:modified>
  <cp:revision>1124</cp:revision>
  <dc:subject/>
  <dc:title>ЗАКОН</dc:title>
</cp:coreProperties>
</file>