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внесении изменений  в Закон Ульяновской области                                     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) следующие изменения:</w:t>
      </w:r>
    </w:p>
    <w:p>
      <w:pPr>
        <w:pStyle w:val="2"/>
        <w:spacing w:lineRule="auto" w:line="360"/>
        <w:rPr>
          <w:color w:val="0000FF"/>
          <w:sz w:val="24"/>
          <w:szCs w:val="24"/>
          <w:highlight w:val="cyan"/>
        </w:rPr>
      </w:pPr>
      <w:r>
        <w:rPr>
          <w:color w:val="0000FF"/>
          <w:sz w:val="24"/>
          <w:szCs w:val="24"/>
        </w:rPr>
        <w:tab/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ластной бюджет Ульяновской области (далее – областной бюджет) на 2006 год по расходам в сумме  12862898,819 тыс. рублей, в том числе текущие расходы в сумме 10968460,013 тыс. рублей, капитальные расходы в сумме 1894438,806 тыс. рублей, доходам – в сумме         11913667,865 тыс. рублей согласно приложению 1 к настоящему Закону. 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Утвердить предельный размер дефицита областного бюджета в сумме 949230,954 тыс. рублей.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ind w:firstLine="72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) в статье 15 сумму «15669,726» изменить на сумму «16086,726»;</w:t>
      </w:r>
    </w:p>
    <w:p>
      <w:pPr>
        <w:pStyle w:val="2"/>
        <w:ind w:firstLine="72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) в статье 18: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части 1 сумму «2410832,057» изменить на сумму «2418728,229»;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части 2:</w:t>
      </w:r>
    </w:p>
    <w:p>
      <w:pPr>
        <w:pStyle w:val="2"/>
        <w:spacing w:lineRule="auto" w:line="360"/>
        <w:ind w:firstLine="720"/>
        <w:rPr/>
      </w:pPr>
      <w:r>
        <w:rPr>
          <w:sz w:val="24"/>
          <w:szCs w:val="24"/>
        </w:rPr>
        <w:t>в пункте 1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умму «65,193» изменить на сумму «145,565»;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ab/>
        <w:t>дополнить пунктом 13</w:t>
      </w:r>
      <w:r>
        <w:rPr>
          <w:sz w:val="24"/>
          <w:szCs w:val="24"/>
          <w:vertAlign w:val="superscript"/>
        </w:rPr>
        <w:t xml:space="preserve">5  </w:t>
      </w:r>
      <w:r>
        <w:rPr>
          <w:sz w:val="24"/>
          <w:szCs w:val="24"/>
        </w:rPr>
        <w:t>следующего содержания: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ab/>
        <w:t>«13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) субвенции бюджетам муниципальных образований на осуществление полномочий по первичному воинскому учету на территориях, где отсутствуют военные комиссариаты;»;</w:t>
      </w:r>
    </w:p>
    <w:p>
      <w:pPr>
        <w:pStyle w:val="2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4) в приложении 1 в главе «Доходы»: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) в разделе «Безвозмездные поступления» (код 2 00 00000 00 0000 000) сумму «5493949,993» изменить на сумму «5501846,165»;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троке «Безвозмездные поступления от других бюджетов бюджетной системы Российской Федерации» (код 2 02 00000 00 0000 000) сумму «5493949,993» изменить на сумму «5501846,165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Субвенции от других бюджетов бюджетной системы Российской Федерации» (код 2 02 02000 00 0000 151) сумму «849571,5» изменить на сумму «857387,3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сле строки «Субвенции бюджетам субъектов Российской Федерации на осуществление полномочий по тушению лесных пожаров в лесном фонде на территориях субъектов Российской Федерации» (код 2 02 02290 02 0000 151) дополнить строками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5387"/>
        <w:gridCol w:w="1286"/>
      </w:tblGrid>
      <w:tr>
        <w:trPr>
          <w:trHeight w:val="98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 02 02350 0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15,8</w:t>
            </w:r>
          </w:p>
        </w:tc>
      </w:tr>
      <w:tr>
        <w:trPr>
          <w:trHeight w:val="413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351 02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,8»;</w:t>
            </w:r>
          </w:p>
        </w:tc>
      </w:tr>
    </w:tbl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строке «Прочие безвозмездные поступления в бюджеты субъектов Российской Федерации» (код 2 07 02000 02 0000 180) сумму «65,193» изменить на сумму «145,565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- субвенции на реализацию Закона Российской Федерации от 15.01.1993 № 4301-1 «О статусе Героев Советского Союза, Героев Российской Федерации и полных кавалеров ордена Славы» и Федерального закона от 09.01.1997 № 5-ФЗ «О предоставлении социальных гарантий Героям Социалистического Труда и полным кавалерам ордена Трудовой Славы» сумму «65,193» изменить на сумму «145,565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строке «Итого доходов» сумму «11905771,693» изменить на сумму «11913667,865»;</w:t>
      </w:r>
    </w:p>
    <w:p>
      <w:pPr>
        <w:pStyle w:val="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) в приложении 1 в главе «Расходы»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в разделе «Образование» (код 0700) сумму «985145,4» изменить на сумму «984728,4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Другие вопросы в области образования» (код 0709) сумму «67730,9» изменить на сумму «67313,9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Мероприятия и учреждения Департамента образования Ульяновской области» сумму «24983,3» изменить на сумму «24566,3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разделе «Межбюджетные трансферты» (код 1100) сумму «3619005,753» изменить на сумму «3627318,925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код 1101) сумму «1193173,696» изменить на сумму «1193590,696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сумму «22621,526» изменить на сумму «23038,526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Фонды компенсаций» (код 1102) сумму «2410832,057» изменить на сумму «2418728,229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 «- субвенции бюджетам муниципальных образований на реализацию Закона Российской Федерации от 15.01.1993 № 4301-1 «О статусе Героев Советского Союза, Героев Российской Федерации и полных кавалеров ордена Славы» и Федерального закона от 09.01.1997 № 5-ФЗ «О предоставлении социальных гарантий Героям Социалистического Труда и полным кавалерам ордена Трудовой Славы» сумму «65,193» изменить на сумму «145,565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- субвенции бюджетам муниципальных образований на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существление полномочий в соответствии с Федеральным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коном от 21.07.2005 № 108-ФЗ «О Всероссийской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льскохозяйственной переписи»                                                      10427,2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субвенции бюджетам муниципальных образований на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ение полномочий по первичному воинскому учету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территориях, где отсутствуют военные комиссариаты                7815,8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) в строке «Итого расходов» сумму «12525115,847» изменить на сумму «12533012,01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) в строке «Всего расходов» сумму «12855002,647» изменить на сумму «12862898,819»;</w:t>
      </w:r>
    </w:p>
    <w:p>
      <w:pPr>
        <w:pStyle w:val="21"/>
        <w:spacing w:lineRule="auto" w:line="360"/>
        <w:ind w:firstLine="709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6) в приложении 3:</w:t>
      </w:r>
    </w:p>
    <w:p>
      <w:pPr>
        <w:pStyle w:val="21"/>
        <w:spacing w:lineRule="auto" w:line="360"/>
        <w:ind w:firstLine="709"/>
        <w:rPr/>
      </w:pPr>
      <w:r>
        <w:rPr/>
        <w:t>после 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1"/>
      </w:tblGrid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0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center" w:pos="1310" w:leader="none"/>
              </w:tabs>
              <w:spacing w:lineRule="auto" w:line="360"/>
              <w:ind w:left="-9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3 00 </w:t>
              <w:tab/>
              <w:t>3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принимательской и иной приносящей доход деятельности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дополнить строкам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1"/>
      </w:tblGrid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1101" w:leader="none"/>
              </w:tabs>
              <w:snapToGrid w:val="false"/>
              <w:spacing w:lineRule="auto" w:line="360"/>
              <w:ind w:left="-9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инспекция Ульяновской области по контролю за производством, оборотом, качеством и безопасностью этилового спирта, алкогольной и спиртосодержащей продукции</w:t>
            </w:r>
          </w:p>
        </w:tc>
      </w:tr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21 02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»;</w:t>
            </w:r>
          </w:p>
        </w:tc>
      </w:tr>
    </w:tbl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7) в приложении 4: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) в главе «Комитет по государственному контролю в сфере природопользования и охраны окружающей среды Ульяновской области»  (Мин 229) сумму «8228,0» изменить на сумму «6928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Национальная экономика» (Мин 229 Рз 04) сумму «8228,0» изменить на сумму «6928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ругие вопросы в области национальной экономики» (Мин 229 Рз 04 ПР 11) сумму «8228,0» изменить на сумму «6928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Руководство и управление в сфере установленных функций» (Мин 229 Рз 04 ПР 11 ЦС 001 00 00) сумму «8228,0» изменить на сумму «6928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Центральный аппарат» (Мин 229 Рз 04 ПР 11 ЦС 001 00 00      ВР 005) сумму «8228,0» изменить на сумму «6928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) после строки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- средства на реализацию областной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Создание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ой системы ведения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го земельного кадастра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 государственного учета объектов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едвижимости в Ульяновской области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(2003-2007 годы)», утвержденной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администрации 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Ульяновской области от 10.06.2003 № 77                                           10000,0  0,0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главой:</w:t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00"/>
        <w:gridCol w:w="540"/>
        <w:gridCol w:w="500"/>
        <w:gridCol w:w="480"/>
        <w:gridCol w:w="1200"/>
        <w:gridCol w:w="560"/>
        <w:gridCol w:w="1022"/>
        <w:gridCol w:w="850"/>
      </w:tblGrid>
      <w:tr>
        <w:trPr>
          <w:trHeight w:val="25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ударственная инспекция Ульяновской области по контролю за производством, оборотом, качеством и безопасностью этилового спирта, алкогольной и спиртосодержащей продук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) в главе «Департамент образования Ульяновской области» (Мин 273) сумму «852770,8» изменить на сумму «852353,8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Образование» (Мин 273 Рз 07) сумму «852702,4» изменить на сумму «852285,4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ругие вопросы в области образования» (Мин 273 Рз 07 ПР 09) сумму «38337,1» изменить на сумму «37920,1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Мероприятия в области образования» (Мин 273 Рз 07 ПР 09   ЦС 436 00 00) сумму «12850,0» изменить на сумму «12433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Проведение мероприятий для детей и молодежи» (Мин 273     Рз 07 ПР 09 ЦС 436 00 00 ВР 447) сумму «12850,0» изменить на сумму «12433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в главе «Департамент финансов Ульяновской области» (Мин 292) сумму «3881509,617» изменить на сумму «3889822,789»;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Межбюджетные трансферты» (Мин 292 Рз 11) сумму «3619005,753» изменить на сумму «3627318,925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Мин 292      Рз 11 ПР 01) сумму «1193173,696» изменить на сумму «1193590,696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Иные безвозмездные и безвозвратные перечисления» (Мин 292 Рз 11 ПР 01 ЦС 520 00 00) сумму «96517,526» изменить на сумму «96934,526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(Мин 292 Рз 11 ПР 01 ЦС 520 00 00 ВР 522) сумму «22621,526» изменить на сумму «23038,526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онды компенсаций» (Мин 292 Рз 11 ПР 02) сумму «2410832,057» изменить на сумму «2418728,22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онд компенсаций» (Мин 292 Рз 11 ПР 02 ЦС 519 00 00) сумму «2410832,057» изменить на сумму «2418728,22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ле строки «Субвенции на выполнение федеральных полномочий по государственной регистрации актов гражданского состояния» (Мин 292 Рз 11 ПР 02 ЦС 519 00 00 ВР 518) дополнить строкой:</w:t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00"/>
        <w:gridCol w:w="540"/>
        <w:gridCol w:w="500"/>
        <w:gridCol w:w="480"/>
        <w:gridCol w:w="1200"/>
        <w:gridCol w:w="560"/>
        <w:gridCol w:w="1022"/>
        <w:gridCol w:w="850"/>
      </w:tblGrid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,8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Субвенции местным бюджетам на выполнение передаваемых полномочий субъектов Российской Федерации» (Мин 292 Рз 11 ПР 02            ЦС 519 00 00 ВР 523) сумму «2375564,057» изменить на сумму «2375644,42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- субвенции бюджетам муниципальных образований на реализацию Закона Российской Федерации от 15.01.1993 № 4301-1 «О статусе Героев Советского Союза, Героев Российской Федерации и полных кавалеров ордена Славы» и Федерального закона от 09.01.1997 № 5-ФЗ «О предоставлении социальных гарантий Героям Социалистического Труда и полным кавалерам ордена Трудовой Славы» сумму «65,193» изменить на сумму «145,565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) в строке «Итого:» сумму «12525115,847» изменить на сумму «12533012,019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троке «Всего:» сумму «12855002,647» изменить на сумму «12862898,819»;</w:t>
      </w:r>
    </w:p>
    <w:p>
      <w:pPr>
        <w:pStyle w:val="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8) приложения 12 и 14 изложить в новой редакции.</w:t>
      </w:r>
    </w:p>
    <w:p>
      <w:pPr>
        <w:pStyle w:val="21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1"/>
        <w:spacing w:lineRule="auto" w:line="360"/>
        <w:ind w:hanging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4 июля  2006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82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2:00Z</dcterms:created>
  <dc:creator>BSA</dc:creator>
  <dc:description/>
  <cp:keywords/>
  <dc:language>en-US</dc:language>
  <cp:lastModifiedBy>serv1</cp:lastModifiedBy>
  <cp:lastPrinted>2006-06-19T10:56:00Z</cp:lastPrinted>
  <dcterms:modified xsi:type="dcterms:W3CDTF">2006-07-05T22:23:00Z</dcterms:modified>
  <cp:revision>1123</cp:revision>
  <dc:subject/>
  <dc:title>ЗАКОН</dc:title>
</cp:coreProperties>
</file>