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Ульяновской области</w:t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Ульяновской области</w:t>
        <w:br/>
        <w:t>"Об административной ответственности за нарушение</w:t>
        <w:br/>
        <w:t>бюджетного законодательства в Ульяновской области"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нят Постановлением Законодательного Собрания Ульяновской области</w:t>
        <w:br/>
        <w:t>от 27 апреля 2006 г. N 51/270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0" w:name="sub_111"/>
      <w:bookmarkEnd w:id="0"/>
      <w:r>
        <w:rPr>
          <w:sz w:val="20"/>
          <w:szCs w:val="20"/>
        </w:rPr>
        <w:t>Внести в Закон Ульяновской области от 24 февраля 2005 года N 014-ЗО "Об административной ответственности за нарушение бюджетного законодательства в Ульяновской области" ("Ульяновская правда" от 01.03.2005 N 21) следующие измен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" w:name="sub_111"/>
      <w:bookmarkStart w:id="2" w:name="sub_1"/>
      <w:bookmarkEnd w:id="1"/>
      <w:bookmarkEnd w:id="2"/>
      <w:r>
        <w:rPr>
          <w:sz w:val="20"/>
          <w:szCs w:val="20"/>
        </w:rPr>
        <w:t>1) в статье 4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" w:name="sub_1"/>
      <w:bookmarkEnd w:id="3"/>
      <w:r>
        <w:rPr>
          <w:sz w:val="20"/>
          <w:szCs w:val="20"/>
        </w:rPr>
        <w:t>а) в части 1 слова "Главным управлением финансов Ульяновской области" заменить словами "органом исполнительной власти Ульяновской области, уполномоченным в сфере финансов"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в части 2 слова "начальник Главного управления финансов Ульяновской области" заменить словами "руководитель органа исполнительной власти Ульяновской области, уполномоченного в сфере финансов"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" w:name="sub_2"/>
      <w:bookmarkEnd w:id="4"/>
      <w:r>
        <w:rPr>
          <w:sz w:val="20"/>
          <w:szCs w:val="20"/>
        </w:rPr>
        <w:t>2) в статье 5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" w:name="sub_2"/>
      <w:bookmarkEnd w:id="5"/>
      <w:r>
        <w:rPr>
          <w:sz w:val="20"/>
          <w:szCs w:val="20"/>
        </w:rPr>
        <w:t>а) в пункте 1 части 1 слова "Главного управления финансов Ульяновской области" заменить словами "органа исполнительной власти Ульяновской области, уполномоченного в сфере финансов"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часть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"2. Помимо случаев, предусмотренных частью 1 настоящей статьи, протоколы об административных правонарушениях вправе составлять должностные лица структурного подразделения органа исполнительной власти Ульяновской области, уполномоченного в сфере финансов, наделенного функциями по осуществлению финансового контроля, - при совершении правонарушений в отношении средств областного бюджета Ульяновской области."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Губернатор области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С.И. Мороз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. Ульяновск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 мая 2006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61-З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33:00Z</dcterms:created>
  <dc:creator>serv1</dc:creator>
  <dc:description/>
  <cp:keywords/>
  <dc:language>en-US</dc:language>
  <cp:lastModifiedBy>serv1</cp:lastModifiedBy>
  <dcterms:modified xsi:type="dcterms:W3CDTF">2006-06-30T18:34:00Z</dcterms:modified>
  <cp:revision>1</cp:revision>
  <dc:subject/>
  <dc:title>Закон Ульяновской области</dc:title>
</cp:coreProperties>
</file>