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онцепции реформирования жилищно-коммунального комплекса Ульяновской области на 2006-2010 годы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   27           апреля         2006 г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нцепцию реформирования жилищно-коммунального комплекса Ульяновской области на 2006-2010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                                           С.И. Морозов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льяновск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6 мая 2006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</w:rPr>
        <w:t>54 – З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ab/>
        <w:tab/>
        <w:t xml:space="preserve">УТВЕРЖДЕНА 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ab/>
        <w:tab/>
        <w:t xml:space="preserve">Законом Ульяновской области 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</w:t>
      </w:r>
      <w:r>
        <w:rPr/>
        <w:t>«Об утверждении Концепции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</w:t>
      </w:r>
      <w:r>
        <w:rPr/>
        <w:t>Реформирования  жилищно-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</w:t>
      </w:r>
      <w:r>
        <w:rPr/>
        <w:t>Коммунального комплекса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Ульяновской области на 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</w:t>
      </w:r>
      <w:r>
        <w:rPr/>
        <w:t>2006-2010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ОРМИРОВАНИЯ ЖИЛИЩНО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КОММУНАЛЬНОГО КОМПЛЕК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УЛЬЯНОВСКОЙ ОБЛАСТ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на 2006-2010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120" w:after="0"/>
        <w:jc w:val="right"/>
        <w:rPr/>
      </w:pPr>
      <w:r>
        <w:rPr/>
        <w:t xml:space="preserve">         </w:t>
      </w:r>
    </w:p>
    <w:tbl>
      <w:tblPr>
        <w:tblW w:w="8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  <w:gridCol w:w="1440"/>
      </w:tblGrid>
      <w:tr>
        <w:trPr>
          <w:trHeight w:val="527" w:hRule="atLeast"/>
        </w:trPr>
        <w:tc>
          <w:tcPr>
            <w:tcW w:w="7502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остояние и проблемы жилищно-коммуналь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омплекса Ульяновской обла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илищный фонд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инансово-экономическое состояние предприят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илищно-коммунального хозяйства обла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left="44" w:hanging="4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допроводно-канализацион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плоэнергетический комплекс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лектроснабжение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конструкция и капитальный ремонт жилого фонд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вердые бытовые отхо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ифт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правление жилищно-коммунальным комплексом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ные причины кризисной ситуации в жилищно-коммунальном хозяйстве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ные цели и задачи реформирования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ные направления по реализации поставленных задач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рмирование рыночных механизмов функционирования жилищно-коммунального комплекса и условий, стимулирующих предприятия ЖКХ к повышению эффективности собственной деятельности.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инансовое оздоровление жилищно-коммунальных предприяти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конструкция и модернизация жилищного фонда, основных фондов коммунальных предприятий и инженерной инфраструктуры, организация энергосбереж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циальная защита малообеспеченных слоев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рмирование коллективных потребителей жилищно-коммунальных услуг (ТСЖ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рганизация системы контроля за эксплуатацией жилищного фонда и обеспечением потребителей коммунальными услугами в соответствии с нормативам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менения в тарифной политике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рганизация прозрачной финансовой деятельности предприятий ЖКК, доступной для контроля обществен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тапы реформирования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инансовое обеспечение реализации Концеп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нформационное обеспечение реализации Концеп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50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правление и контроль за реализацией Концепци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tyle14"/>
        <w:tabs>
          <w:tab w:val="clear" w:pos="708"/>
          <w:tab w:val="left" w:pos="24530" w:leader="none"/>
        </w:tabs>
        <w:spacing w:before="0" w:after="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4"/>
        <w:tabs>
          <w:tab w:val="clear" w:pos="708"/>
          <w:tab w:val="left" w:pos="24530" w:leader="none"/>
        </w:tabs>
        <w:spacing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24530" w:leader="none"/>
        </w:tabs>
        <w:spacing w:before="0" w:after="0"/>
        <w:ind w:firstLine="737"/>
        <w:jc w:val="both"/>
        <w:rPr/>
      </w:pPr>
      <w:r>
        <w:rPr>
          <w:sz w:val="28"/>
          <w:szCs w:val="28"/>
        </w:rPr>
        <w:t>Кризисное состояние жилищно-коммунального комплекса Ульяновской области обусловлено неэффективной системой управления, дотационностью и неудовлетворительным финансовым положением, высокими затратами, отсутствием экономических стимулов снижения издержек при оказании услуг, неразвитостью конкурентной среды, высокой степенью износа основных фондов, большими потерями энергоресурсов.</w:t>
      </w:r>
    </w:p>
    <w:p>
      <w:pPr>
        <w:pStyle w:val="Style14"/>
        <w:tabs>
          <w:tab w:val="clear" w:pos="708"/>
          <w:tab w:val="left" w:pos="24530" w:leader="none"/>
        </w:tabs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вития и совершенствования методов работы и управления жилищно-коммунальным комплексом области в настоящее время ни у кого не вызывает сомнений. Недостаточное внимание к этой отрасли в предыдущие годы привело к значительному износу основных фондов  и обострению социально-политической обстановки.  </w:t>
      </w:r>
    </w:p>
    <w:p>
      <w:pPr>
        <w:pStyle w:val="Normal"/>
        <w:ind w:firstLine="708"/>
        <w:jc w:val="both"/>
        <w:rPr/>
      </w:pPr>
      <w:r>
        <w:rPr/>
        <w:t xml:space="preserve">Настоящая Концепция реформирования жилищно-коммунального комплекса Ульяновской области на 2006-2010 годы (далее - Концепция) разработана с учетом положений подпрограммы    «Модернизация объектов коммунальной инфраструктуры» федеральной целевой программы «Жилище»  на 2002-2010 годы, утвержденной распоряжением Правительства Российской  Федерации от 14 марта 2001 г. № 346-р, распоряжением Правительства </w:t>
      </w:r>
      <w:r>
        <w:rPr>
          <w:color w:val="000000"/>
        </w:rPr>
        <w:t>Российской Федерации от 10 августа 2005 г. № 1183-р, постановлением Правительства Российской Федерации от 31 декабря 2005 г. № 865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нцепция предлагает методологические подходы к проведению  преобразований в жилищно-коммунальном хозяйстве на территории Ульяновской области, повышающие надежность функционирования жилищно-коммунальной системы жизнеобеспечения населения и направленные на ликвидацию дотационности жилищно-коммунального комплекса, формирование режима его устойчивого и достаточного финансировани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Целями Концепции являются обеспечение комфортных и безопасных условий проживания граждан, адресная социальная защита малообеспеченных слоев населения.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Концепция </w:t>
      </w:r>
      <w:r>
        <w:rPr/>
        <w:t>направлена на ликвидацию сверхнормативного износа основных фондов, стимулирование эффективного и рационального хозяйствования жилищно-коммунальных предприятий, максимальное использование ими всех доступных ресурсов для решения задач надежного, устойчивого, технически и экономически обоснованного уровня обслуживания потребителей жилищно-коммунальных услуг</w:t>
      </w:r>
      <w:r>
        <w:rPr>
          <w:szCs w:val="28"/>
        </w:rPr>
        <w:t xml:space="preserve"> и является основой для разработки  программ и проектов, обеспечивающих повышение эффективности и надежности функционирования жилищно-комму</w:t>
        <w:softHyphen/>
        <w:t xml:space="preserve">нального комплекса муниципальных образований, улучшение качества предоставляемых  населению жилищно-коммунальных услуг. </w:t>
      </w:r>
    </w:p>
    <w:p>
      <w:pPr>
        <w:pStyle w:val="TextBodyIndent"/>
        <w:rPr/>
      </w:pPr>
      <w:r>
        <w:rPr/>
        <w:t>Разработка программ реализации мероприятий, определенных в настоящей Концепции, должно осуществляться как единое целое с учетом их взаимосвязи и взаимозависимо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1. Состояние и проблемы  жилищно-коммунального комплекс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szCs w:val="28"/>
        </w:rPr>
        <w:t>1.1. Жилищный фонд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>Жилищный фонд Ульяновской области составляет 28,5 млн. м</w:t>
      </w:r>
      <w:r>
        <w:rPr>
          <w:vertAlign w:val="superscript"/>
        </w:rPr>
        <w:t>2</w:t>
      </w:r>
      <w:r>
        <w:rPr/>
        <w:t>, в том числе в городских поселениях - 20,34млн. м</w:t>
      </w:r>
      <w:r>
        <w:rPr>
          <w:vertAlign w:val="superscript"/>
        </w:rPr>
        <w:t>2</w:t>
      </w:r>
      <w:r>
        <w:rPr/>
        <w:t>, что составляет 71,4% всего жилищного фонда  области, в сельских поселениях - 8,16млн. м</w:t>
      </w:r>
      <w:r>
        <w:rPr>
          <w:vertAlign w:val="superscript"/>
        </w:rPr>
        <w:t>2</w:t>
      </w:r>
      <w:r>
        <w:rPr/>
        <w:t>, что составляет 28,6% всего жилищного фонда области.</w:t>
      </w:r>
    </w:p>
    <w:p>
      <w:pPr>
        <w:pStyle w:val="Normal"/>
        <w:ind w:firstLine="540"/>
        <w:jc w:val="both"/>
        <w:rPr/>
      </w:pPr>
      <w:r>
        <w:rPr/>
        <w:t>Из 28,5 млн. м</w:t>
      </w:r>
      <w:r>
        <w:rPr>
          <w:vertAlign w:val="superscript"/>
        </w:rPr>
        <w:t xml:space="preserve">2 </w:t>
      </w:r>
      <w:r>
        <w:rPr/>
        <w:t>жилищного фонда  в муниципальной собственности находится 14,3 млн. м</w:t>
      </w:r>
      <w:r>
        <w:rPr>
          <w:vertAlign w:val="superscript"/>
        </w:rPr>
        <w:t>2</w:t>
      </w:r>
      <w:r>
        <w:rPr/>
        <w:t>, что составляет 47,2% всего жилого фонда.</w:t>
      </w:r>
    </w:p>
    <w:p>
      <w:pPr>
        <w:pStyle w:val="Normal"/>
        <w:ind w:firstLine="540"/>
        <w:jc w:val="both"/>
        <w:rPr/>
      </w:pPr>
      <w:r>
        <w:rPr/>
        <w:t>Ветхим и аварийным фондом является   0,271 млн.м</w:t>
      </w:r>
      <w:r>
        <w:rPr>
          <w:vertAlign w:val="superscript"/>
        </w:rPr>
        <w:t>2</w:t>
      </w:r>
      <w:r>
        <w:rPr/>
        <w:t xml:space="preserve">,  что составляет      1,9 % площади жилищного фонда. </w:t>
      </w:r>
    </w:p>
    <w:p>
      <w:pPr>
        <w:pStyle w:val="Normal"/>
        <w:ind w:firstLine="540"/>
        <w:jc w:val="both"/>
        <w:rPr/>
      </w:pPr>
      <w:r>
        <w:rPr/>
        <w:t>Основными причинами возникновения ветхого жилого  фонда являются:</w:t>
      </w:r>
    </w:p>
    <w:p>
      <w:pPr>
        <w:pStyle w:val="Normal"/>
        <w:ind w:firstLine="540"/>
        <w:jc w:val="both"/>
        <w:rPr/>
      </w:pPr>
      <w:r>
        <w:rPr/>
        <w:t>естественное старение зданий;</w:t>
      </w:r>
    </w:p>
    <w:p>
      <w:pPr>
        <w:pStyle w:val="Normal"/>
        <w:ind w:firstLine="540"/>
        <w:jc w:val="both"/>
        <w:rPr/>
      </w:pPr>
      <w:r>
        <w:rPr/>
        <w:t>экстремальные условия формирования жилищного фонда  послевоенного периода;</w:t>
      </w:r>
    </w:p>
    <w:p>
      <w:pPr>
        <w:pStyle w:val="Normal"/>
        <w:ind w:firstLine="540"/>
        <w:jc w:val="both"/>
        <w:rPr/>
      </w:pPr>
      <w:r>
        <w:rPr/>
        <w:t>отсутствие нормативного текущего и капитального ремонта основных строительных конструкций и инженерного оборудования.</w:t>
      </w:r>
    </w:p>
    <w:p>
      <w:pPr>
        <w:pStyle w:val="Normal"/>
        <w:ind w:firstLine="540"/>
        <w:jc w:val="both"/>
        <w:rPr/>
      </w:pPr>
      <w:r>
        <w:rPr/>
        <w:t>Обслуживание вышеуказанного жилищного фонда осуществляется 92 предприятиями, в основном муниципаль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2. Финансово-экономическое состояние предприятий жилищно-коммунального хозяйства област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Дебиторская задолженность предприятий жилищно-коммунального хозяйства по состоянию на 01 января 2006 года составила  5077,5 млн. рублей, кредиторская задолженность - 7355,9 млн. рублей. Доходы предприятий ЖКХ  по итогам производственной деятельности в 2005 году составили 7114,9 млн.рублей, расходы – 7288,3 млн.рублей. Анализ финансово-экономического состояния предприятий жилищно-коммунального хозяйства по итогам работы  2005 года показал, что конечный финансовый результат работы комплекса  составил 173,4 млн. рублей убыт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1.3. Водопроводно-канализационное хозяйств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одоснабжение населения является одним из определяющих факторов здоровья, уровня жизни населения и социально-экономического развития поселений Ульяновской области. </w:t>
      </w:r>
    </w:p>
    <w:p>
      <w:pPr>
        <w:pStyle w:val="Normal"/>
        <w:ind w:firstLine="709"/>
        <w:jc w:val="both"/>
        <w:rPr/>
      </w:pPr>
      <w:r>
        <w:rPr/>
        <w:t>В городе Ульяновске действует 4  источника водоснабжения: Поливенский  речной  водозабор,  являющийся  единственным  источником  в Правобережье, и  3  источника  в  Левобережье:  Архангельский грунтовый и речной  водозаборы, водозабор на Нижней Террасе. Основным  источником  водоснабжения города Ульяновска  является  р.  Волга (порядка  70%  потребления воды г. Ульяновска). Водоснабжение правобережной части г. Ульяновска осуществляется от единственного источника - открытого водозабора. В соответствии с  установленными требованиями город должен иметь два независимых   водоисточника, один  из которых должен быть  подземным. Для  решения данного вопроса согласно результатам предварительной  разведки,  выполненной  в  1987 году, было предложено использовать воду  из  подземных источников Барышского  и  Свияжского водозаборов. (производительность Свияжского водозабора – 30тыс. м3/сут. и  Барышского  водозабора – 70тыс.м3/сут., водоводы  диаметром – 500-900мм., общей  протяженностью – 140км)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Cs w:val="28"/>
        </w:rPr>
        <w:t xml:space="preserve">Подземные водозаборы в сельских и городских поселениях Ульяновской области  не в полном объёме обеспечивают потребителей питьевой водой. Энергоёмкое оборудование водозаборов устарело и приводит к большим неэффективным затратам. </w:t>
      </w:r>
      <w:r>
        <w:rPr/>
        <w:t xml:space="preserve">Технические потери воды составляют до 40%. </w:t>
      </w:r>
      <w:r>
        <w:rPr>
          <w:szCs w:val="28"/>
        </w:rPr>
        <w:t xml:space="preserve">В связи с банкротством многих сельскохозяйственных производственных кооперативов и ведомственных предприятий, имеющих на балансе водопроводные сети, эксплуатация  водопроводов осуществлялась крайне неудовлетворительно, многие из них доведены до аварийного  состояния,  не  имеют  организованных  зон  санитарной  охраны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балансе жилищно-коммунальных предприятий и в казне муниципальных образований  области находится  4899 км  водопроводных  сетей,  требуют  замены – 1847 км. На территории Ульяновской  области  (на  01.01.2005)  действовали 1583 источника  централизованного водоснабжения.  Из них:  обеспечивающих коммунальные водопроводы – 350,  ведомственные  водопроводы – 1233,  в  том числе  в  сельских  поселениях – 1261. Там,  где  отсутствует централизованное водоснабжение, имеются источники  децентрализованного  водоснабжения (каптажи, родники,  колодцы)  в количестве 1091,  в  том числе  в  сельских   поселениях – 921.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49 населённых пунктах Ульяновской области имеется  система  централизованной канализации, в том числе:  в 5 городах, 19 посёлках городского типа,  25 сельских населённых пунктах. Общая протяжённость канализационных сетей составляет 679,3 км, в том числе находящихся в муниципальной собственности – 512,04 к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нос канализационных и водопроводных  сетей муниципальной собственности  составляет 60%.</w:t>
      </w:r>
    </w:p>
    <w:p>
      <w:pPr>
        <w:pStyle w:val="Normal"/>
        <w:ind w:firstLine="720"/>
        <w:jc w:val="both"/>
        <w:rPr/>
      </w:pPr>
      <w:r>
        <w:rPr>
          <w:szCs w:val="28"/>
        </w:rPr>
        <w:t>Мощность  существующих очистных сооружений позволяет осуществить очистку всего 54% от общего необходимого количества стоков. В 4 районах области очистные канализационные сооружения  отсутствуют. В Базарносызганском, Вешкаймском,  Кузоватовском, Майнском,  Мелекесском, Новоспасском, Сенгилеевском, Старомайнском, Сурском, Тереньгульском, Ульяновском, Цильнинском районах и  городе Барыше очистные сооружения  изношены и не обеспечивают должной очистки согласно нормативным требованиям.</w:t>
      </w:r>
    </w:p>
    <w:p>
      <w:pPr>
        <w:pStyle w:val="Normal"/>
        <w:ind w:firstLine="709"/>
        <w:jc w:val="both"/>
        <w:rPr/>
      </w:pPr>
      <w:r>
        <w:rPr/>
        <w:t xml:space="preserve">Существующее неблагополучное состояние систем водопроводно-канализационного хозяйства  определяется целым рядом проблем, возникших вследствие многолетних низких темпов развития водопроводно-канализационных систем и комплектации водопроводно-канализационного хозяйства техникой, материалами и оборудованием. </w:t>
      </w:r>
    </w:p>
    <w:p>
      <w:pPr>
        <w:pStyle w:val="Normal"/>
        <w:ind w:firstLine="720"/>
        <w:jc w:val="both"/>
        <w:rPr/>
      </w:pPr>
      <w:r>
        <w:rPr/>
        <w:t xml:space="preserve">Высокий уровень износа оборудования и коммуникаций привел к росту числа аварий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чество питьевой воды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сновной качественной характеристикой питьевой воды, влияющей </w:t>
        <w:br/>
        <w:t>на состояние здоровья населения, является ее соответствие гигиеническим нормативам по санитарно-химическим и микробиологическим (бактериологическим)  показателя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анитарно-химические показатели качества питьевой воды характеризуются наличием в воде различных концентраций химических элементов и их соединений. Отклонения качественных показателей от установленных нормативов по содержанию железа, марганца  и  жесткости наблюдаются в  Старомайнском,  Мелекесском,  Сурском, Чердаклинском,  Новомалыклинском,  Базарносызганском и Барышском районах  и  в                      г. Ульяновске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ьзование воды данных месторождений требует реализации комплекса мероприятий по устройству установок водоподготовки (обезжелезивания, сорбционной очистки и т.п.). Микробиологические показатели качества воды зависят от технического состояния систем водоснабжения и уровня их текущей эксплуат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факторами, влияющими на ухудшение микробиологических показателей, явля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величение аварийности вследствие износа водопроводных сетей</w:t>
        <w:br/>
        <w:t>и сооружен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неисполнение ежегодных мероприятий по обеззараживанию водопроводных сетей (промывка с хлорированием), предусмотренных правилами эксплуат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выполнение мероприятий по промывке и обеззараживанию сетей водоснабжения после ликвидации аварийных ситуац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соблюдение мероприятий по содержанию охранных зон водозабор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сутствие и выход из эксплуатации установок обеззараживания воды при подаче в водопроводную сеть на станциях второго подъем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выполнение мероприятий по ликвидационному тампонажу бездействующих скважин, непригодных для дальнейшей эксплуат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блюдаются сезонные отклонения  от  установленных  санитарными  правилами  норм  в  пробах  воды  из  водоисточников    в  г.Ульяновске,  Мелекесском,  Сенгилеевском,  Радищевском,  Ульяновском,  Майнском,  Базарносызганском,    Карсунском,  Кузоватовском  районах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ледствием высокого уровня износа водопроводных сетей </w:t>
        <w:br/>
        <w:t>и ненадлежащего состояния зон санитарной охраны может стать ухудшение органолептических и микробиологических показателей качества питьевой воды и увеличение заболеваемости населения инфекционными заболеваниями, связанными с водным фактор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целях улучшения санитарно-эпидемиологической обстановки</w:t>
        <w:br/>
        <w:t xml:space="preserve">и предотвращения вспышек инфекционных заболеваний, возникновение которых связано с питьевой водой, необходимо реализовать комплекс мер по приведению систем водоснабжения населения независимо от форм собственности в состояние, соответствующее нормам эксплуатации. Высокий уровень физического износа систем водоснабжения приводит к снижению надежности снабжения питьевой водой населения, а также надежности работы систем отопления в течение отопительного сезон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1.4. Теплоэнергетический комплек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Кризисное состояние коммунальной теплоэнергетики  области обусловлено высоким уровнем затратности, отсутствием экономических стимулов, решений по снижению издержек на производство тепловой энергии и характеризуется высокой степенью износа основных фондов по теплогенерирующему и теплосетевому оборудованию, низким уровнем эксплуатации, неэффективной работой предприятий жилищно-коммунального комплекса.</w:t>
      </w:r>
    </w:p>
    <w:p>
      <w:pPr>
        <w:pStyle w:val="Normal"/>
        <w:ind w:firstLine="709"/>
        <w:jc w:val="both"/>
        <w:rPr/>
      </w:pPr>
      <w:r>
        <w:rPr/>
        <w:t>Теплоснабжение – это одна из важнейших составляющих жилищно-коммунального хозяйства Ульяновской области. Повышение надежности и эффективности функционирования коммунальных систем теплоснабжения, обеспечение бесперебойного и качественного снабжения потребителей тепловой энергией – одна из основных задач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Сегодня теплоснабжением в 21 районе и в 4 городах Ульяновской области  обеспечивают: </w:t>
      </w:r>
    </w:p>
    <w:p>
      <w:pPr>
        <w:pStyle w:val="Normal"/>
        <w:ind w:firstLine="709"/>
        <w:jc w:val="both"/>
        <w:rPr/>
      </w:pPr>
      <w:r>
        <w:rPr/>
        <w:t>по районам области: 45 организаций, в том числе 34  муниципальных ;</w:t>
      </w:r>
    </w:p>
    <w:p>
      <w:pPr>
        <w:pStyle w:val="Normal"/>
        <w:ind w:left="1260" w:hanging="551"/>
        <w:jc w:val="both"/>
        <w:rPr/>
      </w:pPr>
      <w:r>
        <w:rPr/>
        <w:t xml:space="preserve">по городам области: </w:t>
      </w:r>
    </w:p>
    <w:p>
      <w:pPr>
        <w:pStyle w:val="Normal"/>
        <w:ind w:left="1260" w:hanging="551"/>
        <w:jc w:val="both"/>
        <w:rPr/>
      </w:pPr>
      <w:r>
        <w:rPr/>
        <w:t>г.Ульяновск-21организация, в том числе 3 муниципальных;</w:t>
      </w:r>
    </w:p>
    <w:p>
      <w:pPr>
        <w:pStyle w:val="Normal"/>
        <w:ind w:left="1260" w:hanging="551"/>
        <w:jc w:val="both"/>
        <w:rPr/>
      </w:pPr>
      <w:r>
        <w:rPr/>
        <w:t>г.Димитровград-10 организаций, в том числе 1 муниципальная;</w:t>
      </w:r>
    </w:p>
    <w:p>
      <w:pPr>
        <w:pStyle w:val="Normal"/>
        <w:ind w:left="1260" w:hanging="551"/>
        <w:jc w:val="both"/>
        <w:rPr/>
      </w:pPr>
      <w:r>
        <w:rPr/>
        <w:t>г.Барыш-1 организация, в том числе 1 муниципальная;</w:t>
      </w:r>
    </w:p>
    <w:p>
      <w:pPr>
        <w:pStyle w:val="Normal"/>
        <w:ind w:firstLine="709"/>
        <w:jc w:val="both"/>
        <w:rPr/>
      </w:pPr>
      <w:r>
        <w:rPr/>
        <w:t>г. Новоульяновск - 2 организации.</w:t>
      </w:r>
    </w:p>
    <w:p>
      <w:pPr>
        <w:pStyle w:val="Normal"/>
        <w:ind w:firstLine="709"/>
        <w:jc w:val="both"/>
        <w:rPr/>
      </w:pPr>
      <w:r>
        <w:rPr/>
        <w:t>Итого 79 организаций,</w:t>
      </w:r>
      <w:r>
        <w:rPr>
          <w:b/>
        </w:rPr>
        <w:t xml:space="preserve"> </w:t>
      </w:r>
      <w:r>
        <w:rPr/>
        <w:t xml:space="preserve"> в том числе 39 муниципальных. </w:t>
      </w:r>
    </w:p>
    <w:p>
      <w:pPr>
        <w:pStyle w:val="Normal"/>
        <w:ind w:firstLine="709"/>
        <w:jc w:val="both"/>
        <w:rPr/>
      </w:pPr>
      <w:r>
        <w:rPr/>
        <w:t>Объём производства тепловой энергии по области за 2005 год составил  6854 тыс. Гкал. на сумму 2674 млн.рублей. В том числе собственное производство  муниципальных унитарных предприятий  составило 1301 тыс. Гкал. на сумму 682 млн.рублей.</w:t>
      </w:r>
    </w:p>
    <w:p>
      <w:pPr>
        <w:pStyle w:val="Normal"/>
        <w:ind w:firstLine="709"/>
        <w:jc w:val="both"/>
        <w:rPr/>
      </w:pPr>
      <w:r>
        <w:rPr/>
        <w:t>В Ульяновской области 1080 котельных, из которых 279 - котельные ЖКХ, обеспечивающие тепловой энергией жилищный фонд и объекты социальной сферы. Протяженность тепловых и паровых сетей в двухтрубном исчислении 1478 км, из которых 1038 км. находятся в муниципальной казне. Из общей протяженности сетей 60% нуждается в замене, так как их изношенность достигает более 65%.</w:t>
      </w:r>
    </w:p>
    <w:p>
      <w:pPr>
        <w:pStyle w:val="Normal"/>
        <w:ind w:firstLine="709"/>
        <w:jc w:val="both"/>
        <w:rPr/>
      </w:pPr>
      <w:r>
        <w:rPr/>
        <w:t>Из-за ветхости  и  большого  износа  конструктивных  элементов инженерной инфраструктуры потери тепловой энергии  достигают более      15 %.</w:t>
      </w:r>
    </w:p>
    <w:p>
      <w:pPr>
        <w:pStyle w:val="Normal"/>
        <w:ind w:firstLine="709"/>
        <w:jc w:val="both"/>
        <w:rPr/>
      </w:pPr>
      <w:r>
        <w:rPr/>
        <w:t>Из 25 районов в 8 районах преобладают мазутные котельные,  в 13 -  газовые.</w:t>
      </w:r>
    </w:p>
    <w:p>
      <w:pPr>
        <w:pStyle w:val="Normal"/>
        <w:ind w:firstLine="709"/>
        <w:jc w:val="both"/>
        <w:rPr/>
      </w:pPr>
      <w:r>
        <w:rPr/>
        <w:t>Мазутные  котельные вырабатывают в год тепловой энергии 287,5 тыс. Гкал на сумму 220,9 млн. рублей и при этом несут убытки от основной деятельности  на 6 млн. рублей в год (плюс выпадающие доходы от разницы в тарифах для населения около 68 млн. рублей).</w:t>
      </w:r>
    </w:p>
    <w:p>
      <w:pPr>
        <w:pStyle w:val="Normal"/>
        <w:ind w:firstLine="709"/>
        <w:jc w:val="both"/>
        <w:rPr/>
      </w:pPr>
      <w:r>
        <w:rPr/>
        <w:t>Объём производства тепловой энергии котельных на газовом топливе в районах  составляет 611,9 тыс. Гкал на сумму 256 млн.рублей. Большинство из них имеют нулевую рентабельность.</w:t>
      </w:r>
    </w:p>
    <w:p>
      <w:pPr>
        <w:pStyle w:val="Normal"/>
        <w:ind w:firstLine="709"/>
        <w:jc w:val="both"/>
        <w:rPr/>
      </w:pPr>
      <w:r>
        <w:rPr/>
        <w:t xml:space="preserve">Из 79 теплоснабжающих организаций области 9 специализируются только на услугах по передаче тепла (без собственного производства), в том числе 5  муниципальных. Имеют тепловые сети на своём балансе 36 предприятий, в том числе 25  муниципальных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эффициент загрузки муниципальных котельны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5 котельных имеют коэффициент загрузки от 16 до 30 %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70 котельных имеют коэффициент загрузки  от 30 до 50 %. 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В котельных муниципальных предприятий области  установлены 252 котла  типа ТВГ-1,5, которые характеризуются низким КПД – от 46 до 55%, что составляет около 30% от основной массы котлов. Сами котлы, как и горелочные устройства, зачастую являются самодельными, что сильно влияет </w:t>
      </w:r>
      <w:r>
        <w:rPr>
          <w:szCs w:val="28"/>
        </w:rPr>
        <w:t xml:space="preserve">на перерасход топлива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8"/>
        </w:rPr>
      </w:pPr>
      <w:r>
        <w:rPr>
          <w:szCs w:val="28"/>
        </w:rPr>
        <w:t>Основными источниками централизованного теплоснабжения города Ульяновска в настоящее время являются:</w:t>
      </w:r>
    </w:p>
    <w:p>
      <w:pPr>
        <w:pStyle w:val="Normal"/>
        <w:ind w:firstLine="540"/>
        <w:rPr/>
      </w:pPr>
      <w:r>
        <w:rPr/>
        <w:t xml:space="preserve">ОАО «Ульяновскэнерго»   -  76,4  %  ( </w:t>
      </w:r>
      <w:r>
        <w:rPr>
          <w:szCs w:val="28"/>
        </w:rPr>
        <w:t>ТЭЦ-1,ТЭЦ-2 и ТЭЦ-3);</w:t>
      </w:r>
    </w:p>
    <w:p>
      <w:pPr>
        <w:pStyle w:val="Normal"/>
        <w:ind w:firstLine="540"/>
        <w:rPr/>
      </w:pPr>
      <w:r>
        <w:rPr/>
        <w:t>ведомственные котельные  -  13,9  %;</w:t>
      </w:r>
    </w:p>
    <w:p>
      <w:pPr>
        <w:pStyle w:val="Normal"/>
        <w:ind w:firstLine="540"/>
        <w:rPr/>
      </w:pPr>
      <w:r>
        <w:rPr/>
        <w:t>муниципальные котельные  - 9,7  %.</w:t>
      </w:r>
    </w:p>
    <w:p>
      <w:pPr>
        <w:pStyle w:val="Normal"/>
        <w:ind w:firstLine="540"/>
        <w:rPr/>
      </w:pPr>
      <w:r>
        <w:rPr/>
        <w:t>Загрузка производственных мощностей по производству тепловой энергии составляет:</w:t>
      </w:r>
    </w:p>
    <w:p>
      <w:pPr>
        <w:pStyle w:val="Normal"/>
        <w:ind w:firstLine="540"/>
        <w:rPr/>
      </w:pPr>
      <w:r>
        <w:rPr/>
        <w:t xml:space="preserve">ОАО «Ульяновскэнерго» - в среднем   58 %; </w:t>
      </w:r>
    </w:p>
    <w:p>
      <w:pPr>
        <w:pStyle w:val="Normal"/>
        <w:ind w:firstLine="540"/>
        <w:rPr/>
      </w:pPr>
      <w:r>
        <w:rPr/>
        <w:t>ведомственные котельные -  в среднем 45 %;</w:t>
      </w:r>
    </w:p>
    <w:p>
      <w:pPr>
        <w:pStyle w:val="Normal"/>
        <w:ind w:firstLine="540"/>
        <w:rPr/>
      </w:pPr>
      <w:r>
        <w:rPr/>
        <w:t xml:space="preserve">муниципальные котельные - в среднем 51 %. </w:t>
      </w:r>
    </w:p>
    <w:p>
      <w:pPr>
        <w:pStyle w:val="Normal"/>
        <w:ind w:firstLine="600"/>
        <w:jc w:val="both"/>
        <w:rPr>
          <w:b/>
          <w:b/>
          <w:szCs w:val="28"/>
        </w:rPr>
      </w:pPr>
      <w:r>
        <w:rPr/>
        <w:t>В целом по системе теплоснабжения ОАО «Ульяновскэнерго»      потери тепла достигают 25 –30 %. Потери тепла в тепловых сетях ведомственных и муниципальных котельных в связи с их незначительной протяженностью несколько ниже и составляют 10-15 %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стема теплоснабжения города Ульяновска от ТЭЦ-1,ТЭЦ-2 и ТЭЦ-3 работает по открытой схеме, то есть с непосредственным водоразбором на горячее водоснабжение из тепловой сети, что  приводит к большому расходу объема  подпиточной воды и в связи с этим к усложнению и  удорожанию станционной водоподготовки,  усложнению и увеличению объема санитарного контроля за системой теплоснабжения,  усложнению эксплуатации из-за нестабильности гидравлического режима тепловой сети, связанной с переменным расходом воды в обратной линии. В закрытых системах теплоснабжения вода, циркулирующая в тепловой сети, используется только как теплоноситель, но из сети не отбирается.</w:t>
      </w:r>
    </w:p>
    <w:p>
      <w:pPr>
        <w:pStyle w:val="Normal"/>
        <w:jc w:val="both"/>
        <w:rPr/>
      </w:pPr>
      <w:r>
        <w:rPr>
          <w:szCs w:val="28"/>
        </w:rPr>
        <w:tab/>
        <w:t>К достоинствам закрытой системы относятся:</w:t>
      </w:r>
    </w:p>
    <w:p>
      <w:pPr>
        <w:pStyle w:val="Normal"/>
        <w:jc w:val="both"/>
        <w:rPr/>
      </w:pPr>
      <w:r>
        <w:rPr>
          <w:szCs w:val="28"/>
        </w:rPr>
        <w:tab/>
        <w:t>стабильное качество горячей воды, поступающей в установки горячего водоснабжения, одинаковое по качеству с водопроводной вод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стой санитарный контроль системы горячего водоснабжения благодаря короткому пути прохождения водопроводной воды от ввода в здание до водопроводного крана;</w:t>
      </w:r>
    </w:p>
    <w:p>
      <w:pPr>
        <w:pStyle w:val="Normal"/>
        <w:jc w:val="both"/>
        <w:rPr/>
      </w:pPr>
      <w:r>
        <w:rPr>
          <w:szCs w:val="28"/>
        </w:rPr>
        <w:tab/>
        <w:t>простой контроль герметичности теплофикационной системы, которая проводится по расходу подпитки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Мероприятия по реконструкции тепловых сетей и внутренних систем теплоснабжения должны быть в первую очередь направлены на ликвидацию возможных очагов крупномасштабных аварий с размораживанием систем теплоснабжения населенных пунктов и аварийным отключением значительного </w:t>
      </w:r>
      <w:r>
        <w:rPr/>
        <w:t>числа</w:t>
      </w:r>
      <w:r>
        <w:rPr>
          <w:szCs w:val="28"/>
        </w:rPr>
        <w:t xml:space="preserve"> потребителей. В рамках этих мероприятий необходимо провести работы, направленные на ликвидацию потерь теплоносителя и сокращение, таким образом, подпитки, оптимизацию и наладку режимов работы теплосети, </w:t>
      </w:r>
      <w:r>
        <w:rPr/>
        <w:t>сокращение</w:t>
      </w:r>
      <w:r>
        <w:rPr>
          <w:szCs w:val="28"/>
        </w:rPr>
        <w:t xml:space="preserve"> потерь тепла при транспортировке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Cs w:val="28"/>
        </w:rPr>
        <w:t>1.5. Электроснабжение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2005 году в рамках реформирования энергетической отрасли страны прошла реструктуризация ОАО «Ульяновскэнерго»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Конечной целью проводи</w:t>
        <w:softHyphen/>
        <w:t>мой реорганизации является привлечение частных инвес</w:t>
        <w:softHyphen/>
        <w:t>тиций для обновления энерге</w:t>
        <w:softHyphen/>
        <w:t>тических мощностей, увели</w:t>
        <w:softHyphen/>
        <w:t>чение эффективности энерге</w:t>
        <w:softHyphen/>
        <w:t>тического производства и со</w:t>
        <w:softHyphen/>
        <w:t>здание базы для конкуренции между независимыми постав</w:t>
        <w:softHyphen/>
        <w:t>щиками электрической энер</w:t>
        <w:softHyphen/>
        <w:t xml:space="preserve">гии. 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Суть реструктуризации сводилась к тому, что из регио</w:t>
        <w:softHyphen/>
        <w:t>нальных энергетических ком</w:t>
        <w:softHyphen/>
        <w:t>паний в отдельные предприя</w:t>
        <w:softHyphen/>
        <w:t xml:space="preserve">тия выделяются </w:t>
      </w:r>
      <w:r>
        <w:rPr>
          <w:color w:val="000000"/>
          <w:szCs w:val="28"/>
        </w:rPr>
        <w:t>генерирую</w:t>
        <w:softHyphen/>
        <w:t>щие, сетевые и сбытовые подразделе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План  реформирования  ОАО  «Ульяновскэнерго»  был  утвержден 3 сентября 2004 г. Согласно данному плану с 01 января 2006 года на терри</w:t>
        <w:softHyphen/>
        <w:t>тории Ульяновской, Самарс</w:t>
        <w:softHyphen/>
        <w:t>кой, Саратовской и Оренбург</w:t>
        <w:softHyphen/>
        <w:t xml:space="preserve">ской областей начали свою работу </w:t>
      </w:r>
      <w:r>
        <w:rPr>
          <w:color w:val="000000"/>
          <w:szCs w:val="28"/>
        </w:rPr>
        <w:t>ОАО «Волжская тер</w:t>
        <w:softHyphen/>
        <w:t>риториальная генерирую</w:t>
        <w:softHyphen/>
        <w:t>щая компания», ОАО «Волж</w:t>
        <w:softHyphen/>
        <w:t xml:space="preserve">ская межрегиональная распределительная компания» </w:t>
      </w:r>
      <w:r>
        <w:rPr>
          <w:bCs/>
          <w:color w:val="000000"/>
          <w:szCs w:val="28"/>
        </w:rPr>
        <w:t xml:space="preserve">и сбытовые компании (на территории Ульяновской области – </w:t>
      </w:r>
      <w:r>
        <w:rPr>
          <w:color w:val="000000"/>
          <w:szCs w:val="28"/>
        </w:rPr>
        <w:t>ОАО «Ульяновскэнерго»)</w:t>
      </w:r>
      <w:r>
        <w:rPr>
          <w:bCs/>
          <w:color w:val="000000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ОАО «Ульяновскэнерго» с 1 января 2006 года </w:t>
      </w:r>
      <w:r>
        <w:rPr>
          <w:bCs/>
          <w:color w:val="000000"/>
          <w:szCs w:val="28"/>
        </w:rPr>
        <w:t>на тер</w:t>
        <w:softHyphen/>
        <w:t xml:space="preserve">ритории Ульяновской области занимается </w:t>
      </w:r>
      <w:r>
        <w:rPr>
          <w:color w:val="000000"/>
          <w:szCs w:val="28"/>
        </w:rPr>
        <w:t>только сбы</w:t>
        <w:softHyphen/>
        <w:t xml:space="preserve">том электрической энергии, </w:t>
      </w:r>
      <w:r>
        <w:rPr>
          <w:bCs/>
          <w:color w:val="000000"/>
          <w:szCs w:val="28"/>
        </w:rPr>
        <w:t>полученной с оптового рынка электроэнерг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Cs w:val="28"/>
        </w:rPr>
        <w:t>Абоненты, ранее получав</w:t>
        <w:softHyphen/>
        <w:t xml:space="preserve">шие тепловую энергию от ОАО «Ульяновскэнерго», с 01 января 2006 года получают ее от </w:t>
      </w:r>
      <w:r>
        <w:rPr>
          <w:color w:val="000000"/>
          <w:szCs w:val="28"/>
        </w:rPr>
        <w:t>ОАО «Волжская территориаль</w:t>
        <w:softHyphen/>
        <w:t>ная генерирующая компа</w:t>
        <w:softHyphen/>
        <w:t xml:space="preserve">ния» (далее – ОАО «ВоТГК»). </w:t>
      </w:r>
      <w:r>
        <w:rPr>
          <w:bCs/>
          <w:color w:val="000000"/>
          <w:szCs w:val="28"/>
        </w:rPr>
        <w:t>При этом не</w:t>
        <w:softHyphen/>
        <w:t>посредственно теплоснабжением г.Ульяновска по-прежне</w:t>
        <w:softHyphen/>
        <w:t>му занимаются ульянов</w:t>
        <w:softHyphen/>
        <w:t>ские ТЭЦ-1, -2, -3 и «Ульяновские тепловые сети», которые вошли в состав ОАО «ВоТГК». Электрические сети, вхо</w:t>
        <w:softHyphen/>
        <w:t>дившие ранее в состав ОАО «Ульяновскэнерго», вместе с сетевым хозяйством ОАО «Са</w:t>
        <w:softHyphen/>
        <w:t>мараэнерго» и ОАО «Саратовэнерго» объединены с 01 янва</w:t>
        <w:softHyphen/>
        <w:t xml:space="preserve">ря 2006 года в составе </w:t>
      </w:r>
      <w:r>
        <w:rPr>
          <w:color w:val="000000"/>
          <w:szCs w:val="28"/>
        </w:rPr>
        <w:t>ОАО «Волжская межрегиональ</w:t>
        <w:softHyphen/>
        <w:t>ная распределительная компания» (далее - ОАО «ВоМРК»). Общая протяженность воздушных линий электропередачи, эксплуатируемых ОАО «ВоМРК», составляет свыше 23 тыс. км, трансформаторных подстанций – 3461 шт./т.кВА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лектропотребление Ульяновской области составляет 5,8 млрд. кВтч, из которых собственная выработка на ТЭЦ г. Ульяновска – 2,6 млрд. кВтч, на ТЭЦ НИИАР г. Димитровграда – 390 млн. кВтч. Доля покупной  электроэнергии с оптового рынка электрической энергии – 2,8 млрд. кВтч, что составляет 48,2 %.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смотря на решающий период своего реформирования, главными задачами «большой энергетики» по-прежнему остаются обеспечение надежности энергосистемы и бесперебойная поставка электрической и тепловой  энерг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В Ульяновской области 44 коммунальных предприятия муниципальной собственности являются перепродавцами или потребителями электрической энергии. Из них: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3 - перепродавцы электроэнергии для на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21 - потребители электроэнергии на производство коммунальных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Cs w:val="28"/>
        </w:rPr>
        <w:t xml:space="preserve">Данные предприятия находятся практически в кризисном состоянии. </w:t>
      </w:r>
      <w:r>
        <w:rPr>
          <w:color w:val="000000"/>
          <w:szCs w:val="28"/>
        </w:rPr>
        <w:t xml:space="preserve">На таких предприятиях потери электрической энергии ежемесячно составляют от 20 до 50% в зависимости от времени года, а по ряду случаев даже превышают этот показатель, что в целом по области за год составляет величину финансовых потерь в размере 137 млн. рублей. Предприятия становятся глубоко   убыточными.   Проводимые   в   районах   мероприятия   носят,   как   правило, бессистемный  характер  и  не  ориентированы  на  конечный   финансовый  результат. Низкая заработная плата и отсутствие тарифных соглашений приводят к оттоку квалифицированных специалистов. 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color w:val="000000"/>
          <w:szCs w:val="28"/>
        </w:rPr>
        <w:t>На балансе муниципальных образований находятся: электрические сети МУП ЖКХ в количестве 7060 км, в том числе на СН -1970 км и НН -5090 км; 972 однотрансформаторных ТП и КТП и 621 двухтрансформаторных ТП и КТП.</w:t>
      </w:r>
    </w:p>
    <w:p>
      <w:pPr>
        <w:pStyle w:val="Normal"/>
        <w:shd w:fill="FFFFFF" w:val="clear"/>
        <w:spacing w:lineRule="exact" w:line="317"/>
        <w:ind w:left="149" w:right="29" w:firstLine="559"/>
        <w:jc w:val="both"/>
        <w:rPr/>
      </w:pPr>
      <w:r>
        <w:rPr>
          <w:color w:val="000000"/>
          <w:szCs w:val="28"/>
        </w:rPr>
        <w:t xml:space="preserve">Рассмотрение актов технического состояния показывает, что из общего состава электрохозяйства 1/4 находится  в нормативном состоянии, а по остальному электрохозяйству амортизация в среднем составляет 76%, в связи с этим аварийность значительно превышает средние показатели по Российской Федерации, а перерывы в электроснабжении населения и других потребителей в рабочих поселках, связанные с многочисленными повреждениями, нередко достигают двух-трех суток. Объясняется это отсутствием автовышек, другой специальной техники, запаса оборудования и материалов, множеством «времянок», долгое время не ликвидируемых, большим количеством элементов оборудования и сетевого хозяйства, получивших повреждения в результате аварий. 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/>
      </w:pPr>
      <w:r>
        <w:rPr>
          <w:color w:val="000000"/>
          <w:szCs w:val="28"/>
        </w:rPr>
        <w:t>Отсутствие системы повторного заземления нулевого провода повсеместно приводит к повреждениям бытовой техники потребителей и постоянным судебным издержкам МУП, а выведенные из строя на подстанциях элементы защиты ЛЭП, а также неудовлетворительное состояние строительной части подстанций, особенно кровли, приводят к тяжелым повреждениям силового оборудования подстанций.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азрешения вышеперечисленных проблем и решения проблем неплатежей ОАО «Ульяновскэнерго» разработаны предложения по созданию единой электросетевой компании на территории Ульяновской области.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стигнуто соглашение между Губернатором Ульяновской области и ОАО «СМУЭК» от 12.08.2005 № 135-Д «Об обеспечении устойчивого электроснабжения населенных пунктов Ульяновской области», предусматривающее модернизацию электрических сетей Ульяновской области, ревизию абонентов, монтаж самонесущих изолированных проводов на вводах в индивидуальные дома, исключающих несанкционированное подключение, установку счетчиков, замену загруженных на 30-40% трансформаторов, вследствие банкротства и прекращения функционирования сельхозпредприятий. Вышеперечисленные работы позволят сократить технические потери электроэнергии. На реализацию данных предприятий потребуется около 100 млн. рублей. Графики работ по муниципальным предприятиям имеются. Данные технические мероприятия проведены в Майнском и Цильнинском районах.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 01 апреля 2006 года в соответствии с Федеральным законом от 26.03.2003  № 36-ФЗ «Об особенностях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т 26.03.2003 «Об электроэнергетике»  предусматривается разграничение функций транспортировки и сбыта электрической энергии. В связи с этим муниципальными коммунальными предприятиями функции сбыта переданы в ОАО «Ульяновскэнерго» и со всеми абонентами договоры на поставку электроэнергии перезаключаются с ОАО «Ульяновскэнерго». Отключение электроэнергии будет проводиться конкретным неплательщикам. 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/>
      </w:pPr>
      <w:r>
        <w:rPr>
          <w:bCs/>
          <w:color w:val="000000"/>
          <w:szCs w:val="28"/>
        </w:rPr>
        <w:t xml:space="preserve">Задолженность за электроэнергию  по итогам работы за первый квартал 2006 года составила около 64 млн. рублей.  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истематическая недоплата коммунальными предприятиями г. Ульяновска за потребленную тепловую энергию не позволяет в полной мере вести работы по подготовке котлового и сетевого хозяйства на ТЭЦ города. 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/>
      </w:pPr>
      <w:r>
        <w:rPr>
          <w:bCs/>
          <w:color w:val="000000"/>
          <w:szCs w:val="28"/>
        </w:rPr>
        <w:t>Выход из создавшегося положения в централизации управления, снижении издержек производства, грамотном ведении управленческой деятельности, в пресечении хищений электрической энергии и материалов.</w:t>
      </w:r>
    </w:p>
    <w:p>
      <w:pPr>
        <w:pStyle w:val="Normal"/>
        <w:shd w:fill="FFFFFF" w:val="clear"/>
        <w:spacing w:lineRule="exact" w:line="317"/>
        <w:ind w:left="149" w:right="48" w:firstLine="55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личное освещ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личное  освещение является одним из элементов внешнего благоустройства города. В течение последних лет в бюджете многих муниципальных образований области не предусматривались денежные средства  на содержание сетей уличного освещения. По этой причине сети уличного освещения  находятся в ветхом состоянии, в отдельных сельских поселениях уличное освещение отключено от  источников питания  и не функционируе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тсутствие нормативной эксплуатации наружного освещения привело к ухудшению технического состояния электрических сетей. Из 756,7 км сетей наружного освещения в 2005 году более 450 км полностью изношен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мероприятия, направленные на восстановление уличного освещения, необходимо включить работы, направленные на перевод внутриквартального освещения на козырьковое, на    капитальный    ремонт сетей уличного освещения с использованием современных материалов и комплектующих издели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1.6. Реконструкция и капитальный ремонт  жилищного фонд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лительная эксплуатация жилищного фонда Ульяновской области, основных фондов коммунальных предприятий и инженерной инфраструктуры без проведения необходимых мероприятий по их содержанию и ремонту привела к значительному физическому износу. Существенная часть основных фондов жилищного фонда Ульяновской области находится в предаварийном и аварийном состоянии или имеет высокий износ. Эксплуатация основных фондов без проведения капитальных ремонтов или их восстановления и модернизации является главной причиной возникновения аварийных ситуаций в жилищно-коммунальном хозяйстве и представляет реальную угрозу возникновения перебоев в обеспечении потребителей жизненно важными услуга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При существующих темпах капитального ремонта  в ближайшее время резко  возрастёт износ жилищного фонда,  требующего  неотложного реконструкционного  вмешательства.  Поэтому  уже сегодня необходим переход к масштабному осуществлению капитального ремонта  в  жилых домах, ведению комплексной реконструкции жилищного фонда муниципальных образований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Е</w:t>
      </w:r>
      <w:r>
        <w:rPr/>
        <w:t xml:space="preserve">жегодный  недоремонт кровель составлял  около 70 - 80 % от потребности.  Внутридомовые инженерные системы канализации, горячего и холодного водоснабжения находятся в крайне  изношенном  состоянии  и большей части требуется полная  замена. Сегодняшнее состояние внутридомовой инженерной системы не дает возможность качественно провести нормативные мероприятия по подготовке жилищного  фонда к работе в зимних условиях, что не позволяет дому функционировать в безаварийном режиме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Согласно результатам осеннего и весеннего  осмотров (данные оперативные) необходимо выполнить капитальный ремонт </w:t>
      </w:r>
      <w:r>
        <w:rPr/>
        <w:t>кровли на  1509 домах, межпанельных  швов  на 593 домах, фасадов 746 домов, инженерных сетей:  центрального отопления в 948 домах, горячего водоснабжения в 468 домах, холодного водоснабжения в 1177 домах; канализации в 494 домах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>Кроме того, в муниципальном жилищном фонде есть дома, где  центральное отопление остается панельным, которое из-за своего технического состояния непригодно для эксплуатации и  не отвечает необходимым требованиям по подаче центрального отопления.</w:t>
      </w:r>
    </w:p>
    <w:p>
      <w:pPr>
        <w:pStyle w:val="TextBody"/>
        <w:ind w:firstLine="708"/>
        <w:jc w:val="both"/>
        <w:rPr/>
      </w:pPr>
      <w:r>
        <w:rPr/>
        <w:t>В казну муниципальных образований области от различных ведомств передаются жилые дома. По своему техническому состоянию передаваемый  жилищный фонд   находится в крайне запущенном состоянии. Как правило, жилищный фонд передается от предприятий – банкротов без возмещения затрат на содержание и ремонт жилого фонда.  Эксплуатация  многих домов без проведения срочного капитального ремонта становится опасной для их ж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Необходимо разработать мероприятия по  переходу к плановому ремонту </w:t>
      </w:r>
      <w:r>
        <w:rPr>
          <w:szCs w:val="28"/>
        </w:rPr>
        <w:t>конструктивных элементов жилых зданий</w:t>
      </w:r>
      <w:r>
        <w:rPr/>
        <w:t xml:space="preserve"> и их регулярному обслуживанию. </w:t>
      </w:r>
      <w:r>
        <w:rPr>
          <w:szCs w:val="28"/>
        </w:rPr>
        <w:t xml:space="preserve">Работы по капитальному ремонту конструктивных элементов жилых зданий необходимо выполнять с </w:t>
      </w:r>
      <w:r>
        <w:rPr/>
        <w:t>применением современных материалов и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Cs w:val="28"/>
        </w:rPr>
        <w:t>1.7. Твердые бытовые отходы</w:t>
      </w:r>
    </w:p>
    <w:p>
      <w:pPr>
        <w:pStyle w:val="Normal"/>
        <w:ind w:firstLine="35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357"/>
        <w:jc w:val="both"/>
        <w:rPr/>
      </w:pPr>
      <w:r>
        <w:rPr>
          <w:szCs w:val="28"/>
        </w:rPr>
        <w:t xml:space="preserve">В настоящее время на предприятиях ЖКХ области сложилась тяжелая обстановка со сбором, вывозом и утилизацией твердых бытовых отходов. Износ автотракторной техники составляет 80%, а мусоровозы в большем количестве  полностью отработали свой ресурс (износ 100%). Для утилизации отходов недостаточно площадей сегодняшних полигонов, поэтому заполнение полигонов идет сверх норматива (г. Ульяновск). 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 xml:space="preserve">Отсутствие  договоров на вывоз ТБО со всеми  жителями частного сектора   способствует возникновению  несанкционированных свалок внутри города. 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>Остро стоит вопрос по созданию необходимой инфраструктуры для безопасного размещения отходов с системой их использования и обезвре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  <w:u w:val="none"/>
        </w:rPr>
        <w:t>1.8. Лифты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</w:rPr>
      </w:pPr>
      <w:r>
        <w:rPr>
          <w:bCs/>
        </w:rPr>
        <w:tab/>
        <w:t xml:space="preserve"> Муниципальными унитарными предприятиями ЖКХ и подрядными организациями проводится техническое обслуживание  3800 лифтов муниципального жилищного фонда области. Согласно нормативным срокам по эксплуатации узлов и механизмов большей части лифтов необходим капитальный ремонт. По своему техническому состоянию большая часть лифтов находится в стадии полной изношенности.</w:t>
      </w:r>
    </w:p>
    <w:p>
      <w:pPr>
        <w:pStyle w:val="TextBody"/>
        <w:jc w:val="both"/>
        <w:rPr/>
      </w:pPr>
      <w:r>
        <w:rPr/>
        <w:tab/>
        <w:t>Отработали нормативный срок службы и подлежат замене 545 лифтов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460 лифтов требуют проведения капитального  ремонта с заменой отдельных узлов и элементов.</w:t>
      </w:r>
    </w:p>
    <w:p>
      <w:pPr>
        <w:pStyle w:val="TextBody"/>
        <w:jc w:val="both"/>
        <w:rPr/>
      </w:pPr>
      <w:r>
        <w:rPr/>
        <w:tab/>
        <w:t xml:space="preserve">Кроме того, для обеспечения безопасной эксплуатации лифтов необходимо их оборудовать: </w:t>
      </w:r>
    </w:p>
    <w:p>
      <w:pPr>
        <w:pStyle w:val="TextBody"/>
        <w:jc w:val="both"/>
        <w:rPr/>
      </w:pPr>
      <w:r>
        <w:rPr/>
        <w:tab/>
        <w:t>устройствами от проникновения посторонних лиц в шахту лифта;</w:t>
      </w:r>
    </w:p>
    <w:p>
      <w:pPr>
        <w:pStyle w:val="TextBody"/>
        <w:jc w:val="both"/>
        <w:rPr/>
      </w:pPr>
      <w:r>
        <w:rPr/>
        <w:tab/>
        <w:t>устройствами контроля скорости лифта;</w:t>
      </w:r>
    </w:p>
    <w:p>
      <w:pPr>
        <w:pStyle w:val="TextBody"/>
        <w:jc w:val="both"/>
        <w:rPr/>
      </w:pPr>
      <w:r>
        <w:rPr/>
        <w:tab/>
        <w:t>устройствами безопасности и диагностики лифта;</w:t>
      </w:r>
    </w:p>
    <w:p>
      <w:pPr>
        <w:pStyle w:val="TextBody"/>
        <w:jc w:val="both"/>
        <w:rPr/>
      </w:pPr>
      <w:r>
        <w:rPr/>
        <w:tab/>
        <w:t>диспетчеризацией.</w:t>
      </w:r>
    </w:p>
    <w:p>
      <w:pPr>
        <w:pStyle w:val="TextBody"/>
        <w:ind w:firstLine="708"/>
        <w:jc w:val="both"/>
        <w:rPr/>
      </w:pPr>
      <w:r>
        <w:rPr/>
        <w:t xml:space="preserve">Если сегодня не принять решительных мер в решении создавшейся проблемы в лифтовом хозяйстве области, то количество лифтов, постоянно выходящих из строя, будет увеличиваться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1.9. Управление жилищно-коммунальным комплексом</w:t>
      </w:r>
      <w:r>
        <w:rPr>
          <w:szCs w:val="28"/>
        </w:rPr>
        <w:t xml:space="preserve">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Демонополизация жилищно-коммунального хозяйства</w:t>
      </w:r>
    </w:p>
    <w:p>
      <w:pPr>
        <w:pStyle w:val="Style14"/>
        <w:tabs>
          <w:tab w:val="clear" w:pos="708"/>
          <w:tab w:val="left" w:pos="2453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245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мещение функций собственника имущества и функций хозяйственной деятельности по содержанию и обслуживанию этого имущества создает серьезный внутренний конфликт интересов, результатом которого является отсутствие стимулов для повышения эффективности управления. Монополизм коммунальных предприятий, недостаточное использование гражданско-правовых механизмов ответственности за количество и качество оказываемых услуг, которое сегодня находится на беспрецедентно низком уровне, не позволяют эффективно защищать интересы потребителей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Внедрение новых принципов управления муниципальным имуществом,   связанных с разделением функций заказчика и подрядчика, внедрение договорных отношений по предоставлению населению жилищно-коммунальных услуг, организация эффективных и прозрачных процедур формирования и изменения тарифов, ф</w:t>
      </w:r>
      <w:r>
        <w:rPr>
          <w:rStyle w:val="StrongEmphasis"/>
          <w:b w:val="false"/>
          <w:sz w:val="28"/>
          <w:szCs w:val="28"/>
        </w:rPr>
        <w:t>о</w:t>
      </w:r>
      <w:r>
        <w:rPr>
          <w:sz w:val="28"/>
          <w:szCs w:val="28"/>
        </w:rPr>
        <w:t>рмирование нормативно-правовой базы позволят жилищно-коммунальному комплексу области стать привлекательным для частных инвестиций, что могло бы кардинально изменить финансовое положение отрасл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ополизация жилищно-коммунального хозяйства должна создавать условия к развитию конкуренции в двух направлениях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управления недвижимостью - за получение заказа от собственника на управление жилищным фондом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между подрядными организациями - за получение заказа на предоставление жилищно-коммунальных услуг от управляющей организации или собственников жилья (при непосредственном управлени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рыночных отношений в городском хозяйстве, развитие конкуренции создадут  условия для снижения издержек и повышения качества жилищно-коммунальных услуг населению.</w:t>
      </w:r>
    </w:p>
    <w:p>
      <w:pPr>
        <w:pStyle w:val="Normal"/>
        <w:ind w:firstLine="360"/>
        <w:jc w:val="both"/>
        <w:rPr/>
      </w:pPr>
      <w:r>
        <w:rPr>
          <w:szCs w:val="28"/>
        </w:rPr>
        <w:t>Одной из задач демонополизации жилищно-коммунального хозяйства является создание товариществ собственников жилья как  один из возможных способов управления многоквартирным домом. При данном способе  управления у собственника появится экономический интерес эксплуатировать жилье эффективно и с минимальными затратами, контролируя качество услуг и организованно предъявляя претензии к обоснованности их сто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годня  около 7,1 % жилищного фонда Ульяновской области представлены в виде юридических лиц, способных выступать дееспособной стороной контрактных отношений. В основном это ЖСК и  товарищества собственников жиль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ние товариществ собственников жилья  в границах единого комплекса недвижимого имущества является на сегодняшний день одним из эффективных способов защиты прав собственников жилья и организации управления многоквартирным жилым домом с разными собственниками отдельных помещений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10. Основные причины кризисной ситуации в жилищно-коммунальном хозяйстве заключаются:</w:t>
      </w:r>
    </w:p>
    <w:p>
      <w:pPr>
        <w:pStyle w:val="Normal"/>
        <w:rPr/>
      </w:pPr>
      <w:r>
        <w:rPr>
          <w:szCs w:val="28"/>
        </w:rPr>
        <w:tab/>
        <w:t xml:space="preserve">1) </w:t>
      </w:r>
      <w:r>
        <w:rPr/>
        <w:t>в неэффективной системе управления;</w:t>
      </w:r>
    </w:p>
    <w:p>
      <w:pPr>
        <w:pStyle w:val="Normal"/>
        <w:rPr/>
      </w:pPr>
      <w:r>
        <w:rPr/>
        <w:tab/>
        <w:t xml:space="preserve">2) в неразвитости конкурентной среды; </w:t>
      </w:r>
    </w:p>
    <w:p>
      <w:pPr>
        <w:pStyle w:val="Normal"/>
        <w:rPr/>
      </w:pPr>
      <w:r>
        <w:rPr/>
        <w:tab/>
        <w:t>3) в неудовлетворительном финансовом положении  предприятий ЖКХ,</w:t>
      </w:r>
    </w:p>
    <w:p>
      <w:pPr>
        <w:pStyle w:val="Normal"/>
        <w:ind w:hanging="67"/>
        <w:jc w:val="both"/>
        <w:rPr/>
      </w:pPr>
      <w:r>
        <w:rPr/>
        <w:t xml:space="preserve">причины которого: </w:t>
      </w:r>
    </w:p>
    <w:p>
      <w:pPr>
        <w:pStyle w:val="Normal"/>
        <w:ind w:left="585" w:hanging="0"/>
        <w:jc w:val="both"/>
        <w:rPr/>
      </w:pPr>
      <w:r>
        <w:rPr/>
        <w:t>высокие затраты и отсутствие экономических стимулов снижения издержек;</w:t>
      </w:r>
    </w:p>
    <w:p>
      <w:pPr>
        <w:pStyle w:val="Normal"/>
        <w:ind w:firstLine="585"/>
        <w:jc w:val="both"/>
        <w:rPr/>
      </w:pPr>
      <w:r>
        <w:rPr/>
        <w:t>неполное возмещение расходов от разницы в тарифах, не покрываемых платежами населения, от предоставления льгот и субсидий гражданам при оплате жилищно-коммунальных услуг;</w:t>
      </w:r>
    </w:p>
    <w:p>
      <w:pPr>
        <w:pStyle w:val="Normal"/>
        <w:ind w:firstLine="585"/>
        <w:jc w:val="both"/>
        <w:rPr/>
      </w:pPr>
      <w:r>
        <w:rPr/>
        <w:t xml:space="preserve">отсутствие целенаправленной работы по оптимизации расходов предприятий, оказывающих жилищно-коммунальные услуги; </w:t>
      </w:r>
    </w:p>
    <w:p>
      <w:pPr>
        <w:pStyle w:val="Normal"/>
        <w:jc w:val="both"/>
        <w:rPr/>
      </w:pPr>
      <w:r>
        <w:rPr/>
        <w:tab/>
        <w:t xml:space="preserve">отсутствие целенаправленной работы по инвентаризации и реструктуризации дебиторской и кредиторской задолженности предприятий жилищно-коммунального хозяйства и включению признанной задолженности бюджетных учреждений перед предприятиями жилищно-коммунального хозяйства в расходную часть местных бюджетов; </w:t>
      </w:r>
    </w:p>
    <w:p>
      <w:pPr>
        <w:pStyle w:val="Normal"/>
        <w:ind w:firstLine="585"/>
        <w:jc w:val="both"/>
        <w:rPr/>
      </w:pPr>
      <w:r>
        <w:rPr/>
        <w:t xml:space="preserve">недостаточный контроль за соблюдением утвержденных лимитов бюджетных обязательств  для оплаты фактического потребления топливно-энергетических ресурсов; </w:t>
      </w:r>
    </w:p>
    <w:p>
      <w:pPr>
        <w:pStyle w:val="Normal"/>
        <w:ind w:firstLine="585"/>
        <w:rPr/>
      </w:pPr>
      <w:r>
        <w:rPr/>
        <w:t>отсутствие  приборов учета тепловой, электрической энергии и расхода воды  на объектах ЖКХ;</w:t>
      </w:r>
    </w:p>
    <w:p>
      <w:pPr>
        <w:pStyle w:val="Normal"/>
        <w:ind w:firstLine="585"/>
        <w:jc w:val="both"/>
        <w:rPr/>
      </w:pPr>
      <w:r>
        <w:rPr/>
        <w:t xml:space="preserve">4) в формальном подходе к разработке комплексных программ развития, реконструкции и технического перевооружения предприятий ЖКХ, инвентаризации потребителей и производителей услуг, оптимизации схем водоснабжения, водоотведения, теплоснабжения; </w:t>
      </w:r>
    </w:p>
    <w:p>
      <w:pPr>
        <w:pStyle w:val="Normal"/>
        <w:ind w:firstLine="585"/>
        <w:jc w:val="both"/>
        <w:rPr>
          <w:b/>
          <w:b/>
        </w:rPr>
      </w:pPr>
      <w:r>
        <w:rPr/>
        <w:t xml:space="preserve">5) в отсутствии инициативы у муниципальных властей по привлечению инвестиций в муниципальную инфраструктуру для решения проблем  ЖКХ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Основные цели и задачи реформирования жилищно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мунального хозяй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Основные цели реформирования жилищно-коммунального хозяйства:</w:t>
      </w:r>
    </w:p>
    <w:p>
      <w:pPr>
        <w:pStyle w:val="Normal"/>
        <w:jc w:val="both"/>
        <w:rPr/>
      </w:pPr>
      <w:r>
        <w:rPr/>
        <w:tab/>
        <w:t>повышение эффективности, устойчивости и надежности функционирования жилищно-коммунальных систем жизнеобеспечения населения муниципальных образований Ульяновской области;</w:t>
      </w:r>
    </w:p>
    <w:p>
      <w:pPr>
        <w:pStyle w:val="Normal"/>
        <w:jc w:val="both"/>
        <w:rPr/>
      </w:pPr>
      <w:r>
        <w:rPr/>
        <w:tab/>
        <w:t>улучшение качества предоставляемых жилищно-коммунальных услуг населению.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ab/>
        <w:t>формирование рыночных механизмов функционирования жилищно-коммунального комплекса и условий, стимулирующих предприятия ЖКХ к повышению эффективности собственной деятельности;</w:t>
      </w:r>
    </w:p>
    <w:p>
      <w:pPr>
        <w:pStyle w:val="Normal"/>
        <w:ind w:firstLine="357"/>
        <w:jc w:val="both"/>
        <w:rPr/>
      </w:pPr>
      <w:r>
        <w:rPr>
          <w:szCs w:val="28"/>
        </w:rPr>
        <w:tab/>
      </w:r>
      <w:r>
        <w:rPr/>
        <w:t>финансовое оздоровление жилищно-коммунальных предприятий;</w:t>
      </w:r>
    </w:p>
    <w:p>
      <w:pPr>
        <w:pStyle w:val="Normal"/>
        <w:ind w:firstLine="357"/>
        <w:jc w:val="both"/>
        <w:rPr>
          <w:szCs w:val="28"/>
        </w:rPr>
      </w:pPr>
      <w:r>
        <w:rPr/>
        <w:tab/>
      </w:r>
      <w:r>
        <w:rPr>
          <w:szCs w:val="28"/>
        </w:rPr>
        <w:t>реконструкция  и модернизация жилищного фонда, основных фондов коммунальных предприятий и инженерной инфраструктуры, организация энергосбережения;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ab/>
        <w:t>социальная защита малообеспеченных слоев населения;</w:t>
      </w:r>
    </w:p>
    <w:p>
      <w:pPr>
        <w:pStyle w:val="Normal"/>
        <w:ind w:firstLine="357"/>
        <w:jc w:val="both"/>
        <w:rPr/>
      </w:pPr>
      <w:r>
        <w:rPr>
          <w:szCs w:val="28"/>
        </w:rPr>
        <w:tab/>
        <w:t>формирование коллективных потребителей жилищно-коммунальных услуг (ТСЖ);</w:t>
      </w:r>
    </w:p>
    <w:p>
      <w:pPr>
        <w:pStyle w:val="Normal"/>
        <w:ind w:firstLine="357"/>
        <w:jc w:val="both"/>
        <w:rPr/>
      </w:pPr>
      <w:r>
        <w:rPr>
          <w:szCs w:val="28"/>
        </w:rPr>
        <w:tab/>
        <w:t>организация системы контроля за эксплуатацией жилищного фонда и обеспечением потребителей коммунальными услугами в соответствии с нормативами;</w:t>
      </w:r>
    </w:p>
    <w:p>
      <w:pPr>
        <w:pStyle w:val="Normal"/>
        <w:ind w:firstLine="357"/>
        <w:jc w:val="both"/>
        <w:rPr>
          <w:szCs w:val="28"/>
        </w:rPr>
      </w:pPr>
      <w:r>
        <w:rPr>
          <w:szCs w:val="28"/>
        </w:rPr>
        <w:tab/>
        <w:t>тарифная политика;</w:t>
      </w:r>
    </w:p>
    <w:p>
      <w:pPr>
        <w:pStyle w:val="Normal"/>
        <w:ind w:firstLine="357"/>
        <w:jc w:val="both"/>
        <w:rPr/>
      </w:pPr>
      <w:r>
        <w:rPr>
          <w:szCs w:val="28"/>
        </w:rPr>
        <w:tab/>
        <w:t>организация прозрачной финансовой деятельности предприятий ЖКК,  доступной для контроля общественност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center"/>
        <w:rPr>
          <w:szCs w:val="28"/>
        </w:rPr>
      </w:pPr>
      <w:r>
        <w:rPr>
          <w:b/>
          <w:szCs w:val="28"/>
        </w:rPr>
        <w:t>3. Основные направления по реализации поставленных задач</w:t>
      </w:r>
    </w:p>
    <w:p>
      <w:pPr>
        <w:pStyle w:val="Normal"/>
        <w:numPr>
          <w:ilvl w:val="1"/>
          <w:numId w:val="4"/>
        </w:numPr>
        <w:spacing w:before="120" w:after="0"/>
        <w:jc w:val="center"/>
        <w:rPr/>
      </w:pPr>
      <w:r>
        <w:rPr>
          <w:b/>
          <w:szCs w:val="28"/>
        </w:rPr>
        <w:t>Формирование рыночных механизмов функционирования жилищно-коммунального комплекса и условий, стимулирующих предприятия ЖКХ к повышению эффективности собственной деятельности за счет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здания конкурентной среды в жилищной сфере с предварительным разделением функций заказчика и подрядчика по оказанию жилищно-коммунальных услуг и формированию договорных отношений между собственником, управляющими и подрядными организациями; </w:t>
      </w:r>
    </w:p>
    <w:p>
      <w:pPr>
        <w:pStyle w:val="Normal"/>
        <w:ind w:firstLine="720"/>
        <w:jc w:val="both"/>
        <w:rPr/>
      </w:pPr>
      <w:r>
        <w:rPr/>
        <w:t>создания   равных условий для привлечения к управлению муниципальным жилищным фондом организаций разных форм собственности;</w:t>
      </w:r>
    </w:p>
    <w:p>
      <w:pPr>
        <w:pStyle w:val="Normal"/>
        <w:ind w:firstLine="720"/>
        <w:jc w:val="both"/>
        <w:rPr/>
      </w:pPr>
      <w:r>
        <w:rPr/>
        <w:t>разработки нормативно-правовых актов по передаче функций управления жилищным фондом организациям, выбранным собственниками помещений многоквартирного дома для управления своим дом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ключения договоров с   подрядными  организациями  на выполнение работ по содержанию и ремонту  жилищного  фонда, в том числе и на выполнение  специализированных работ: обслуживание лифтового хозяйства, вывоз мусора, установка и обслуживание счетчиков тепла, воды и других приборов учета в местах общего пользования  жилого дома,  по итогам проведенных  конкурсов;</w:t>
      </w:r>
    </w:p>
    <w:p>
      <w:pPr>
        <w:pStyle w:val="Normal"/>
        <w:ind w:firstLine="720"/>
        <w:jc w:val="both"/>
        <w:rPr/>
      </w:pPr>
      <w:r>
        <w:rPr/>
        <w:t>привлечения частных инвестиций в предприятия городской инженерной инфраструктуры муниципальных образований, в том числе путем поэтапного преобразования муниципальных унитарных жилищно-эксплуатационных, ресурсоснабжающих, специализированных и управляющих жилищных предприятий в открытые акционерные общества;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использования концессионных механизмов управ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3.2.  Финансовое оздоровление жилищно-коммунальных предприятий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финансовой стабилизации работы жилищно-коммунального комплекса Ульяновской области является одной из основных задач по восстановлению и оздоровлению жилищно-коммунального хозяйства Ульян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ля этого необходимо: </w:t>
      </w:r>
    </w:p>
    <w:p>
      <w:pPr>
        <w:pStyle w:val="Normal"/>
        <w:jc w:val="both"/>
        <w:rPr/>
      </w:pPr>
      <w:r>
        <w:rPr>
          <w:szCs w:val="28"/>
        </w:rPr>
        <w:tab/>
        <w:t xml:space="preserve">1) реструктуризировать кредиторскую задолженность предприятий жилищно-коммунального хозяйства, проводить ежегодную инвентаризацию имеющейся задолженности, подписывать акты сверки задолженности с кредиторами и дебиторами, заключать соглашения о реструктуризации долгов, предусматривающие условия и графики погашени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 принять меры по сокращению дебиторской задолженности, в том числе населения; </w:t>
      </w:r>
    </w:p>
    <w:p>
      <w:pPr>
        <w:pStyle w:val="Normal"/>
        <w:jc w:val="both"/>
        <w:rPr/>
      </w:pPr>
      <w:r>
        <w:rPr>
          <w:szCs w:val="28"/>
        </w:rPr>
        <w:tab/>
        <w:t xml:space="preserve">3) </w:t>
      </w:r>
      <w:r>
        <w:rPr/>
        <w:t>ввести процедуру банкротства, создавать новые акционерные общества, не обремененные долгами;</w:t>
      </w:r>
    </w:p>
    <w:p>
      <w:pPr>
        <w:pStyle w:val="Normal"/>
        <w:jc w:val="both"/>
        <w:rPr/>
      </w:pPr>
      <w:r>
        <w:rPr/>
        <w:tab/>
        <w:t>4) довести тарифы на жилищно-коммунальные услуги до экономически обоснованного уровня;</w:t>
      </w:r>
    </w:p>
    <w:p>
      <w:pPr>
        <w:pStyle w:val="Normal"/>
        <w:jc w:val="both"/>
        <w:rPr/>
      </w:pPr>
      <w:r>
        <w:rPr/>
        <w:tab/>
        <w:t xml:space="preserve">5) ликвидировать перекрестное субсидирование  потребителей услуг ЖКХ, перейти от дотирования жилищно-коммунальных предприятий к субсидированию малообеспеченных семей; </w:t>
      </w:r>
    </w:p>
    <w:p>
      <w:pPr>
        <w:pStyle w:val="Normal"/>
        <w:jc w:val="both"/>
        <w:rPr/>
      </w:pPr>
      <w:r>
        <w:rPr/>
        <w:tab/>
        <w:t>6) наладить учет потребления и расхода энергоресурсов;</w:t>
      </w:r>
    </w:p>
    <w:p>
      <w:pPr>
        <w:pStyle w:val="Normal"/>
        <w:jc w:val="both"/>
        <w:rPr/>
      </w:pPr>
      <w:r>
        <w:rPr/>
        <w:tab/>
        <w:t>7) снизить нерациональные затраты производства;</w:t>
      </w:r>
    </w:p>
    <w:p>
      <w:pPr>
        <w:pStyle w:val="Normal"/>
        <w:jc w:val="both"/>
        <w:rPr>
          <w:i/>
          <w:i/>
          <w:szCs w:val="28"/>
        </w:rPr>
      </w:pPr>
      <w:r>
        <w:rPr/>
        <w:tab/>
        <w:t xml:space="preserve">8) </w:t>
      </w:r>
      <w:r>
        <w:rPr>
          <w:szCs w:val="28"/>
        </w:rPr>
        <w:t>обеспечить достаточное текущее финансирование предоставляемых жилищно-коммунальных услуг, что предполагает</w:t>
      </w:r>
      <w:r>
        <w:rPr>
          <w:i/>
          <w:szCs w:val="28"/>
        </w:rPr>
        <w:t>:</w:t>
      </w:r>
    </w:p>
    <w:p>
      <w:pPr>
        <w:pStyle w:val="Normal"/>
        <w:jc w:val="both"/>
        <w:rPr/>
      </w:pPr>
      <w:r>
        <w:rPr>
          <w:i/>
          <w:szCs w:val="28"/>
        </w:rPr>
        <w:tab/>
        <w:t xml:space="preserve"> </w:t>
      </w:r>
      <w:r>
        <w:rPr>
          <w:color w:val="000000"/>
          <w:szCs w:val="28"/>
        </w:rPr>
        <w:t xml:space="preserve"> применение установленного уровня оплаты населением жилищно-коммунальных услуг и максимально 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ключение в бюджеты муниципальных образований в полном объеме сумм на возмещение разницы в тарифа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направление на цели восстановления жилищно-коммунального хозяйства муниципального образования средств областного и местного бюджетов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еализацию мероприятий по повышению ответственности жителей за оплату жилищно-коммунальных услуг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роведение независимых экспертиз и комплексных проверок предприятий жилищно-коммунального хозяйства с целью выявления нерациональных затрат при осуществлении тарифного регулирования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разработку методологии привлечения заемных или кредитных ресурсов на развитие инфраструктуры коммунального хозяйства, позволяющей сгладить влияние на уровень тарифов пикового характера инвестиционных затрат, равномерно распределить их возмещение на более длительный период и сохранить оплату жилищно-коммунальных услуг, доступной для населения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9) </w:t>
      </w:r>
      <w:r>
        <w:rPr>
          <w:szCs w:val="28"/>
        </w:rPr>
        <w:t>повысить инвестиционную привлекательность отрасли, что предполагает: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азработать  механизмы предоставления бюджетных инвестиций и предоставления муниципальных гарантий под привлечение частных инвестиций; </w:t>
      </w:r>
    </w:p>
    <w:p>
      <w:pPr>
        <w:pStyle w:val="Normal"/>
        <w:jc w:val="both"/>
        <w:rPr/>
      </w:pPr>
      <w:r>
        <w:rPr>
          <w:szCs w:val="28"/>
        </w:rPr>
        <w:tab/>
        <w:t>разработать механизмы минимизации рисков привлечения частного капитал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0) организовать работу комиссий на областном и муниципальном уровнях, осуществляющих: </w:t>
      </w:r>
    </w:p>
    <w:p>
      <w:pPr>
        <w:pStyle w:val="Normal"/>
        <w:jc w:val="both"/>
        <w:rPr/>
      </w:pPr>
      <w:r>
        <w:rPr>
          <w:szCs w:val="28"/>
        </w:rPr>
        <w:tab/>
        <w:t>решение  вопросов с накопленной коммунальными предприятиями задолженность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рассмотрение финансово-экономического положения предприятий   жилищно-коммунального хозяйства, планов их оздоровлени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ыработку рекомендаций по обеспечению их устойчивого функционирования, снижению нерациональных затрат, ликвидации дебиторской и кредиторской задолженности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3. Реконструкция  и модернизация жилищного фонда, основных фондов коммунальных предприятий и инженерной инфраструктуры, </w:t>
      </w:r>
    </w:p>
    <w:p>
      <w:pPr>
        <w:pStyle w:val="Normal"/>
        <w:jc w:val="center"/>
        <w:rPr/>
      </w:pPr>
      <w:r>
        <w:rPr>
          <w:b/>
          <w:szCs w:val="28"/>
        </w:rPr>
        <w:t>организация энергосбережени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Приоритетными направлениями на первом этапе реформирования жилищно-коммунального комплекса являются:</w:t>
      </w:r>
    </w:p>
    <w:p>
      <w:pPr>
        <w:pStyle w:val="Normal"/>
        <w:ind w:firstLine="708"/>
        <w:jc w:val="both"/>
        <w:rPr/>
      </w:pPr>
      <w:r>
        <w:rPr/>
        <w:t>1) восстановление жилищного фонда и объектов инженерной инфраструктуры и переход к работе в планово-эксплуатационном режиме;</w:t>
      </w:r>
    </w:p>
    <w:p>
      <w:pPr>
        <w:pStyle w:val="Normal"/>
        <w:ind w:firstLine="708"/>
        <w:jc w:val="both"/>
        <w:rPr/>
      </w:pPr>
      <w:r>
        <w:rPr/>
        <w:t xml:space="preserve">2) повышение устойчивости и надежности функционирования жилищно-коммунальных систем жизнеобеспечения населения с одновременным снижением нерациональных затрат за счет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я при реконструкции, ремонте и эксплуатации жилых и общественных зданий и сооружений высококачественных, равных по долговечности строительных материалов, конструкций и элементов инженерных систем (долговечных кровельных материалов, пластиковых труб, фасадных отделочных материалов и др.), и ограничения (запрещения) применения недолговечных, устаревших материалов и технологий, что позволит в дальнейшем значительно снизить затраты при эксплуатации зданий;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повышения энергоэффективности реконструируемых зданий в комплексе с другими ресурсосберегающими мероприятиями;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рассмотрения экономических и технических возможностей применения автономных систем теплоснабжения при проектировании нового строительства и реконструкции существующего жилищного фонда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я при модернизации котельных высокоэффективного теплоэнергетического оборудования (котлы с КПД 92% и более, насосы с частотно-регулируемыми электроприводами, пластинчатые теплообменники), запрещения внедрения котлов с КПД менее 92%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я повышения загрузки (до нормативной) источников централизованного теплоснабже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дрения приборов и систем учета и контроля потребления энергоресурсов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я при строительстве и реконструкции сетей в тех случаях, где это возможно и экономически целесообразно, санации трубопроводов, а также применения труб из полимерных материалов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менения для теплоизоляции трубопроводов тепловых сетей новых материалов (пенополиуретановое покрытие);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недрения новых перспективных и энерго- ресурсосберегающих технологи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еспечение населенных пунктов Ульяновской области недостающими источниками водоснабжения и канализационными  системами;</w:t>
      </w:r>
    </w:p>
    <w:p>
      <w:pPr>
        <w:pStyle w:val="Normal"/>
        <w:ind w:firstLine="708"/>
        <w:jc w:val="both"/>
        <w:rPr/>
      </w:pPr>
      <w:r>
        <w:rPr/>
        <w:t>4) организация и контроль за деятельностью по содержанию территорий в надлежащем санитарном состоянии в соответствии с нормативами;</w:t>
      </w:r>
    </w:p>
    <w:p>
      <w:pPr>
        <w:pStyle w:val="Normal"/>
        <w:ind w:firstLine="708"/>
        <w:jc w:val="both"/>
        <w:rPr/>
      </w:pPr>
      <w:r>
        <w:rPr/>
        <w:t>5) организация комплекса работ по санитарному содержанию, благоустройству жилищного фонда и прилегающих территорий;</w:t>
      </w:r>
    </w:p>
    <w:p>
      <w:pPr>
        <w:pStyle w:val="Normal"/>
        <w:ind w:firstLine="708"/>
        <w:jc w:val="both"/>
        <w:rPr/>
      </w:pPr>
      <w:r>
        <w:rPr/>
        <w:t>6) внедрение современных технологий в области обращения с отходами;</w:t>
      </w:r>
    </w:p>
    <w:p>
      <w:pPr>
        <w:pStyle w:val="Normal"/>
        <w:ind w:firstLine="708"/>
        <w:jc w:val="both"/>
        <w:rPr/>
      </w:pPr>
      <w:r>
        <w:rPr/>
        <w:t>7) создание условий для строительства новых полигонов для размещения отходов и заводов по их переработке;</w:t>
      </w:r>
    </w:p>
    <w:p>
      <w:pPr>
        <w:pStyle w:val="Normal"/>
        <w:ind w:firstLine="708"/>
        <w:jc w:val="both"/>
        <w:rPr/>
      </w:pPr>
      <w:r>
        <w:rPr/>
        <w:t>8) включение в бюджеты муниципальных образований затрат на капитальный ремонт жилищного фонда с целью доведения его до нормативного состояния;</w:t>
      </w:r>
    </w:p>
    <w:p>
      <w:pPr>
        <w:pStyle w:val="Normal"/>
        <w:ind w:firstLine="708"/>
        <w:jc w:val="both"/>
        <w:rPr/>
      </w:pPr>
      <w:r>
        <w:rPr/>
        <w:t>9) финансовое обеспечение капитального ремонта жилищного фонда органом  местного самоуправления как собственником жиль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нергоресурсосбере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Одним из основных источников снижения затратности при оказании  жилищно-коммунальных услуг, а также снижения объемов их потребления является энергоресурсосбережение. </w:t>
      </w:r>
    </w:p>
    <w:p>
      <w:pPr>
        <w:pStyle w:val="Normal"/>
        <w:jc w:val="both"/>
        <w:rPr/>
      </w:pPr>
      <w:r>
        <w:rPr/>
        <w:tab/>
        <w:t>Законом Ульяновской области от 01.12.2005 № 143 «Об утверждении областной программы энергосбережения в Ульяновской области на 2006-2010 годы» утверждена областная программа энергосбережения в Ульяновской области (далее – Программа).</w:t>
      </w:r>
    </w:p>
    <w:p>
      <w:pPr>
        <w:pStyle w:val="Normal"/>
        <w:jc w:val="both"/>
        <w:rPr/>
      </w:pPr>
      <w:r>
        <w:rPr/>
        <w:tab/>
        <w:t>Основными мероприятиями Программы являются:</w:t>
      </w:r>
    </w:p>
    <w:p>
      <w:pPr>
        <w:pStyle w:val="Normal"/>
        <w:jc w:val="both"/>
        <w:rPr>
          <w:rFonts w:eastAsia="Arial Unicode MS"/>
        </w:rPr>
      </w:pPr>
      <w:r>
        <w:rPr/>
        <w:tab/>
      </w:r>
      <w:r>
        <w:rPr>
          <w:rFonts w:eastAsia="Arial Unicode MS"/>
        </w:rPr>
        <w:t>установка и реконструкция узлов коммерческого учета энергоресурсов (тепло, вода, газ и электроэнергия) на всех объектах бюджетной сферы                     г. Ульяновска и Ульяновской области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внедрение автоматизированной системы контроля и управления энергоресурсами; </w:t>
      </w:r>
    </w:p>
    <w:p>
      <w:pPr>
        <w:pStyle w:val="Normal"/>
        <w:jc w:val="both"/>
        <w:rPr/>
      </w:pPr>
      <w:r>
        <w:rPr>
          <w:rFonts w:eastAsia="Arial Unicode MS"/>
        </w:rPr>
        <w:tab/>
        <w:t>интеграция установленных и вновь устанавливаемых приборов коммерческого учета энергоресурсов, а также каналов передачи данных на объектах бюджетной сферы и создаваемой автоматизированной системы контроля и управления энергоресурс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нергосберегающей стратегии в регионе окажет положительное влияние на развитие экономики области, на совершенствование технологической базы в производственной сфере и социально-бытовом секторе, позволит повысить конкурентоспособность товаропроизводителей, положительно скажется на росте внутреннего валового продукта области и в конечном итоге - на повышении уровня жизни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3.4. Социальная защита  малообеспеченных слоев населения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переходе к полной оплате жилья и коммунальных услуг населением необходимо сохранить бюджетные обязательства в отношении компенсации расходов, связанных с предоставлением малоимущим гражданам адресных субсидий. Для этого необходимо реализовать следующие мероприятия:</w:t>
      </w:r>
    </w:p>
    <w:p>
      <w:pPr>
        <w:pStyle w:val="Normal"/>
        <w:jc w:val="both"/>
        <w:rPr/>
      </w:pPr>
      <w:r>
        <w:rPr>
          <w:szCs w:val="28"/>
        </w:rPr>
        <w:tab/>
        <w:t xml:space="preserve">совершенствование механизма предоставления адресной социальной помощи малообеспеченным слоям населения с </w:t>
      </w:r>
      <w:r>
        <w:rPr/>
        <w:t xml:space="preserve"> внедрением системы персонифицированных социальных счетов граждан;</w:t>
      </w:r>
    </w:p>
    <w:p>
      <w:pPr>
        <w:pStyle w:val="Normal"/>
        <w:jc w:val="both"/>
        <w:rPr>
          <w:szCs w:val="28"/>
        </w:rPr>
      </w:pPr>
      <w:r>
        <w:rPr/>
        <w:tab/>
        <w:t>о</w:t>
      </w:r>
      <w:r>
        <w:rPr>
          <w:szCs w:val="28"/>
        </w:rPr>
        <w:t xml:space="preserve">пределение максимально допустимой доли собственных расходов граждан на оплату жилья и коммунальных услуг в совокупном семейном доходе на уровне не выше ежегодных федеральных стандартов; </w:t>
      </w:r>
    </w:p>
    <w:p>
      <w:pPr>
        <w:pStyle w:val="Normal"/>
        <w:jc w:val="both"/>
        <w:rPr/>
      </w:pPr>
      <w:r>
        <w:rPr>
          <w:szCs w:val="28"/>
        </w:rPr>
        <w:tab/>
        <w:t>поэтапное снижение доли собственных расходов граждан на жилищно-коммунальные услуг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 этап - с 22 до 18 %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 этап - с 18 до 10 %.</w:t>
      </w:r>
    </w:p>
    <w:p>
      <w:pPr>
        <w:pStyle w:val="Normal"/>
        <w:ind w:firstLine="360"/>
        <w:jc w:val="both"/>
        <w:rPr/>
      </w:pPr>
      <w:r>
        <w:rPr/>
        <w:tab/>
        <w:t xml:space="preserve">В условиях формирования рыночных отношений в сфере владения и пользования жилищным фондом одним из инструментов аккумулирования средств может выступать </w:t>
      </w:r>
      <w:r>
        <w:rPr>
          <w:bCs/>
        </w:rPr>
        <w:t>страховая защита жилья</w:t>
      </w:r>
      <w:r>
        <w:rPr/>
        <w:t>, находящегося в муниципальной собственности, которая позволит:</w:t>
      </w:r>
    </w:p>
    <w:p>
      <w:pPr>
        <w:pStyle w:val="Normal"/>
        <w:jc w:val="both"/>
        <w:rPr/>
      </w:pPr>
      <w:r>
        <w:rPr/>
        <w:tab/>
        <w:t xml:space="preserve"> обеспечить сохранение гарантий в области жилищных прав граждан на основе законодательно урегулированных договорных отношений независимо от условий финансирования жилищно-коммунальной сферы; </w:t>
      </w:r>
    </w:p>
    <w:p>
      <w:pPr>
        <w:pStyle w:val="Normal"/>
        <w:jc w:val="both"/>
        <w:rPr/>
      </w:pPr>
      <w:r>
        <w:rPr/>
        <w:tab/>
        <w:t xml:space="preserve">обеспечить адресную помощь пострадавшим; </w:t>
      </w:r>
    </w:p>
    <w:p>
      <w:pPr>
        <w:pStyle w:val="Normal"/>
        <w:jc w:val="both"/>
        <w:rPr/>
      </w:pPr>
      <w:r>
        <w:rPr/>
        <w:tab/>
        <w:t xml:space="preserve">создать систему объективной оценки причиняемого жилью ущерба; </w:t>
      </w:r>
    </w:p>
    <w:p>
      <w:pPr>
        <w:pStyle w:val="Normal"/>
        <w:jc w:val="both"/>
        <w:rPr/>
      </w:pPr>
      <w:r>
        <w:rPr/>
        <w:tab/>
        <w:t xml:space="preserve">повысить ответственность подрядных организаций за качество обслуживания жилых домо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b/>
          <w:szCs w:val="28"/>
        </w:rPr>
        <w:t>3.5.  Формирование коллективных потребителей                                          жилищно-коммунальных услуг (ТСЖ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Активизация процесса создания ТСЖ и их успешного развития за счет: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упрощения процедуры оформления товариществ собственников жиль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формления договоров органов местного самоуправления с ТСЖ  на предоставление субсидий, дотаций и льгот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формирования в муниципальных образованиях методических центров для оказания соответствующей помощи гражданам в организации и функционировании ТСЖ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оддержки  деятельности ассоциации ТСЖ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ввода  в практику дифференцированного распределения финансовой поддержки муниципальных образований на капитальный ремонт муниципального жилищного фонда с целью создания ТСЖ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zCs w:val="28"/>
        </w:rPr>
        <w:tab/>
        <w:t>формирования сборника нормативно - правовых документов и методических материалов, необходимых для создания и функционирования  ТСЖ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6 Организация системы контроля за эксплуатацией жилищного                       фонда и обеспечением потребителей коммунальными услугами в соответствии с норматив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ирование механизма контроля со стороны:</w:t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  <w:t>органа местного самоуправ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троль за соблюдением установленных требований по отношению к любым собственникам жилищного фонда (контроль осуществляется на соответствие технического состояния здания, инфраструктуры и санитарного состояния установленным нормативам);</w:t>
      </w:r>
    </w:p>
    <w:p>
      <w:pPr>
        <w:pStyle w:val="Normal"/>
        <w:jc w:val="both"/>
        <w:rPr/>
      </w:pPr>
      <w:r>
        <w:rPr>
          <w:szCs w:val="28"/>
        </w:rPr>
        <w:tab/>
        <w:t>контроль за соответствием количественных и качественных параметров, поставляемых управляющими организациями и подрядными предприятиями жилищно-коммунальных услуг  в соответствии с  правилами и нормами, установленными администрацией муниципальных образований, как собственником жилищного фонда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потребителей коммунальных услуг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контроль за объемными и количественными показателями жилищно-коммунальных услуг должен осуществляться по отношению к квартире – со стороны проживающих в ней гражда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отношению к дому в целом – со стороны  представителей проживающих в доме гражда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жилищном фонде, организованном в ТСЖ и ЖСК, уполномоченными лицами из числа сотрудников администрации ТСЖ или ЖСК. </w:t>
      </w:r>
    </w:p>
    <w:p>
      <w:pPr>
        <w:pStyle w:val="Normal"/>
        <w:ind w:firstLine="708"/>
        <w:jc w:val="both"/>
        <w:rPr/>
      </w:pPr>
      <w:r>
        <w:rPr>
          <w:szCs w:val="28"/>
        </w:rPr>
        <w:t>В муниципальном и ведомственном жилищном фонде необходимо организовывать институты представительства в виде «старших по подъезду», «по дому», которые  должны быть избраны общим собранием жителей дома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управляющей  организа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троль со стороны потребителей коммунальных услуг за соответствием качественных и количественных параметров предоставленных услуг – правилам и нормам эксплуатации и правилам обеспечения потребителей коммунальными услугами;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троль за снижением уровня платежей населения в зависимости от непоставленных или поставленных в неполном объеме, или ненадлежащего качества услуг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нтроль за  оплатой  по предоставленным жилищно- коммунальным услугам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3.7. Изменения в тарифной политик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рифная политика должна быть прозрачна, деполитизирована, должна обеспечивать прогнозируемость изменения тарифов на услуги предприятий – монополистов и взаимоувязывать изменения тарифов оплаты потребителей с изменением тарифов на услуги предприятий – монополистов. Тарифы должны устанавливаться на срок не менее 1 года с</w:t>
      </w:r>
      <w:r>
        <w:rPr>
          <w:b/>
          <w:szCs w:val="28"/>
        </w:rPr>
        <w:t xml:space="preserve"> </w:t>
      </w:r>
      <w:r>
        <w:rPr>
          <w:szCs w:val="28"/>
        </w:rPr>
        <w:t>обязательным проведением экономических и технических аудитов.</w:t>
      </w:r>
    </w:p>
    <w:p>
      <w:pPr>
        <w:pStyle w:val="Normal"/>
        <w:jc w:val="both"/>
        <w:rPr/>
      </w:pPr>
      <w:r>
        <w:rPr/>
        <w:tab/>
        <w:t xml:space="preserve">Необходимо разработать четкие правила  изменения тарифов как для производителей и поставщиков коммунальных услуг, в зависимости от изменения стоимости энергоресурсов и других показателей, влияющих на себестоимость производства услуги, так и для потребителей, в зависимости от изменения тарифов предприятий производителей и поставщиков. Тариф для конечного потребителя должен складываться как сумма затрат всех участников процесса предоставления услуги. Органы местного самоуправления самостоятельно определяют уровень оплаты населением жилищно-коммунальных услуг на территории муниципального образования. 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При желании населения дома (группы домов) увеличить объемы или состав потребляемых ими услуг предприятие сферы управления производит соответствующие перерасчеты тарифов оплаты для населени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ля платежей населения должна соответствовать стандарту, установленному на федеральном уровне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3.8. Организация прозрачной финансовой деятельности предприятий ЖКК,  доступной для контроля обществен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Одна из основных  причин тяжелого положения жилищно-коммунального хозяйства заключается в том, что сохраняется затратный принцип ценообразования на жилищно-коммунальные услуги, приводящий к раздуванию издержек. </w:t>
      </w:r>
      <w:r>
        <w:rPr>
          <w:color w:val="000000"/>
        </w:rPr>
        <w:t xml:space="preserve">Отсутствует общественный контроль над тарифами естественных монополистов, контроль за количеством и качеством реально потребляемых услу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ля организации прозрачной  финансовой деятельности предприятий ЖКК необходимо принять следующие мер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обеспечить прозрачность формирования тарифов естественных предприятий  – монополистов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/>
        <w:t>обеспечить прозрачность формирования  тарифов на жилищно-коммунальные услуги;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color w:val="000000"/>
          <w:szCs w:val="28"/>
        </w:rPr>
        <w:t>исключить из состава затрат все непроизводительные расходы, не связанные напрямую с производственной деятельность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создать систему учета реальной стоимости и объема коммунальных услуг, потребляемых населением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установить  взаимную ответственность производителей и потребителей услуг ЖКХ на основе договоров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/>
        <w:t xml:space="preserve">довести до потребителей перечень  и стоимость жилищно-коммунальных услуг, включенных в ежемесячные платежи потребителей; </w:t>
      </w:r>
    </w:p>
    <w:p>
      <w:pPr>
        <w:pStyle w:val="Normal"/>
        <w:jc w:val="both"/>
        <w:rPr/>
      </w:pPr>
      <w:r>
        <w:rPr/>
        <w:tab/>
        <w:t>довести до потребителей нормы потребления коммунальных услуг;</w:t>
      </w:r>
    </w:p>
    <w:p>
      <w:pPr>
        <w:pStyle w:val="Normal"/>
        <w:jc w:val="both"/>
        <w:rPr/>
      </w:pPr>
      <w:r>
        <w:rPr/>
        <w:tab/>
        <w:t xml:space="preserve">довести до потребителей нормативы по эксплуатации жилищного фонда; 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управляющей компании обеспечить  прозрачность финансово-  хозяйственной деятельности собственного предприятия и предприятий, занятых в отрасли ЖКХ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формировать информационную базу по поступлениям коммунальных платеже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формировать информационную базу по жилищным субсидия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обеспечить гражданам-получателям социальной помощи в сфере ЖКХ доступ к информации о выполнении бюджетом своих обязательств путем отражения в лицевых счетах фактических поступлений средств по оплате жилищных субсид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900" w:hanging="540"/>
        <w:jc w:val="center"/>
        <w:rPr>
          <w:b/>
          <w:b/>
          <w:szCs w:val="28"/>
        </w:rPr>
      </w:pPr>
      <w:r>
        <w:rPr>
          <w:b/>
          <w:szCs w:val="28"/>
        </w:rPr>
        <w:t>Этапы реформирования жилищно-коммунального хозяйства</w:t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Первый этап (2006 - 2008 годы)</w:t>
      </w:r>
      <w:r>
        <w:rPr/>
        <w:t xml:space="preserve"> – стабилизационный, предполагающий финансово-экономическую стабилизацию работы отрасли и создание мотивационных механизмов снижения издержек и повышения качества. </w:t>
      </w:r>
    </w:p>
    <w:p>
      <w:pPr>
        <w:pStyle w:val="Normal"/>
        <w:ind w:firstLine="720"/>
        <w:jc w:val="both"/>
        <w:rPr/>
      </w:pPr>
      <w:r>
        <w:rPr/>
        <w:t xml:space="preserve">В качестве первоочередных мероприятий предполагается осуществить: </w:t>
      </w:r>
    </w:p>
    <w:p>
      <w:pPr>
        <w:pStyle w:val="Normal"/>
        <w:ind w:firstLine="720"/>
        <w:jc w:val="both"/>
        <w:rPr/>
      </w:pPr>
      <w:r>
        <w:rPr/>
        <w:t xml:space="preserve">проведение Правительством области, органами местного самоуправления, руководителями предприятий жилищно-коммунального комплекса работ по финансовому оздоровлению предприятий жилищно-коммунального хозяйства Ульяновской области, совершенствование существующей нормативно-правовой базы ЖКХ области; </w:t>
      </w:r>
    </w:p>
    <w:p>
      <w:pPr>
        <w:pStyle w:val="Normal"/>
        <w:ind w:firstLine="720"/>
        <w:jc w:val="both"/>
        <w:rPr/>
      </w:pPr>
      <w:r>
        <w:rPr/>
        <w:t xml:space="preserve">инвентаризацию, реструктуризацию и ликвидацию кредиторской задолженности предприятий жилищно-коммунального хозяйства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вентаризацию технического состояния жилищного фонда и коммунальной инфраструктуры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планирование и выполнение  капитального ремонта жилищного фонда с целью доведения его до нормативного состоя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истемную работу по реконструкции, модернизации жилищного фонда и инженерной инфраструктуры жилищно-коммунального комплекса Ульяновской  области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разработку кредитно-финансовых механизмов реализации Концепци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проведение органами местного самоуправления организационных мероприятий по разработке процедур и форм обеспечения привлечения заемных средств, формирование рыночных механизмов привлечения долгосрочных частных инвестиций и их возврат в течение длительного периода за счет текущих доходов предприятий жилищно-коммунального хозяйств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овершенствование системы управления ЖКХ, создание частных управляющих компаний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прекращение практики перекрестного субсидирования тарифов на жилищно-коммунальные услуги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оздание условий для привлечения инвестиций с целью модернизации объектов инженерной инфраструктуры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оздание рынка, развитие конкурентных отношений в жилищном хозяйстве и переход к профессиональному конкурсному управлению жилищным фондом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привлечение частного бизнеса в сферу жилищно-коммунального хозяйства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реализацию мало затратных проектов по энергоресурсосбережению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установку приборов учета потребления энергоресурсов в учреждениях бюджетной сферы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переход к установке счетчиков и регуляторов потребления коммунальных услуг в жилищном фонде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развитие системы страхования жилищного фонда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держку инициатив населения по развитию самоуправления в жилищной сфере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внедрение пообъектного управления и ремонта  недвижимости в жилищной сфере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ереход на 100% оплату населением жилищно-коммунальных услуг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совершенствование системы профессиональной подготовки и переподготовки руководителей и специалистов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На втором этапе (2009 - 2010 годы)</w:t>
      </w:r>
      <w:r>
        <w:rPr>
          <w:sz w:val="28"/>
          <w:szCs w:val="28"/>
        </w:rPr>
        <w:t xml:space="preserve"> должны быть осуществлено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ринятие мер по стимулированию предприятий – монополистов к повышению качества предоставляемых услуг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активное привлечение инвестиций  в форме банковских кредитов, инвестиционных займов путем предоставления государственных и муниципальных гарантий, развитие концессионных механизмов; 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ab/>
      </w:r>
      <w:r>
        <w:rPr>
          <w:szCs w:val="28"/>
        </w:rPr>
        <w:t>планирование и выполнение  капитального ремонта жилищного фонда с целью доведения его до нормативного состояния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полномасштабная модернизация и реконструкция жилищно-коммунального хозяйства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обеспечение баланса интересов в вопросах регулирования  тарифов  всех заинтересованных сторон: потребителей и производителей жилищно-коммунальных услуг, а также бюджетов всех уровней;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внедрение новых перспективных энергосберегающих технологий, обеспечивающих повышение надежности и снижение издержек производства;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header2cols"/>
        <w:numPr>
          <w:ilvl w:val="0"/>
          <w:numId w:val="3"/>
        </w:numPr>
        <w:spacing w:before="0" w:after="0"/>
        <w:jc w:val="cente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 реализации  Концепции 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комплекса Ульяновской области предусматривает консолидацию бюджетных и инвестиционных средств, а также средств населения, которые будут направлены на обеспечение достаточного текущего финансирования жилищно-коммунального хозяйства, модернизацию, техническое переоснащение объектов инженерной инфраструктуры, внедрение современных энергосберегающих технологий в жилищно-коммунальном комплексе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Федеральный бюдже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Средства федерального бюджета для реализации всех проектов, направленных  на модернизацию объектов коммунальной инфраструктуры на территории Ульяновской области, будут предоставляться на условиях софинансирован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В 2006 году доля средств федерального бюджета будет составлять до  42 % средств от необходимого при условии софинансирования областных и местных бюджетов на модернизацию объектов коммунальной инфраструктуры области в объеме не менее 33 % и средств внебюджетных источников в размере не менее               25 %.</w:t>
      </w:r>
    </w:p>
    <w:p>
      <w:pPr>
        <w:pStyle w:val="Style14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19"/>
        <w:gridCol w:w="1833"/>
        <w:gridCol w:w="1324"/>
        <w:gridCol w:w="2211"/>
        <w:gridCol w:w="1040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финансир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7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     14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4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 %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5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5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 7,5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 65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редства федерального бюджета направляются на финансирование проектов модернизации  объектов коммунальной инфраструктуры после заключения государственным заказчиком соглашения с Правительством Ульяновской области при условии, что и в бюджете Ульяновской области предусмотрены средства на реализацию  программы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на финансирование за счет средств федерального бюджета получат проекты модернизации сетей и объектов водо-, тепло- и электроснабжения, направленные на снижение аварийности, потерь ресурсов в процессе их производства и транспортировки, повышение срока службы, снижение уровня эксплуатационных расходов, и проекты модернизации систем водоотведения, направленные на повышение качества очистки сточных вод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>Расходы  областного бюджета будут направляться на:</w:t>
      </w:r>
    </w:p>
    <w:p>
      <w:pPr>
        <w:pStyle w:val="Style14"/>
        <w:spacing w:before="0" w:after="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дающие доходы жилищно-коммунального хозяйства, связанные с предоставлением льгот по оплате жилищно-коммунальных услуг предполагается возмещать из средств областного бюджета в пределах средств, предусмотренных Областным законом об областном бюджете на соответствующий финансовый год; </w:t>
      </w:r>
    </w:p>
    <w:p>
      <w:pPr>
        <w:pStyle w:val="Style14"/>
        <w:spacing w:before="0" w:after="0"/>
        <w:ind w:firstLine="795"/>
        <w:jc w:val="both"/>
        <w:rPr/>
      </w:pPr>
      <w:r>
        <w:rPr>
          <w:sz w:val="28"/>
          <w:szCs w:val="28"/>
        </w:rPr>
        <w:t xml:space="preserve">финансирование проектов модернизации объектов коммунальной инфраструктуры;  </w:t>
      </w:r>
    </w:p>
    <w:p>
      <w:pPr>
        <w:pStyle w:val="Style14"/>
        <w:spacing w:before="0" w:after="0"/>
        <w:ind w:firstLine="795"/>
        <w:jc w:val="both"/>
        <w:rPr/>
      </w:pPr>
      <w:r>
        <w:rPr>
          <w:sz w:val="28"/>
          <w:szCs w:val="28"/>
        </w:rPr>
        <w:t>финансирование областной целевой программы « Комфортная среда», в том числе капитальный ремонт жилищного фонда.</w:t>
      </w:r>
    </w:p>
    <w:p>
      <w:pPr>
        <w:pStyle w:val="Style14"/>
        <w:spacing w:before="0" w:after="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стные бюджеты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бюджетов муниципальных образований будут  направляться на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гашение кредиторской задолженности местных бюджетов прошлых лет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агоустройство территорий городов и районов области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финансирование расходов по предоставлению льгот, на услуги жилищно-коммунального хозяйства, устанавливаемых органами местного самоуправления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ирование проектов модернизации объектов коммунальной инфраструктуры.</w:t>
      </w:r>
    </w:p>
    <w:p>
      <w:pPr>
        <w:pStyle w:val="Normal"/>
        <w:ind w:left="12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Внебюджетные источники финансирования жилищно-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ммунального хозяйства</w:t>
      </w:r>
    </w:p>
    <w:p>
      <w:pPr>
        <w:pStyle w:val="Style14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финансирования жилищно-коммунального хозяйства включают в себя: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населения за оказанные жилищно-коммунальные услуги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е финансовые средства (банковские и бюджетные кредиты, средства частных инвесторов)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ов модернизации объектов коммунальной инфраструктуры.</w:t>
      </w:r>
    </w:p>
    <w:p>
      <w:pPr>
        <w:pStyle w:val="Style14"/>
        <w:tabs>
          <w:tab w:val="clear" w:pos="708"/>
          <w:tab w:val="left" w:pos="2310" w:leader="none"/>
        </w:tabs>
        <w:spacing w:before="0" w:after="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6. Информационное обеспечение реализации Концепции</w:t>
      </w:r>
    </w:p>
    <w:p>
      <w:pPr>
        <w:pStyle w:val="Normal"/>
        <w:tabs>
          <w:tab w:val="clear" w:pos="708"/>
          <w:tab w:val="left" w:pos="762" w:leader="none"/>
        </w:tabs>
        <w:spacing w:before="120" w:after="0"/>
        <w:jc w:val="both"/>
        <w:rPr/>
      </w:pPr>
      <w:r>
        <w:rPr/>
        <w:tab/>
        <w:t xml:space="preserve">С целью разъяснения населению основных положений настоящей Концепции и программ необходимо разработать программу информационного обеспечения и поддержки реализации настоящей Концепции. </w:t>
      </w:r>
    </w:p>
    <w:p>
      <w:pPr>
        <w:pStyle w:val="Normal"/>
        <w:tabs>
          <w:tab w:val="clear" w:pos="708"/>
          <w:tab w:val="left" w:pos="762" w:leader="none"/>
        </w:tabs>
        <w:jc w:val="both"/>
        <w:rPr/>
      </w:pPr>
      <w:r>
        <w:rPr/>
        <w:tab/>
        <w:t xml:space="preserve">Восприятие обществом преобразований, связанных с проводимыми мероприятиями по реформированию жилищно-коммунального хозяйства области,  связано с достаточной информированностью граждан о необходимости этих преобразований.  Любые изменения тарифной политики в системе социальной защиты, порядке предоставления жилищно-коммунальных услуг, проведения мероприятий по энергосбережению и модернизации не остаются не замеченными населением.  Наличие достаточного объема информации для населения, в которой происходит освещение преобразований в ЖКХ, позволяет сформировать позитивное общественное мнение. Активная разъяснительная и пропагандистская информация самого процесса реформирования и модернизации ЖКХ, его механизмов и итоговых результатов, постепенно должны изменить менталитет населения, особенно подрастающего поколения, снять нарастающую социальную напряженность. </w:t>
      </w:r>
    </w:p>
    <w:p>
      <w:pPr>
        <w:pStyle w:val="Normal"/>
        <w:tabs>
          <w:tab w:val="clear" w:pos="708"/>
          <w:tab w:val="left" w:pos="762" w:leader="none"/>
        </w:tabs>
        <w:jc w:val="both"/>
        <w:rPr/>
      </w:pPr>
      <w:r>
        <w:rPr/>
        <w:tab/>
        <w:t xml:space="preserve">Информационное сопровождение Концепции предусматривает информационное обеспечение предприятий ЖКХ Ульяновской  области, работу со средствами массовой информации и с общественными группами населени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ab/>
        <w:t>Информационное обеспечение предприятий включает в себя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ведение нормативно-правовых документов до предприятий ЖКХ, создание методических кабинетов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бор и анализ информации, постоянный мониторинг за ходом реформы системы управления ЖКХ и энергоресурсосбережения в муниципальных образованиях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остранение информации о новых технологиях, современных материалах, машинах и оборудовании;  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уск бюллетеней о ходе реформирования в муниципальных образованиях. 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>Работа со средствами массовой информации предусматривает</w:t>
      </w:r>
      <w:r>
        <w:rPr>
          <w:color w:val="000000"/>
          <w:szCs w:val="28"/>
        </w:rPr>
        <w:t xml:space="preserve">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егулярное освещение хода реформы в информационно-аналитических программах на теле- и радиоканала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создание видеофильмов о ходе реализации отдельных мероприятий Концепции и их трансляция на телеканала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свещение хода реализации Концепции в областных, городских, районных СМИ  (с обязательным проведением «горячих линий», «круглых столов», опросов общественного мнения)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создание постоянных рубрик на тему ЖКХ в областных и муниципальных газета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свещение хода реализации Концепции в российских газетах и специальных журнала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свещение хода реализации Концепции на интернет-сайте Правительства Ульяновской области в разделе ЖКХ с размещением всех нормативно-правовых федеральных и региональных документов по проблемным и актуальным вопросам ЖКХ. (законы, договоры, положения, конкурсы и т.д.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слеживание и пополнение  информационно- правовой базы интернет- сайта Правительства Ульяновской области в разделе ЖКХ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организацию работы на интернет-сайте Правительства Ульяновской области в разделе ЖКХ по принципу «Вопрос-ответ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рганизацию проведения тематических выставок, конференций, семинаров, участие в региональных и всероссийских мероприятия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роведение конкурсов «Самый благоустроенный город», «лучшее предприятие ЖКХ», «Лучший дом» и т.д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озобновление  издания журнала «Энергосбережение» в Ульяновской области за счет средств областного бюдж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Управление и контроль за реализацией Концепции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и контроль за ходом реализации Концепции возлагаются на управление реформирования и модернизации жилищно-коммунального и топливно-энергетического комплексов аппарата Правительства Ульяновской области, которое осуществляет свои функции во взаимодействии с заинтересованными федеральными органами исполнительной власти, органами исполнительной власти Ульяновской  области и органами местного самоуправления. </w:t>
      </w:r>
    </w:p>
    <w:p>
      <w:pPr>
        <w:pStyle w:val="Style14"/>
        <w:spacing w:before="0" w:after="0"/>
        <w:ind w:firstLine="708"/>
        <w:jc w:val="both"/>
        <w:rPr/>
      </w:pPr>
      <w:bookmarkStart w:id="0" w:name="OLE_LINK1"/>
      <w:r>
        <w:rPr>
          <w:sz w:val="28"/>
          <w:szCs w:val="28"/>
        </w:rPr>
        <w:t xml:space="preserve">Непосредственный контроль за реализацией единой технической политики, соблюдением нормативно-технических требований к содержанию и использованию жилья и объектов коммунального назначения, качеством и надежностью обслуживания потребителей, фактом заключения договоров, наличием в них реальных и контролируемых требований по качеству обслуживания на всей территории Ульяновской  области осуществляет Государственная жилищная инспекция Ульяновской  области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униципальные образования области представляют ежеквартальный отчет в управление реформирования и модернизации жилищно-коммунального и топливно-энергетического комплексов аппарата Правительства Ульяновской области о ходе реализации мероприятий по реформированию и модернизации жилищно-коммунального комплекса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зличных видов собственности предполагает государственное регулирование в вопросах содержания и использования жилищного фонда и объектов коммунального назначения, обеспечивающее соблюдение обязательных для всех собственников федеральных стандартов качества предоставляемых жилищно-коммунальных услуг и разработку на их базе региональных стандартов содержания жилья и объектов коммунального назначения для использования их в качестве нормативов при заключении договоров между подрядчиками и заказчиками. </w:t>
      </w:r>
    </w:p>
    <w:p>
      <w:pPr>
        <w:pStyle w:val="Style14"/>
        <w:spacing w:before="0" w:after="0"/>
        <w:ind w:firstLine="708"/>
        <w:jc w:val="both"/>
        <w:rPr/>
      </w:pPr>
      <w:bookmarkStart w:id="1" w:name="OLE_LINK1"/>
      <w:r>
        <w:rPr>
          <w:sz w:val="28"/>
          <w:szCs w:val="28"/>
        </w:rPr>
        <w:t xml:space="preserve">Государственный контроль и регулирование качества жилищно-коммунального обслуживания осуществляется органами Государственной жилищной инспекции Ульяновской области, контролирующими не только соблюдение стандартов качества предоставляемых услуг и заключение соответствующих договоров, но и надлежащую эксплуатацию жилищного фонда и его инженерного оборудования в части своевременной и качественной подготовки жилищного фонда к эксплуатации в осенне-зимний период, своевременного ремонта жилых зданий и инженерного оборудования с целью снижения обветшания и устранения угрозы разрушения жилого фонда и, как следствие этого, создания безопасных и благоприятных для жизнедеятельности людей условий проживания.  </w:t>
      </w:r>
      <w:bookmarkEnd w:id="1"/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3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600"/>
      <w:jc w:val="both"/>
    </w:pPr>
    <w:rPr>
      <w:sz w:val="24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</w:rPr>
  </w:style>
  <w:style w:type="paragraph" w:styleId="List4">
    <w:name w:val="list4"/>
    <w:basedOn w:val="Normal"/>
    <w:qFormat/>
    <w:pPr>
      <w:ind w:left="400" w:hanging="4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1:02:00Z</dcterms:created>
  <dc:creator>koshelev</dc:creator>
  <dc:description/>
  <cp:keywords/>
  <dc:language>en-US</dc:language>
  <cp:lastModifiedBy>admin</cp:lastModifiedBy>
  <dcterms:modified xsi:type="dcterms:W3CDTF">2006-05-20T11:30:00Z</dcterms:modified>
  <cp:revision>3</cp:revision>
  <dc:subject/>
  <dc:title>ЗАКОН УЛЬЯНОВСКОЙ ОБЛАСТИ</dc:title>
</cp:coreProperties>
</file>