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он Ульяновской области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"Об утверждении областной целевой программы по охране окружающей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еды Ульяновской области на 2002-2005 годы"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Принят Законодательным Собранием Ульяновской области  29 апреля 2002 года, пост. № 47/9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 w:val="22"/>
          <w:szCs w:val="22"/>
        </w:rPr>
        <w:t>Статья 1.</w:t>
      </w:r>
      <w:r>
        <w:rPr>
          <w:color w:val="000000"/>
          <w:sz w:val="22"/>
          <w:szCs w:val="22"/>
        </w:rPr>
        <w:t xml:space="preserve"> Утвердить областную целевую </w:t>
      </w:r>
      <w:r>
        <w:rPr>
          <w:sz w:val="22"/>
          <w:szCs w:val="22"/>
        </w:rPr>
        <w:t xml:space="preserve">программу </w:t>
      </w:r>
      <w:r>
        <w:rPr>
          <w:color w:val="000000"/>
          <w:sz w:val="22"/>
          <w:szCs w:val="22"/>
        </w:rPr>
        <w:t>по охране окружающей среды Ульяновской области на 2002-2005 годы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 w:val="22"/>
          <w:szCs w:val="22"/>
        </w:rPr>
        <w:t>Статья 2.</w:t>
      </w:r>
      <w:r>
        <w:rPr>
          <w:color w:val="000000"/>
          <w:sz w:val="22"/>
          <w:szCs w:val="22"/>
        </w:rPr>
        <w:t xml:space="preserve"> Администрации области при формировании областного бюджета на очередной финансовый год предусматривать выделение средств на реализацию мероприятий программ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администрации области</w:t>
      </w:r>
    </w:p>
    <w:p>
      <w:pPr>
        <w:pStyle w:val="Normal"/>
        <w:autoSpaceDE w:val="false"/>
        <w:ind w:firstLine="48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.А. Шаман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Ульяновск,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 мая 2002 года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016-ЗО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ластная целевая программа по охране окружающей среды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льяновской области (на 2002-2005 годы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Паспорт областной целевой программы по охране окружающей среды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льяновской области на 2002 - 2005 год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1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программы     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ластная  целевая  программа  по   окружающе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среды Ульяновской на 2002 - 2005 годы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ание для разработки   программы  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кон</w:t>
            </w:r>
            <w:r>
              <w:rPr>
                <w:color w:val="000000"/>
                <w:sz w:val="22"/>
                <w:szCs w:val="22"/>
              </w:rPr>
              <w:t xml:space="preserve"> Ульяновской области от 04.10.96 № 011-ЗО                "Об  экологической  безопасности на территори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Ульяновской области"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ый заказчик   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Администрация Ульяновской област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разработчики      программы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итет   природных  ресурсов  по  Ульяновско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>области,  отдел   администрации   области   по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экологии   и  природопользованию,   отдел   по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экологии    и   природным    ресурсам    мэри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г. Ульяновск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            программы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 - 2005 годы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сновных          мероприятий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водных объектов, в том числ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1. Вынос и обвалование объектов в водоохранно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зоне рек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2. Облесение водоохранных зон рек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3. Залужение водоохранных зон рек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4. Расчистка русел рек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5. Обустройство родников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6. Строительство, обустройство  и  консерваци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скважин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7. Строительство водопроводов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8. Строительство   и   очистка  прудов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Охрана атмосферного воздуха, в том числ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1. Перевод   на   природный   газ   котельных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промышленных   объектов,    асфальтно-бетонных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заводов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2. Установка пылегазоочистки   на  котельных 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промышленных объектах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3. Организация       контрольно-регулировочных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пунктов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Охрана почв и лесов, в том числ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1. Рекультивация нарушенных земел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2. Ликвидация неорганизованных свалок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3. Рекультивация старых свалок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4. Посадка     леса,    полезащитных    полос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придорожных полос, овражно-балочных насаждени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5. Укрепление песков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Особо    охраняемые   природные    территории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в том числ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1. Вынос  границ,  установка аншлагов на особо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охраняемых  природных территориях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2. Организация новых памятников природы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Озеленение населенных пунктов, в том числ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1. Создание парков, скверов и цветников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2. Посадка деревьев и кустарников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Мероприятия   по  улучшению   работы  очистных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сооружений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1. Строительство,   ремонт   и   реконструкци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очистных сооружений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2. Строительство полей фильтрации и биопрудов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и основных       мероприятий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итет  природных   ресурсов  по  Ульяновско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области,  администрация области, администраци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городов  и  районов  области,  государственны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целевой    бюджетный    экологический     фонд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Ульяновской   области,   закрытое  акционерно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общество   "Авиастар-совместное   предприятие"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(далее  -  ЗАО  "Авиастар-СП"),    акционерно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общество   "Автодеталь-сервис"   (далее  -  АО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"Автодеталь-сервис"),   открытое   акционерно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общество  "Ульяновский   автомобильный  завод"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(далее  -  ОАО "УАЗ"),  открытое   акционерно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общество     "Гидроаппарат"     (далее  -  ОАО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"Гидроаппарат"),     акционерное      общество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закрытого   типа   "Контактор"    (далее   ОАО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"Контактор"),          научно-производственно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объединение   "Марс"   (далее  -  НПО "Марс")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открытое   акционерное   общество  Ульяновски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завод   тяжелых  и уникальных станков (далее -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ОАО "УЗТС"),       Ульяновское       отделени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Куйбышевской   железной    дороги,    открыто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акционерное  общество  научно-производственно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предприятие  Ульяновский  радиоламповый  завод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(далее - ОАО НПП "УРЛЗ", открытое  акционерно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общество "Ульяновский хладокомбинат", открыто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акционерное общество "Эластомер" (далее -  ОАО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"Эластомер"),  Димитровградский автоагрегатны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завод.     Государственный    научный    центр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научно-исследовательский    институт   атомных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реакторов  (далее  -  ГНЦ   НИИАР)   и  други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предприятия,   расположенные   на   территори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област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и финансирования       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ами     финансирования    являютс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бюджеты  разных уровней,  которые осуществляют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финансовое сопровождение программы путем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- прямых  инвестиций  (бюджеты  развития)  ил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стимулирования   инвестиционной  активности  в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реконструкцию  предприятий,  что автоматическ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улучшает      показатели       природоохранно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деятельности предприятия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- развития  социальной  инфраструктуры (прежд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всего жилищно-коммунального хозяйства)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color w:val="000000"/>
                <w:sz w:val="22"/>
                <w:szCs w:val="22"/>
              </w:rPr>
              <w:t>Собственные      средства     предприятий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используемые  на  природоохранные мероприятия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подразделяются  на  два  внутренних  источник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финансирования: - амортизационные  отчисления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идущие  на  восстановление  основных фондов по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охране окружающей среды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- прибыль     предприятия,    часть    которо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направляется на строительство  и реконструкцию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систем    очистки    или    на    модернизацию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технологических процессов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color w:val="000000"/>
                <w:sz w:val="22"/>
                <w:szCs w:val="22"/>
              </w:rPr>
              <w:t>Общий перечень существующих и потенциально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возможных  источников финансирования программы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включает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- государственный     бюджет     (федеральный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областной), муниципальные бюджеты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- собственные средства предприятий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- фонды отраслевых министерств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- международные  финансовые  институты  (фонды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грантодатели)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color w:val="000000"/>
                <w:sz w:val="22"/>
                <w:szCs w:val="22"/>
              </w:rPr>
              <w:t>Общий объем природоохранных инвестиций  з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период   реализации программы (2002-2005 годы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должен   составить   873624,5   тысяч   рубле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природоохранных  инвестиций,  а  в  крупнейших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городах области Ульяновске и Димитровграде он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должны составить 357996,2 тысяч рублей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ые конечные         результаты реализации      программы     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программы  позволит  приостановить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 уровня  загрязнения окружающей  среды  в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>области. Внедрение предусмотренного программо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комплекса  законодательных и экономических мер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государственного регулирования природоохранно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деятельности      значительно     активизирует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общественное мне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color w:val="000000"/>
                <w:sz w:val="22"/>
                <w:szCs w:val="22"/>
              </w:rPr>
              <w:t>В   результате    реализации     программы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предполагается   снижение  на  10-15% удельных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выбросов   (сбросов)   загрязняющих  веществ в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окружающую   природную    среду.   Проведенна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модернизация  основных  природоохранных фондов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даст    определенный    экономический   эффект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предприятиям-загрязнителям,    которые   будут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меньше платить за загрязнение окружающей среды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Значительно    сократятся     территории     с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неблагоприятной   экологической   обстановкой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будут    созданы    условия,    способствующи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использованию ресурсосберегающих технологий  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выпуску экологически чистой продукци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color w:val="000000"/>
                <w:sz w:val="22"/>
                <w:szCs w:val="22"/>
              </w:rPr>
              <w:t>Кроме   экологического   и  экономического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эффекта,  программа  будет иметь  значительны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социальный  эффект,   так   как   оздоровлени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экологической  обстановки в области несомненно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положительно  скажется  на  состоянии здоровь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населения  и   будет способствовать  улучшению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условий труда и отдых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Введение. Цель и задачи программ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острение экологической обстановки в области - это результат накопленных за последние десятилетия структурных деформаций народного хозяйства, приведших к доминированию природоемких отраслей промышленности, ресурсоемких и энергоемких технологий в топливно-энергетическом комплексе, к сырьевой ориентации экономики области. Ухудшение экологической ситуации произошло из-за: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финансовых трудностей предприятии, ограничивающих возможности предприятий осуществлять модернизацию основных природоохранных фондов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достаточных ассигнований отраслям из бюджетов разных уровней, ответственным за сохранение окружающей среды, воспроизводство и охрану природных ресурсов (лесное хозяйство, рыбное хозяйство, водное хозяйство, геологоразведка, природоохранные органы и др.)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совершенного законодательства по разграничению полномочий и ответственности органов власти и управления по вертикали и горизонтали, что ведет к несогласованности принимаемых решений в области использования ресурсов и обеспечения экологической безопасности, безответственным действиям в распоряжении природными ресурсам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а действий по охране окружающей среды Ульяновской области на период 2002-2005 годы разработана для определения эффективных путей улучшения экологической обстановки в област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ль программы - оздоровление экологической обстановки в области, снижение ее неблагоприятного влияния на здоровье населения, сохранение ценных природных комплексов.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  <w:sz w:val="22"/>
          <w:szCs w:val="22"/>
        </w:rPr>
        <w:t xml:space="preserve">Программа разработана согласно положениям </w:t>
      </w:r>
      <w:r>
        <w:rPr>
          <w:color w:val="008000"/>
          <w:sz w:val="22"/>
          <w:szCs w:val="22"/>
          <w:u w:val="single"/>
        </w:rPr>
        <w:t>Конституции</w:t>
      </w:r>
      <w:r>
        <w:rPr>
          <w:color w:val="000000"/>
          <w:sz w:val="22"/>
          <w:szCs w:val="22"/>
        </w:rPr>
        <w:t xml:space="preserve"> Российской Федерации и </w:t>
      </w:r>
      <w:r>
        <w:rPr>
          <w:color w:val="008000"/>
          <w:sz w:val="22"/>
          <w:szCs w:val="22"/>
          <w:u w:val="single"/>
        </w:rPr>
        <w:t>Закону</w:t>
      </w:r>
      <w:r>
        <w:rPr>
          <w:color w:val="000000"/>
          <w:sz w:val="22"/>
          <w:szCs w:val="22"/>
        </w:rPr>
        <w:t xml:space="preserve"> Российской Федерации от 10.01.2002 N 7-ФЗ "Об охране окружающей среды"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а подготовлена администрацией области с участием комитета природных ресурсов по Ульяновской области, глав городов и районов области, неправительственных экологических организаций и движений, представителей научных кругов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реализации поставленных в программе целей необходимо решить следующие задачи: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вершенствование экономических и финансовых механизмов охраны окружающей среды, развитие рынка работ и услуг в области охраны окружающей среды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тимулирование развития и внедрения эффективных систем управления природоохранной деятельностью на предприятиях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формирование эффективной системы непрерывного экологического образования, формирование экологической культуры и экологического мировоззрения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еспечение лицензирования всех экологически опасных (в том числе -потенциально) видов деятельности;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  <w:sz w:val="22"/>
          <w:szCs w:val="22"/>
        </w:rPr>
        <w:t>- усиление деятельности по сохранению биоразнообразия, экосистем и ландшафтов, развитие сети особо охраняемых природных территорий и территорий с уникальными природными ресурсами и свойствами, расширение зон ограниченного природопользования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широкое распространение достоверной и своевременной информации о состоянии окружающей природной среды, по экологической проблематике в целом, в том числе посредством государственной поддержки издания экологической литературы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ддержка общественных экологических движений и привлечение неправительственных организаций к решению экологических проблем, к осуществлению экологического контроля и мониторинга. Программа рассчитана на период 2002 -2005 годы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ение первоочередных программных мероприятий по обеспечению охраны окружающей среды приведет к: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табилизации уровня загрязнения окружающей среды и его снижению в наиболее крупных промышленных центрах области за счет осуществления комплекса мер по модернизации производства, повышению эффективности действующих очистных сооружений на предприятиях. Приоритетными мероприятиями являются работы по снижению вредных выбросов в окружающую природную среду от промышленных предприятий и автотранспорта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ализация положений программы должна способствовать улучшению здоровья населения, созданию экологически благоприятных условий для его проживания, развитию экологического сознания и образования, экологичной структуры потребления и спроса, общественного участия в принятии решений, относящихся к окружающей природной среде, и контроля за их выполнением. Также будет усилена экологическая составляющая прогнозов социально-экономического развития Ульяновской облас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Анализ состояния окружающей природной среды в област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рритория Ульяновской области - 37,2 тыс. кв. км. В области 2,1 млн. га сельскохозяйственных угодий, в т.ч. 1,7 млн. га пашни. Около 1,0 млн. га занято лесами. На территории области проживает 1,5 млн. человек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анализа экологической ситуации в области выявлены следующие наиболее значительные обобщенные проблемы, решение которых является приоритетным: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удовлетворительное состояние приземного слоя атмосферного воздуха в городах и крупных сельских населенных пунктах, а также вблизи основных автомагистралей, где наибольшие уровни загрязнения (диоксиды азота и серы, оксид углерода, свинец, фенол, бензол, и др.)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удовлетворительное состояние водных объектов - источников питьевого водоснабжения, ухудшение качества питьевой воды в городах и сельских населенных пунктах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гроза качественному и количественному разнообразию животного и растительного мира, прежде всего - редких и исчезающих видов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загрязнение и деградация земель, в том числе сельскохозяйственных угодий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 w:val="22"/>
          <w:szCs w:val="22"/>
        </w:rPr>
        <w:t>Атмосфера.</w:t>
      </w:r>
      <w:r>
        <w:rPr>
          <w:color w:val="000000"/>
          <w:sz w:val="22"/>
          <w:szCs w:val="22"/>
        </w:rPr>
        <w:t xml:space="preserve"> Выбросы вредных веществ в атмосферу области от стационарных источников уменьшились в 2000 году по сравнению с 1990 в 3,5 раза и составили 49,7 тыс. тонн. Наибольший объем загрязнения атмосферы приходится на города Ульяновск и Димитровград, Ульяновский, Инзенский, Павловский, Сенгилеевский районы. От предприятий энергетики поступает 69% общего количества выброшенных в атмосферу загрязняющих веществ, промышленности стройматериалов - 26%, предприятий транспорта - 11%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ные мероприятия в области снижения загрязнения атмосферы разработаны с учетом, что наибольший вклад в это загрязнение вносят: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втотранспорт, энергетика - по валовым выбросам, а также по выбросам жидких и газообразных веществ в целом, таких как сернистый ангидрид, оксид углерода, оксид азота, твердые вещества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фтедобывающая промышленность, автотранспорт - по углеводородам, включая летучие органические соединения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 w:val="22"/>
          <w:szCs w:val="22"/>
        </w:rPr>
        <w:t>Водные ресурсы.</w:t>
      </w:r>
      <w:r>
        <w:rPr>
          <w:color w:val="000000"/>
          <w:sz w:val="22"/>
          <w:szCs w:val="22"/>
        </w:rPr>
        <w:t xml:space="preserve"> В 2000 году в водоемы без очистки поступило 6,93 млн. куб. м сточных вод и 141,87 млн. куб. м недостаточно очищенных стоков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блема обеспечения населения области питьевой водой нормативного качества и в достаточном количестве стала одной из главных задач по восстановлению качеств окружающей среды. Крайне неблагоприятные условия по обеспеченности населения подземной питьевой водой в Сурском, Цильнинском, Ульяновском, Радищевском, частично Карсунском и Инзенском районах, а также в правобережной части г. Ульяновска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ктически все поверхностные источники водоснабжения в последние годы подвергаются загрязнению, поэтому качество их вод не соответствует нормативным требованиям. Качество используемых для водоснабжения подземных вод в основном соответствует нормативным требованиям, однако их загрязнение также возрастает.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  <w:sz w:val="22"/>
          <w:szCs w:val="22"/>
        </w:rPr>
        <w:t>В настоящее время около 90% забираемых для нужд водоснабжения поверхностных и не менее 30% подземных вод подвергается обработке, но водопроводные сооружения не всегда, обеспечивают надежную водоподготовку и подачу населению воды гарантированного качества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личие в источниках централизованного водоснабжения высокотоксичных органических соединений, солей тяжелых металлов, нефтепродуктов, фенолов, хлорорганических соединений и других загрязняющих веществ в концентрациях, превышающих гигиенические нормативы, при недостаточной "барьерной" способности действующих водоочистных сооружений создает серьезную опасность для здоровья населения области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 w:val="22"/>
          <w:szCs w:val="22"/>
        </w:rPr>
        <w:t>Земельные ресурсы.</w:t>
      </w:r>
      <w:r>
        <w:rPr>
          <w:color w:val="000000"/>
          <w:sz w:val="22"/>
          <w:szCs w:val="22"/>
        </w:rPr>
        <w:t xml:space="preserve"> Площадь пашни в 2000 году незначительно возросла по сравнению с 1999 годом и составила 1735,5 га/из них эрозии подвержено 605,4 тыс. га. Растет кислотность почв, которая за последние три года увеличилась на 24,8 тыс. га и составила 896,2 тыс. га. Засоленных и солонцовых почв в области 25,0 тыс. га, переувлажненных и заболоченных - 107,2 тыс. га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ует решения проблема техногенного загрязнения земель, в результате которого увеличиваются площади земель, загрязненных тяжелыми металлами, нефтью и нефтепродуктами, химическими средствами защиты растений и другими токсичными веществам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должается развитие таких негативных процессов и явлений как подтопление, загрязнение токсикантами промышленного происхождения. захламление и нарушение земель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ой экологической проблемой землепользования области является проблема загрязнения земель. В основном это территории, прилегающие к крупным населенным пунктам и промышленным предприятиям. Кроме того, это земли, нарушенные при добыче и переработке полезных ископаемых, геологоразведочных работах, торфоразработках и строительстве, рекультивация и восстановление которых проводится в незначительных объемах.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  <w:sz w:val="22"/>
          <w:szCs w:val="22"/>
        </w:rPr>
        <w:t xml:space="preserve">Особого внимания заслуживает проблема загрязнения территории области радионуклидами. В соответствии с действующими нормами радиационной безопасности под действием </w:t>
      </w:r>
      <w:r>
        <w:rPr>
          <w:color w:val="008000"/>
          <w:sz w:val="22"/>
          <w:szCs w:val="22"/>
          <w:u w:val="single"/>
        </w:rPr>
        <w:t>Закона</w:t>
      </w:r>
      <w:r>
        <w:rPr>
          <w:color w:val="000000"/>
          <w:sz w:val="22"/>
          <w:szCs w:val="22"/>
        </w:rPr>
        <w:t xml:space="preserve"> Российской Федерации от 15.05.91 N 1244-1 "О социальной защите граждан, подвергшихся воздействию радиации вследствие катастрофы на Чернобыльской АЭС находятся следующие населенные пункты области: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.Белый Ключ Вешкаймского района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.Оськино, с.Юлово и разъезд Дубенки Инзенского района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. Пески Карсунского района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ограмме предусматриваются мероприятия по регулярному контролю и изучению радиационной обстановки, где активность загрязнения почвы радионуклидами более 1 Кюри на квадратный километр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зеленение городов и населенных пунктов области проводится достаточно стихийно, без надлежащей экономической базы. Уровень обеспеченности зелеными насаждениями на душу населения не во всех населенных пунктах области соответствует принятым нормам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хранение разнообразия растительного и животного мира - приоритетная проблема области, решение которой связано с охраной, контролем и регулированием использования объектов животного мира и среды их обитания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 w:val="22"/>
          <w:szCs w:val="22"/>
        </w:rPr>
        <w:t>Система особо охраняемых природных территорий</w:t>
      </w:r>
      <w:r>
        <w:rPr>
          <w:color w:val="000000"/>
          <w:sz w:val="22"/>
          <w:szCs w:val="22"/>
        </w:rPr>
        <w:t xml:space="preserve"> играет важнейшую роль в сохранении типичных и уникальных природных ландшафтов области, разнообразия растительного и животного мира, объектов природного и культурного наследия, занимая общую площадь более 135 тыс. га или 3,2% от площади земель Ульяновской области. Кадастр особо охраняемых природных территорий области насчитывает 132 единицы, из них: 14 государственных заказников, 116 памятников природы, охранная зона государственного природного заповедника "Приволжская лесостепь", проектируемый национальный парк "Сенгилеевские горы". Сохранение и развитие сети особо охраняемых природных территорий является приоритетной задачей всех экологических служб области (приложение N 1, п. 4.1., 4.2.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 Система управления качеством окружающей природной сред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уждается в уточнении и детализации распределение функций между специально уполномоченными в сфере природопользования и охраны окружающей среды органами власти федерального, областного и муниципального уровней. Это относится к вопросам учета и экономической оценки природных ресурсов, установления лимитов использования природных ресурсов и воздействия на окружающую среду, системы платежей, лицензирования природопользования, государственного экологического контроля, мониторинга и экспертизы, экологического образования и другим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оритетные направления развития нормативной правовой базы регулирования природоохранной деятельности в Ульяновской области: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основанное разграничение полномочий Российской Федерации и области в сфере охраны окружающей среды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здание новых экономических и финансовых механизмов в области охраны окружающей среды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еткое разграничение функций и координация между органами, осуществляющими государственный экологический контроль.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  <w:sz w:val="22"/>
          <w:szCs w:val="22"/>
        </w:rPr>
        <w:t xml:space="preserve">Необходимо подготовить и заключить соглашение о разграничении полномочий между (федеральными, областными и муниципальными экологическими службами согласно </w:t>
      </w:r>
      <w:r>
        <w:rPr>
          <w:sz w:val="22"/>
          <w:szCs w:val="22"/>
          <w:u w:val="single"/>
        </w:rPr>
        <w:t>Федеральному закону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т 10.01.2002. N 7-ФЗ "Об охране окружающей среды"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 w:val="22"/>
          <w:szCs w:val="22"/>
        </w:rPr>
        <w:t>Нормативно-правовое обеспечение</w:t>
      </w:r>
      <w:r>
        <w:rPr>
          <w:b/>
          <w:bCs/>
          <w:color w:val="00008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ходе реализации настоящей программы необходимо подготовить проекты и в дальнейшем принять законы Ульяновской области: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"О Красной Книге Ульяновской области"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"О внесении изменений и дополнений в Закон Ульяновской области "Об экологическом страховании в Ульяновской области" в части правового обеспечения экологического аудита.</w:t>
      </w:r>
    </w:p>
    <w:p>
      <w:pPr>
        <w:pStyle w:val="Normal"/>
        <w:autoSpaceDE w:val="false"/>
        <w:ind w:firstLine="48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заповедного дела, сохранение ландшафтного и биологического разнообразия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ачестве работы по дополнениям государственного кадастра особо охраняемых природных территорий Ульяновской области ежегодно проводить научные изыскания и готовить описания на 3-4 государственных памятника природы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гулярно проводить пропаганду идей заповедного дела, охраны природного наследия и сохранения биологического разнообраз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. Научное обеспечение программ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учная обоснованность положений программы является важным условием ее реализации. Для обеспечения этого условия будет проводиться соответствующая работа по следующим направлениям: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ддержка исследований, обеспечивающих реализацию государственной политики в области охраны окружающей природной среды. обеспечения экологической безопасности и имеющих реальный экологический и экономический эффект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ддержка фундаментальных исследований в области выяснения влияния антропогенных экологических факторов на здоровье населения и состояние окружающей природной сред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. Обеспечение экологически безопасного развития промышленных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плексов народного хозяйств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начало 2002 года значительная часть основных природоохранных фондов промышленных предприятий и коммунального хозяйства области не в полной мере отвечает экологическим требованиям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экологической безопасности области в сложившихся условиях должно основываться на: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кологически безопасном развитии промышленности, энергетики. транспорта и коммунального хозяйства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сширенном использовании вторичных ресурсов, обезвреживании и безопасном складировании и захоронении отходов.</w:t>
      </w:r>
    </w:p>
    <w:p>
      <w:pPr>
        <w:pStyle w:val="Normal"/>
        <w:autoSpaceDE w:val="false"/>
        <w:ind w:firstLine="48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Экологические аспекты развития топливно-энергетического комплекса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ологически безопасное развитие энергетики должно реализоваться в комплексном подходе к рациональному использованию и сбережению топливно-энергетических ресурсов на всех стадиях их добычи и переработки на основе прогрессивных и экологически чистых технологий. Развитие топливно-энергетического комплекса должно включать: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ддержку энерго- и ресурсосбережения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недрение и поддержку нетрадиционных, экологически чистых методов производства энергии (приложение N 1, п. 2.1, 2.2., 2.3., 2.4.)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еспечение ядерной и радиационной безопасности при эксплуатации опытных реакторов НИИАР (приложение N 2).</w:t>
      </w:r>
    </w:p>
    <w:p>
      <w:pPr>
        <w:pStyle w:val="Normal"/>
        <w:autoSpaceDE w:val="false"/>
        <w:ind w:firstLine="48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Экологические аспекты развития транспортно-дорожного комплекса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щественна роль транспорта в загрязнении воздушного бассейна области. Кроме того, транспорт является одним из основных источников шума и вносит значительный вклад в тепловое загрязнение окружающей среды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ути развития транспортно-дорожного комплекса области должны быть основаны на: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кологически рациональной стратегии развития и обеспечения функционирования дорожной сети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циональной организации движения транспорта и перевозок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более широком применении альтернативного вида топлива (сжатый природный газ)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кологической сертификации продукции (транспортные средства, топливо-смазочные и эксплуатационные материалы, узлы и агрегаты)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оведение мониторинга за загрязнением от транспорта, составление баз данных о наиболее загрязненных трассах (приложение N 1, п. 2.8.).</w:t>
      </w:r>
    </w:p>
    <w:p>
      <w:pPr>
        <w:pStyle w:val="Normal"/>
        <w:autoSpaceDE w:val="false"/>
        <w:ind w:firstLine="48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Экологические аспекты развития лесопромышленного комплекса: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спользование всей биомассы дерева для переработки в товарную продукцию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лучение удобрений на основе коры, опилок, древесной золы.</w:t>
      </w:r>
    </w:p>
    <w:p>
      <w:pPr>
        <w:pStyle w:val="Normal"/>
        <w:autoSpaceDE w:val="false"/>
        <w:ind w:firstLine="48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Экологические аспекты развития строительного комплекса должны реализовываться по следующим направлениям: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ехническое перевооружение предприятий, а также систем инженерного обеспечения (приложение N 1, п. 2.2., 2.6, приложение N 2)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широкое внедрение технологических процессов производства цемента и других строительных материалов с использованием энергетических шлаков и зол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зработка производства кирпича и различных строительных композиций (бетонных, древесностружечных, полимерных) из отходов других производств.</w:t>
      </w:r>
    </w:p>
    <w:p>
      <w:pPr>
        <w:pStyle w:val="Normal"/>
        <w:autoSpaceDE w:val="false"/>
        <w:ind w:firstLine="48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Экологические аспекты развития жилищно-коммунального хозяйства: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троительство и обустройство скважин, строительство водопроводов (приложение N 1, п. 1.6, 1.7., 1.8.)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ликвидация неорганизованных свалок, рекультивация старых свалок (приложение N 1, п. 3.2., 3.3.)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троительство, ремонт и реконструкция очистных сооружений (приложение N 1, п. 6.1., 6.2., 6.3., 6.4., 6.5.)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недрение новых комбинированных методов обеззараживания питьевой воды, а также ее кондиционирования, в т.ч. опреснения, обезжелезивания, обесфторивания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недрение методов комбинированной переработки твердых бытовых отходов с предварительным выделением ценных компонентов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 w:val="22"/>
          <w:szCs w:val="22"/>
        </w:rPr>
        <w:t>Экологические аспекты развития в машиностроительном комплексе.</w:t>
      </w:r>
      <w:r>
        <w:rPr>
          <w:color w:val="000000"/>
          <w:sz w:val="22"/>
          <w:szCs w:val="22"/>
        </w:rPr>
        <w:t xml:space="preserve"> Обеспечение постепенного технологического перевооружения машиностроительных производств за счет модернизации станций очистки промышленных стоков крупных производств, автоматизации процессов изготовления машиностроительной продукции, применения прогрессивных методов высокоточной обработки конструкционных материалов (приложение N 1, п. 2.3., 2.7., приложение N 2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. Экологическое образование и воспитани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ые направления экологического образования и воспитания на территории области включают: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рганизацию всеобщего непрерывного экологического образования и обеспечение широкого экологического просвещения всех социальных групп населения с целью формирования экологического мировоззрения и экологической культуры у населения страны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спространение достоверной экологической информации средствами массовой информации, издание экологической литературы, учебно-методических пособий экологической направленности, основанных на местном краеведческом материале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звитие общественных экологических движений детей, молодежи, взрослого населения - "Живая планета", "Зеленый остров" и др.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нформирование о возможных путях экологизации производственной ц непроизводственной деятельности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силение подготовки и переподготовки специалистов по техническим вопросам экологизации производственной и непроизводственной деятельности, а также экономистов-экологов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сширение просветительской деятельности по устойчивому развитию в средствах массовой информации, введение специальных курсов по проблематике устойчивого развития в программы среднего и высшего образова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I. Совершенствование управления сред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 w:val="22"/>
          <w:szCs w:val="22"/>
        </w:rPr>
        <w:t>Экономический и финансовый механизмы.</w:t>
      </w:r>
      <w:r>
        <w:rPr>
          <w:color w:val="000000"/>
          <w:sz w:val="22"/>
          <w:szCs w:val="22"/>
        </w:rPr>
        <w:t xml:space="preserve"> Исхода из анализа существующей социально-экономической ситуации в области, а также тенденций на обозримую перспективу, необходимо формировать экономический механизм природопользования, основанный на следующих основных направлениях: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зработка нормативно-методических документов, направленных на совершенствование системы платежей за загрязнение окружающей среды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тработка методологии оценки ущерба в результате загрязнения окружающей среды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вершенствование системы финансирования экологических программ и мероприятий: по охране окружающей среды из различных источников (бюджеты разных уровней, внебюджетные фонды)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 w:val="22"/>
          <w:szCs w:val="22"/>
        </w:rPr>
        <w:t>Государственный экологический контроль.</w:t>
      </w:r>
      <w:r>
        <w:rPr>
          <w:color w:val="000000"/>
          <w:sz w:val="22"/>
          <w:szCs w:val="22"/>
        </w:rPr>
        <w:t xml:space="preserve"> Основными задачами, стоящими перед органами государственного экологического контроля в области, являются: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одолжение совершенствования действующей нормативно-методической документации, необходимой для повышения эффективности государственного экологического контроля и документов, обеспечивающих его реализацию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одолжение работы по созданию нормативной методической документации в области обращения с отходами производства и потребления на территории Ульяновской области, ведение экологических паспортов предприятий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зработка и введение в практику порядка взаимодействия федеральных, областных и муниципальных экологических служб по вопросам взимания платежей за загрязнение окружающей природной среды с управлением Министерства по налогам и сборам Российской Федерации по Ульяновской области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еспечение проведения регулярных комплексных проверок наиболее крупных объектов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сточников экологической опасности государственной инспекцией по охране окружающей среды комитета природных ресурсов по Ульяновской области совместно с санитарной службой областного центра санитарно-эпидемиологического надзора и областным филиалом специализированной инспекции аналитического контроля по Приволжскому федеральному округу.</w:t>
      </w:r>
    </w:p>
    <w:p>
      <w:pPr>
        <w:pStyle w:val="Normal"/>
        <w:autoSpaceDE w:val="false"/>
        <w:ind w:firstLine="48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ршенствование системы управления отходами производства и потребления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бласти использования отходов производства и потребления необходимо предусмотреть разработку и внедрение технологий переработки различных промышленных, в первую очередь, опасных, а также бытовых отходов. Это позволит улучшить состояние окружающей среды области, уменьшить негативное влияние на здоровье населения области, а также увеличить объем товарной продукции за счет повторного вовлечения в сферу материального производства многих видов отходов, в том числе техногенных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целях предотвращения загрязнения природной среды опасными отходами производства и потребления необходимо: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формировать государственный реестр объектов размещения отходов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формировать банк данных об отходах и технологиях использования и обезвреживания отходов различных видов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имулировать работу предприятий всех форм собственности по сбору и переработке отходов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существить поддержку инвестиционных проектов по организации предприятий по переработке вторичного сырья и производству экологически чистой продукции из него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существить поддержку инвестиционных проектов по строительству объектов по обезвреживанию и размещению опасных отходов, использование которых по экономическим и экологическим причинам невозможно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еспечить при участии управления ветеринарии администрации области строго контролируемый процесс обращения с биологическими отходами на территории облас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X. Источники финансирования. Экологический и экономический эффек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щий объем природоохранных инвестиций за период реализации программы (2002-2005 годы) должен составить 873624,5 тысяч рублей, а в крупнейших городах области Ульяновске и Димитровграде они должны составить 357996,2 тыс. руб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 w:val="22"/>
          <w:szCs w:val="22"/>
        </w:rPr>
        <w:t>Источником финансирования</w:t>
      </w:r>
      <w:r>
        <w:rPr>
          <w:color w:val="000000"/>
          <w:sz w:val="22"/>
          <w:szCs w:val="22"/>
        </w:rPr>
        <w:t xml:space="preserve"> являются бюджеты разных уровней, которые осуществляют финансовое сопровождение программы путем: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ямых инвестиций (бюджеты развития) или стимулирования инвестиционной активности в реконструкцию предприятий, что автоматически улучшает показатели природоохранной деятельности предприятия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звития социальной инфраструктуры (прежде всего жилищно-коммунального хозяйства)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ственные средства предприятий, используемые на природоохранных мероприятия, подразделяются на два внутренних источника финансирования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мортизационные отчисления, идущие на восстановление основных фондов по охране окружающей среды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быль предприятия, часть которой направляется на строительство и реконструкцию систем очистки или на модернизацию технологических процессов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щий перечень существующих и потенциально возможных источников финансирования программы включает: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государственный бюджет (федеральный, областной)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униципальные бюджеты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бственные средства предприятий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фонды отраслевых министерств;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ждународные финансовые институты (фонды грантодатели).</w:t>
      </w:r>
    </w:p>
    <w:p>
      <w:pPr>
        <w:pStyle w:val="Normal"/>
        <w:autoSpaceDE w:val="false"/>
        <w:ind w:firstLine="485"/>
        <w:jc w:val="both"/>
        <w:rPr/>
      </w:pPr>
      <w:r>
        <w:rPr>
          <w:b/>
          <w:bCs/>
          <w:sz w:val="22"/>
          <w:szCs w:val="22"/>
        </w:rPr>
        <w:t>Экологический и социально-экономический эффект.</w:t>
      </w:r>
      <w:r>
        <w:rPr>
          <w:color w:val="000000"/>
          <w:sz w:val="22"/>
          <w:szCs w:val="22"/>
        </w:rPr>
        <w:t xml:space="preserve"> Реализация программы позволит приостановить вызванный подъемом экономики рост уровня загрязнения окружающей среды в области. Внедрение предусмотренного программой комплекса законодательных и экономических мер государственного регулирования природоохранной деятельности значительно активизирует общественное мнение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реализации программы предполагается снижение на 10-15Уо удельных выбросов (сбросов) загрязняющих веществ в окружающую природную среду. Проведенная модернизация основных природоохранных фондов даст определенный экономический эффект предприятиям-загрязнителям, которые будут меньше платить за загрязнение окружающей среды. Значительно сократятся территории с неблагоприятной экологической обстановкой, будут созданы условия, способствующие использованию ресурсосберегающих технологий и выпуску экологически чистой продукции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оме экологического и экономического эффекта, программа будет иметь значительный социальный эффект, так как оздоровление экологической обстановки в области несомненно положительно скажется на состоянии здоровья населения и будет способствовать улучшению условий его труда и отдых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имечание: приложения к Программе не публикуются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1:53:00Z</dcterms:created>
  <dc:creator>Franklin</dc:creator>
  <dc:description/>
  <dc:language>en-US</dc:language>
  <cp:lastModifiedBy>Egorov</cp:lastModifiedBy>
  <dcterms:modified xsi:type="dcterms:W3CDTF">2002-09-06T12:22:00Z</dcterms:modified>
  <cp:revision>4</cp:revision>
  <dc:subject/>
  <dc:title>Закон Ульяновской области</dc:title>
</cp:coreProperties>
</file>