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ЗАКОН </w:t>
      </w:r>
    </w:p>
    <w:p>
      <w:pPr>
        <w:pStyle w:val="Heading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УЛЬЯНОВСКОЙ ОБЛА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32"/>
        </w:rPr>
        <w:t>Об образовании в Ульяновской област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7"/>
        <w:spacing w:lineRule="auto" w:line="360"/>
        <w:jc w:val="center"/>
        <w:rPr/>
      </w:pPr>
      <w:r>
        <w:rPr/>
        <w:t>Принят Законодательным Собранием Ульяновской области 27 апреля 2006 го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ind w:left="1800" w:hanging="131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мет регулирования настоящего Закона</w:t>
      </w:r>
    </w:p>
    <w:p>
      <w:pPr>
        <w:pStyle w:val="Normal"/>
        <w:widowControl w:val="false"/>
        <w:autoSpaceDE w:val="false"/>
        <w:ind w:left="1800" w:hanging="1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Закон регулирует отношения, возникающие в сфере образования в Ульяновской области, в случаях и пределах, установленных законодательством Российской Федерации.  </w:t>
      </w:r>
    </w:p>
    <w:p>
      <w:pPr>
        <w:pStyle w:val="Normal"/>
        <w:widowControl w:val="false"/>
        <w:autoSpaceDE w:val="false"/>
        <w:ind w:left="1800" w:hanging="13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800" w:hanging="1315"/>
        <w:jc w:val="both"/>
        <w:rPr/>
      </w:pPr>
      <w:r>
        <w:rPr>
          <w:color w:val="000000"/>
          <w:sz w:val="28"/>
          <w:szCs w:val="28"/>
        </w:rPr>
        <w:t>Статья 2.</w:t>
      </w:r>
      <w:r>
        <w:rPr>
          <w:b/>
          <w:color w:val="000000"/>
          <w:sz w:val="28"/>
          <w:szCs w:val="28"/>
        </w:rPr>
        <w:t xml:space="preserve"> Государственная  политика Ульяновской  области в сфере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вершенствование системы образования составляет приоритетное направление развития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й основой государственной политики Ульяновской области в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е  образования  является  программа   развития   образования в   Ульяновской области. 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грамма развития образования в Ульяновской области устанавливает цели, задачи и механизм реализации государственной политики Ульяновской области с учетом социально-экономических, национальных, экологических, культурных, демографических и других особенностей развития региона, федеральных программ развития образования, анализа состояния и имеющихся ресурсов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грамма развития образования в Ульяновской области разрабатывается на пять лет и утверждается законом Ульяновской области. Объем финансирования программы развития образования в Ульяновской области утверждается ежегодно при принятии закона Ульяновской области об областном бюджете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4. Ответственным за разработку проекта и реализацию программы развития образования в Ульяновской области является государственный орган     исполнительной власти  Ульяновской    области, уполномоченный  в сфере образования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Реализация программы развития образования в Ульяновской области финансируется за счет средств бюджета Ульяновской области, а также за счет иных источников финансирования, не запрещенных законом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кономическая политика в сфере образования в Ульяновской области направлена на поддержку и развитие образовательных учреждений вне зависимости от их организационно-правовых форм, форм собственности и ведомственной принадлежно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>7. Органы государственной власти Ульяновской области могут осуществлять меры персональной материальной и иной поддержки  наиболее одаренных обучающихся, воспитанников и студентов, лучших педагогических работников, инновационных образовательных учреждений и победителей конкурсов проектов развития образования в форме стипендий, грантов, целевого финансирования. Органы государственной власти Ульяновской области создают организационно-экономические условия для развития научно-образовательного потенциала учреждений     высшего     профессионального     образования    и      обеспечивают стимулирование их инновационной научно-технической деятельности как базы социального и экономического развития Ульяновской област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1800" w:hanging="1315"/>
        <w:jc w:val="both"/>
        <w:rPr/>
      </w:pPr>
      <w:r>
        <w:rPr>
          <w:color w:val="000000"/>
          <w:sz w:val="28"/>
          <w:szCs w:val="28"/>
        </w:rPr>
        <w:t>Статья 3.</w:t>
      </w:r>
      <w:r>
        <w:rPr>
          <w:b/>
          <w:color w:val="000000"/>
          <w:sz w:val="28"/>
          <w:szCs w:val="28"/>
        </w:rPr>
        <w:t xml:space="preserve"> Основные направления развития образования в Ульяновской       области</w:t>
      </w:r>
    </w:p>
    <w:p>
      <w:pPr>
        <w:pStyle w:val="Normal"/>
        <w:widowControl w:val="false"/>
        <w:autoSpaceDE w:val="false"/>
        <w:ind w:left="4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образования в Ульяновской области органами государственной власти Ульяновской области, осуществляется по следующим направлениям: 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 общедоступности и качества услуг образовательных учреждений для всех групп населения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хранение, поддержка и развитие государственных и муниципальных образовательных учреждений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ение образовательных потребностей населения, в том числе за счет малокомплектных образовательных учреждений в сельских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вершенствование педагогических технологий, создание условий, обеспечивающих вариативность образования и развитие различных форм его получения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зработка преемственных типовых программ регионального компонента, сопряженных с федеральным компонентом государственного стандарта,  и соответствующих им комплектов учебно-методической литературы, учебного оборудования, в том числе с использованием информационных технологий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держка и развитие здоровьесберегающих технологий обучения и воспитания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вершенствование управления системой образования в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птимизация структуры сетей образовательных учреждений и инфраструктуры  системы образования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действие семьям в обучении и воспитании детей, не посещающих образовательные учреждения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рганизация на территории Ульяновской области форм обучения, предусмотренных федеральным законодательством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беспечение образования детей с ограниченными возможностями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сохранение и развитие учреждений дошкольного, общего, начального, среднего, высшего профессионального и  дополнительного образования детей и молодежи;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) сохранение (восстановление) и развитие сети детских оздоровительных лагерей;</w:t>
      </w:r>
    </w:p>
    <w:p>
      <w:pPr>
        <w:pStyle w:val="Normal"/>
        <w:widowControl w:val="false"/>
        <w:autoSpaceDE w:val="false"/>
        <w:spacing w:lineRule="auto" w:line="36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) сохранение и развитие сети учреждений интернатного и реабилитационного типов для воспитания и обучения детей, оказавшихся в сложной жизненной ситуации.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Cs/>
          <w:color w:val="000000"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нят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 образования в Ульяновской области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 в Ульяновской области является частью системы образования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 в Ульяновской области включает: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окупность преемственных образовательных программ и государственных образовательных стандартов различного уровня и направленности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разовательные учреждения различных организационно-правовых форм, форм собственности, типов и видов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3) орган     исполнительной власти  Ульяновской    области, уполномоченный  в сфере образования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униципальные органы управления образованием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е специализированные органы, организации и объединения, обеспечивающие деятельность образовательных учреждений и органов управления образованием.</w:t>
      </w:r>
    </w:p>
    <w:p>
      <w:pPr>
        <w:pStyle w:val="Normal"/>
        <w:widowControl w:val="false"/>
        <w:autoSpaceDE w:val="false"/>
        <w:ind w:left="1800" w:hanging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800" w:hanging="1260"/>
        <w:jc w:val="both"/>
        <w:rPr/>
      </w:pPr>
      <w:r>
        <w:rPr>
          <w:bCs/>
          <w:color w:val="000000"/>
          <w:sz w:val="28"/>
          <w:szCs w:val="28"/>
        </w:rPr>
        <w:t>Статья 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гиональный компонент государственных образовательных      стандартов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а образования в Ульяновской области реализует государственные образовательные стандарты, устанавливаемые федеральными органами государственной вла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гиональный компонент государственных образовательных стандартов устанавливается как часть государственного образовательного стандарта и отражает социально-экономические, этнокультурные и исторические особенности 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гиональный компонент государственных образовательных стандартов устанавливается Правительством Ульяновской области и уточняется не реже одного раза в пять лет. 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гиональный компонент государственных образовательных стандартов обязателен     для         соблюдения     государственными,    муниципальными       и  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осударственными образовательными учреждениями, расположенными на территории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лучае введения органами государственной власти Ульяновской области регионального компонента государственного образовательного стандарта для образовательных учреждений среднего и высшего профессионального образования, расположенных на территории Ульяновской области, финансирование связанных с этим затрат на бесплатное обучение студентов производится за счет средств бюджета Ульяновской области.</w:t>
      </w:r>
    </w:p>
    <w:p>
      <w:pPr>
        <w:pStyle w:val="Normal"/>
        <w:widowControl w:val="false"/>
        <w:autoSpaceDE w:val="false"/>
        <w:ind w:left="1800" w:hanging="131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800" w:hanging="1315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Статья 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ы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управления  системой    образования  в   Ульяновской  </w:t>
      </w:r>
    </w:p>
    <w:p>
      <w:pPr>
        <w:pStyle w:val="Normal"/>
        <w:widowControl w:val="false"/>
        <w:autoSpaceDE w:val="false"/>
        <w:ind w:left="1800" w:hanging="131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autoSpaceDE w:val="false"/>
        <w:ind w:left="1800" w:hanging="131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ее руководство системой образования в Ульяновской области осуществляет Правительство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Орган исполнительной власти Ульяновской области, уполномоченный в сфере образования,  </w:t>
      </w:r>
      <w:r>
        <w:rPr>
          <w:sz w:val="28"/>
          <w:szCs w:val="28"/>
        </w:rPr>
        <w:t xml:space="preserve">создается Правительством Ульяновской области. </w:t>
      </w:r>
    </w:p>
    <w:p>
      <w:pPr>
        <w:pStyle w:val="TextBodyIndent"/>
        <w:ind w:firstLine="720"/>
        <w:rPr/>
      </w:pPr>
      <w:r>
        <w:rPr/>
        <w:t xml:space="preserve">3. Органы местного самоуправления муниципальных районов и городских округов могут создавать муниципальные органы управления образованием. </w:t>
      </w:r>
    </w:p>
    <w:p>
      <w:pPr>
        <w:pStyle w:val="3"/>
        <w:rPr/>
      </w:pPr>
      <w:r>
        <w:rPr/>
        <w:t>4. В Ульяновской области могут создаваться советы ректоров учреждений высшего профессионального образования, директоров учреждений среднего и начального профессионального образования, общественные экспертно-консультативные советы и другие общественные объединения, призванные способствовать функционированию и развитию системы образования посредством участия в разработке и проведении единой государственной  политики Ульяновской области в сфере образования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980" w:hanging="1272"/>
        <w:jc w:val="both"/>
        <w:rPr/>
      </w:pPr>
      <w:r>
        <w:rPr>
          <w:bCs/>
          <w:color w:val="000000"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>Полномочия Губернатора Ульяновской области в сфере образования</w:t>
      </w:r>
    </w:p>
    <w:p>
      <w:pPr>
        <w:pStyle w:val="Normal"/>
        <w:widowControl w:val="false"/>
        <w:autoSpaceDE w:val="false"/>
        <w:ind w:left="1980" w:hanging="127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ind w:firstLine="708"/>
        <w:rPr>
          <w:bCs/>
        </w:rPr>
      </w:pPr>
      <w:r>
        <w:rPr>
          <w:bCs/>
        </w:rPr>
        <w:t>Губернатор Ульяновской области определяет основные направления политики Ульяновской области в сфере образования в соответствии с Конституцией Российской Федерации, федеральными законами, Уставом Ульяновской области, законами Ульяновской области.</w:t>
      </w:r>
    </w:p>
    <w:p>
      <w:pPr>
        <w:pStyle w:val="Normal"/>
        <w:widowControl w:val="false"/>
        <w:autoSpaceDE w:val="false"/>
        <w:ind w:left="1980" w:hanging="1272"/>
        <w:jc w:val="both"/>
        <w:rPr/>
      </w:pPr>
      <w:r>
        <w:rPr>
          <w:bCs/>
          <w:color w:val="000000"/>
          <w:sz w:val="28"/>
          <w:szCs w:val="28"/>
        </w:rPr>
        <w:t>Статья 8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лномочия    Законодательного     Собрания     Ульяновской  </w:t>
      </w:r>
    </w:p>
    <w:p>
      <w:pPr>
        <w:pStyle w:val="Normal"/>
        <w:widowControl w:val="false"/>
        <w:autoSpaceDE w:val="false"/>
        <w:ind w:left="1980" w:hanging="127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области  в  сфере  образования</w:t>
      </w:r>
    </w:p>
    <w:p>
      <w:pPr>
        <w:pStyle w:val="Normal"/>
        <w:widowControl w:val="false"/>
        <w:autoSpaceDE w:val="false"/>
        <w:ind w:left="4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rPr/>
      </w:pPr>
      <w:r>
        <w:rPr/>
        <w:t>К полномочиям Законодательного Собрания Ульяновской области в сфере образования относятся:</w:t>
      </w:r>
    </w:p>
    <w:p>
      <w:pPr>
        <w:pStyle w:val="3"/>
        <w:rPr/>
      </w:pPr>
      <w:r>
        <w:rPr/>
        <w:t>1) утверждение программы развития образования в Ульяновской области с учетом социально-экономических, экологических, национально-культурных, демографических и других особенностей;</w:t>
      </w:r>
    </w:p>
    <w:p>
      <w:pPr>
        <w:pStyle w:val="3"/>
        <w:rPr/>
      </w:pPr>
      <w:r>
        <w:rPr/>
        <w:t>2) установление нормативов финансирования образования в Ульяновской области, в том числе утверждение нормативов финансирования государственных образовательных учреждений, находящихся в ведении Ульяновской области, и муниципальных общеобразовательных учреждений в соответствии с федеральным законодательство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нятие нормативных правовых актов, обеспечивающих функционирование и развитие образования в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еспечение контроля  за соблюдением законодательства Ульяновской области в сфере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ализация иных полномочий в соответствии с законодательством Российской Федерации и Ульяновской области.</w:t>
      </w:r>
    </w:p>
    <w:p>
      <w:pPr>
        <w:pStyle w:val="Normal"/>
        <w:widowControl w:val="false"/>
        <w:autoSpaceDE w:val="false"/>
        <w:ind w:left="1800" w:hanging="13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Статья 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лномочия   Правительства   Ульяновской   области   в   </w:t>
      </w:r>
    </w:p>
    <w:p>
      <w:pPr>
        <w:pStyle w:val="Normal"/>
        <w:widowControl w:val="false"/>
        <w:autoSpaceDE w:val="fals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сфере   образования</w:t>
      </w:r>
    </w:p>
    <w:p>
      <w:pPr>
        <w:pStyle w:val="Normal"/>
        <w:widowControl w:val="false"/>
        <w:autoSpaceDE w:val="false"/>
        <w:ind w:left="1800" w:hanging="13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Ульяновской обла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) в пределах своей компетенции осуществляет государственную политику в сфере образования, обеспечивает разработку и выполнение региональной программы  развития образования, представляет ежегодный отчет в Законодательное Собрание Ульяновской области о ходе  её реализации, публикует материалы отчета в официальных изданиях органов государственной власти Ульяновской области;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атывает областной бюджет Ульяновской области в части расходов на образование, обеспечивает исполнение бюджета области и готовит отчет об исполнении бюджета в данной ч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) формирует орган     исполнительной власти  Ульяновской    области, уполномоченный  в сфере образования, назначает и увольняет руководителя этого органа по согласованию с федеральным органом управления образование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4) устанавливает порядок создания, реорганизации, ликвидации и </w:t>
      </w:r>
      <w:r>
        <w:rPr>
          <w:sz w:val="28"/>
        </w:rPr>
        <w:t>финансирования государственных образовательных учреждений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здает, реорганизует и ликвидирует государственные образовательные учреждения Ульяновской области (за исключением создания высших учебных заведений), а также осуществляет лицензирование, аттестацию и государственную аккредитацию образовательных учреждений (за исключением образовательных учреждений, лицензирование, аттестация и государственная аккредитация которых отнесены к компетенции Российской Федерации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существляет надзор и контроль в сфере образования и исполнение государственных образовательных стандартов за образовательными учреждениями независимо от форм собственности (за исключением федеральных образовательных учреждений и высших учебных заведений), а также за деятельностью муниципальных органов управления образованием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пределяет и утверждает систему и порядок оплаты труда педагогических работников образовательных учреждений в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формирует государственный заказ профессиональным образовательным учреждениям Ульяновской области на подготовку специалистов соответствующей квалификации и профиля за счет средств бюджета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устанавливает для государственных образовательных учреждений Ульяновской области дополнительные к федеральным требования к образовательным учреждениям в части строительных норм и правил, санитарных норм, охраны здоровья обучающихся, воспитанников, оснащенности учебного процесса и оборудования учебных помещен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станавливает региональные компоненты государственных образовательных стандар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издает нормативные правовые акты в пределах своей компетен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устанавливает порядок определения объема и структуры приема обучающихся в финансируемые за счет средств областного бюджета Ульяновской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 государственные образовательные учреждения среднего и высше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реализует иные полномочия в соответствии с законодательством Российской Федерации и Ульяновской области.</w:t>
      </w:r>
    </w:p>
    <w:p>
      <w:pPr>
        <w:pStyle w:val="Normal"/>
        <w:widowControl w:val="false"/>
        <w:autoSpaceDE w:val="false"/>
        <w:ind w:left="2340" w:hanging="185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Статья 10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лномочия     органа               исполнительной              власти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Ульяновской           области,       уполномоченного     в      сфере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55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рган исполнительной власти Ульяновской    области, уполномоченный  в сфере образования, в пределах своей компетен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ет и реализует областную программу развития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атывает региональные компоненты государственных образовательных стандарт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ует подготовку, переподготовку и повышение квалификации педагогических и руководящих работников образовательных учрежден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роводит аттестации педагогических работников образовательных учреждений    Ульяновской     области    и     муниципальных        образовательных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й и работников органов управления образованием Ульяновской области и муниципальных образований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рганизует информационное обеспечение образовательных учреждений, организует издание учебной литературы, разрабатывает базисные учебные планы и примерные программы курсов, дисциплин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еспечивает образовательные учреждения, имеющие государственную аккредитацию, бланками документов государственного образца об уровне образования и (или) квалификации (за исключением федеральных образовательных учреждений и образовательных учреждений высшего и послевузовского профессионального образования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ализует иные полномочия в соответствии с законодательством Российской Федерации и Ульяновской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1980" w:hanging="1495"/>
        <w:jc w:val="both"/>
        <w:rPr/>
      </w:pPr>
      <w:r>
        <w:rPr>
          <w:bCs/>
          <w:color w:val="000000"/>
          <w:sz w:val="28"/>
          <w:szCs w:val="28"/>
        </w:rPr>
        <w:t>Статья 1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готовка,  повышение   квалификации   и      переподготовка </w:t>
      </w:r>
    </w:p>
    <w:p>
      <w:pPr>
        <w:pStyle w:val="Normal"/>
        <w:widowControl w:val="false"/>
        <w:autoSpaceDE w:val="false"/>
        <w:ind w:left="1980" w:hanging="149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педагогических  работников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1. Общее руководство подготовкой, переподготовкой и повышением квалификации работников образования в Ульяновской области осуществляет орган     исполнительной власти  Ульяновской    области, уполномоченный  в сфере образования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учно-методическими и организационными центрами повышения квалификации и переподготовки для педагогических работников всех уровней выступают функционирующие в Ульяновской области образовательные учреждения, имеющие соответствующие лицензии и статус учреждений дополнительного профессионального образования.</w:t>
      </w:r>
    </w:p>
    <w:p>
      <w:pPr>
        <w:pStyle w:val="TextBodyIndent"/>
        <w:rPr/>
      </w:pPr>
      <w:r>
        <w:rPr/>
        <w:t xml:space="preserve">3. Руководители образовательных учреждений несут ответственность за повышение профессиональной квалификации работников, предоставляя им право повышать свою квалификацию по мере необходимости, но не реже чем один раз в пять лет.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800" w:hanging="1315"/>
        <w:jc w:val="both"/>
        <w:rPr/>
      </w:pPr>
      <w:r>
        <w:rPr>
          <w:bCs/>
          <w:color w:val="000000"/>
          <w:sz w:val="28"/>
          <w:szCs w:val="28"/>
        </w:rPr>
        <w:t xml:space="preserve">Статья 12. 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>оциальные и иные гарантии граждан в системе образования в Ульянов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980" w:hanging="14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ава и обязанности, социальные гарантии отдельных категорий граждан в системе образования в Ульяновской области определяются федеральным     законодательством,    настоящим        Законом,  типовым положением об образовательном учреждении и уставом соответствующего типа образовательного учреждения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зовательные учреждения самостоятельно в пределах имеющихся бюджетных и внебюджетных средств разрабатывают и реализуют меры дополнительной социальной поддержки обучающихся, включая установление дифференцированных стипендий, социальных пособий и других льгот (оплата проживания в общежитии, питание, проезд, расходы на одежду, учебные принадлежности, оздоровительные мероприятия, бытовые услуги)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их финансирования должен учитывать затраты, не зависящие от количества обучающихся.</w:t>
      </w:r>
    </w:p>
    <w:p>
      <w:pPr>
        <w:pStyle w:val="TextBodyIndent"/>
        <w:rPr/>
      </w:pPr>
      <w:r>
        <w:rPr/>
        <w:t>4. Ликвидация сельского дошкольного образовательного или общеобразовательного учреждения допускается только с согласия жителей населенных пунктов, обслуживаемых данным учреждением, выраженного непосредственно.</w:t>
      </w:r>
    </w:p>
    <w:p>
      <w:pPr>
        <w:pStyle w:val="Normal"/>
        <w:widowControl w:val="false"/>
        <w:autoSpaceDE w:val="false"/>
        <w:ind w:left="2160" w:hanging="167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980" w:hanging="149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980" w:hanging="1495"/>
        <w:jc w:val="both"/>
        <w:rPr/>
      </w:pPr>
      <w:r>
        <w:rPr>
          <w:color w:val="000000"/>
          <w:sz w:val="28"/>
          <w:szCs w:val="28"/>
        </w:rPr>
        <w:t>Статья 13.</w:t>
      </w:r>
      <w:r>
        <w:rPr>
          <w:b/>
          <w:color w:val="000000"/>
          <w:sz w:val="28"/>
          <w:szCs w:val="28"/>
        </w:rPr>
        <w:t xml:space="preserve"> Меры социальной поддержки педагогических работников в системе образования в Ульянов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1. Педагогическим работникам образовательных учреждений, работающим и проживающим в сельской местности, рабочих поселках (поселках городского типа) Ульяновской области, а также лицам из их числа, уволенным в связи с выходом на пенсию (независимо от вида пенсии), предоставляются меры социальной поддержки в соответствии с Законом Ульяновской области от 30.12.2005 № 167–ЗО "О мерах социальной поддержки педагогических работников, работающих и проживающих в  сельской местности на территории Ульяновской области"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>2. Для педагогических работников муниципальных образовательных учреждений  органами  местного  самоуправления  могут  устанавливаться  меры дополнительной материальной и иной поддержк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ускники средних, высших профессиональных педагогических образовательных учреждений, выезжающие на работу в сельские населенные пункты в пределах Ульяновской области, а также члены их семей имеют право на предоставление работодателями единовременного пособия на хозяйственное обзаведение и жилого помещения на условиях найма согласно условиям контракта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дагогическим работникам государственных и муниципальных образовательных учреждений Ульяновской области в целях содействия в обеспечении их книгоиздательской продукцией и периодическими изданиями выплачивается ежемесячная денежная компенсация в размере, устанавливаемом Правительством Ульяновской области или органом местного самоуправления соответственно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дагогическим работникам государственных и муниципальных образовательных учреждений предоставляется право повышать свою квалификацию один раз в пять лет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дагогические работники государственных и муниципальных образовательных учреждений проходят предварительные и периодические медицинские осмотры за счет средств соответствующего бюджет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целях развития творческого потенциала педагогических коллективов, поощрения талантливых работников образовательных учреждений, поддержки одаренных студентов и учащихся (победителей и лауреатов областных, республиканских, международных олимпиад и конкурсов в сфере образования, а также лиц, окончивших образовательные учреждения с золотой медалью) учреждаются областные грамоты, премии и гранты.</w:t>
      </w:r>
    </w:p>
    <w:p>
      <w:pPr>
        <w:pStyle w:val="Normal"/>
        <w:widowControl w:val="false"/>
        <w:autoSpaceDE w:val="false"/>
        <w:ind w:left="1980" w:hanging="149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980" w:hanging="1495"/>
        <w:jc w:val="both"/>
        <w:rPr/>
      </w:pPr>
      <w:r>
        <w:rPr>
          <w:bCs/>
          <w:color w:val="000000"/>
          <w:sz w:val="28"/>
          <w:szCs w:val="28"/>
        </w:rPr>
        <w:t xml:space="preserve">Статья 14. </w:t>
      </w:r>
      <w:r>
        <w:rPr>
          <w:b/>
          <w:color w:val="000000"/>
          <w:sz w:val="28"/>
          <w:szCs w:val="28"/>
        </w:rPr>
        <w:t xml:space="preserve">Регионально-целевая      подготовка   в   учреждениях среднего </w:t>
      </w:r>
    </w:p>
    <w:p>
      <w:pPr>
        <w:pStyle w:val="Normal"/>
        <w:widowControl w:val="false"/>
        <w:autoSpaceDE w:val="false"/>
        <w:ind w:left="1800" w:hanging="13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профессионального   и          высшего            профессионального</w:t>
      </w:r>
    </w:p>
    <w:p>
      <w:pPr>
        <w:pStyle w:val="Normal"/>
        <w:widowControl w:val="false"/>
        <w:autoSpaceDE w:val="false"/>
        <w:ind w:left="1800" w:hanging="13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образования   и  трудоустройство    выпускников   учреждений </w:t>
      </w:r>
    </w:p>
    <w:p>
      <w:pPr>
        <w:pStyle w:val="Normal"/>
        <w:widowControl w:val="false"/>
        <w:autoSpaceDE w:val="false"/>
        <w:ind w:left="1800" w:hanging="13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среднего профессионального  и   высшего   профессионального  </w:t>
      </w:r>
    </w:p>
    <w:p>
      <w:pPr>
        <w:pStyle w:val="Normal"/>
        <w:widowControl w:val="false"/>
        <w:autoSpaceDE w:val="false"/>
        <w:ind w:left="1800" w:hanging="13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гионально-целевая подготовка специалистов со средним и высшим профессиональным образованием осуществляется за счет средств областного бюджета  в целях удовлетворения   потребностей  в  квалифицированных    кадрах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й Ульяновской области, в первую очередь финансируемых из средств областного и местных бюджетов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 xml:space="preserve">2. Объем    регионально-целевой      подготовки     специалистов   и  порядок    ее </w:t>
      </w:r>
      <w:r>
        <w:rPr>
          <w:sz w:val="28"/>
          <w:szCs w:val="28"/>
        </w:rPr>
        <w:t xml:space="preserve">осуществления определяются Правительством Ульяновской области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удоустройство выпускников учреждений среднего профессионального и высшего профессионального образования, зачисляемых на условиях целевого направления в пределах квоты, устанавливаемой Правительством Ульяновской области, осуществляется администрациями муниципальных образований Ульяновской области и организациями-работодателями в соответствии с договором о целевой контрактной подготовке специалиста.</w:t>
      </w:r>
    </w:p>
    <w:p>
      <w:pPr>
        <w:pStyle w:val="21"/>
        <w:rPr/>
      </w:pPr>
      <w:r>
        <w:rPr/>
        <w:t>4. Трудоустройство выпускников учреждений среднего профессионального и высшего профессионального образования может осуществляться на основании областного государственного заказа. В этом случае руководитель соответствующего учреждения среднего профессионального или высшего профессионального образования обязан направить на конкретные рабочие места выпускников, получивших бесплатное образование за счет средств соответствующих бюджетов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980" w:hanging="1495"/>
        <w:jc w:val="both"/>
        <w:rPr/>
      </w:pPr>
      <w:r>
        <w:rPr>
          <w:bCs/>
          <w:color w:val="000000"/>
          <w:sz w:val="28"/>
          <w:szCs w:val="28"/>
        </w:rPr>
        <w:t>Статья 1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сновы финансирования системы образования в Ульяновской </w:t>
      </w:r>
    </w:p>
    <w:p>
      <w:pPr>
        <w:pStyle w:val="Normal"/>
        <w:widowControl w:val="false"/>
        <w:autoSpaceDE w:val="false"/>
        <w:ind w:left="1980" w:hanging="149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области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нансирование системы образования в Ульяновской области осуществляется за счет средств федерального, регионального, местных бюджетов и иных источников в соответствии с федеральным законодательством. Финансирование образовательных учреждений Ульяновской области осуществляется на основе федеральных и региональных нормативов, которые определяются по каждому типу, виду и категории образовательного учреждения в расчете на одного обучающегося, воспитанника, а также на иной основ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счет средств областного бюджета осуществляются: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ые пособия, техническ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Ульяновской области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, образовательных учреждениях для детей-сирот и детей, оставшихся без попечения родителей, специальных учебно-воспитательных учреждениях открытого и закрытого типа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 (за исключением образования, получаемого в федеральных образовательных учреждениях, перечень которых утверждается Правительством Российской Федерации), в соответствии с нормативами, установленными законами Ульяновской области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предоставления дополнительного профессионального образования в образовательных учреждениях Ульяновской области, а также дополнительного образования детям в учреждениях областного зна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начального и среднего профессионального образования (за исключением образования, получаемого в федеральных образовательных учреждениях) посредством финансирования областных государственных образовательных учреждений начального и среднего профессионального образования, в том числе и путем размещения в образовательных организациях государственного заказа на предоставление образовательных услуг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5) компенсация дополнительных или сверхнормативных (в случае подушевого финансирования) расходов для малокомплектных сельских и рассматриваемых в качестве таковых органами государственной власти и органами управления образованием учреждений обще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в части только оплаты труда педагогическим работникам и расходов на учебные пособия) и начального профессионального образования. Список  указанных образовательных учреждений утверждается ежегодно постановлением Законодательного Собрания Ульяновской области по представлению Правительства Ульяновской области (порядок предоставления указанной компенсации определяется Правительством Ульяновской области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инансирование следующих областных государственных учреждений (включая мероприятия по реконструкции, капитальному ремонту и развитию)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образовательных школ-интерна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разовательных учреждений для детей-сирот и детей, оставшихся без попечения родителей (законных представителей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х (коррекционных) образовательных учреждений для обучающихся, воспитанников с отклонениями в развит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здоровительных образовательных учреждений, в том числе санаторного типа, для детей, нуждающихся в длительном лечен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типовых образовательных учреждений высшей категории для детей, подростков и молодых людей, проявивших выдающиеся способ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образовательных учреждений для детей, нуждающихся в психолого-педагогической и медико-социальной помощи;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бразовательных учреждений дополнительного профессионального образования (повышения квалификации) специалис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имеющих региональное значение образовательных учреждений дополнительного образования дет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иных областных государственных учреждений (не являющихся  образовательными учреждениями), осуществляющих деятельность в сфере образования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плата расходов на содержание граждан, нуждающихся в социальной поддержке, в период получения ими образования в государственных, находящихся в ведении Ульяновской области, образовательных учреждениях и муниципальных образовательных учреждениях. Категории граждан, которым предоставляется данная поддержка, порядок и размеры ее предоставления устанавливаются законами Ульяновской области;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ежемесячная денежная компенсация педагогическим работникам государственных образовательных учреждений Ульяновской области и муниципальных общеобразовательных учреждений в целях содействия в обеспечении их книгоиздательской продукцией и периодическими изданиям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удентам и учащимся государственных образовательных учреждений начального и среднего профессионального образования, находящихся в ведении Ульяновской области, обучающимся по очной форме и получающим образование за счет средств областного бюджета, выплачивается академическая стипендия в размерах и на условиях, определяемых Правительством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тудентам и учащимся государственных образовательных учреждений начального и среднего профессионального образования, находящихся в ведении Ульяновской области, нуждающимся в социальной поддержке, обучающимся по очной форме и получающим образование за счет средств областного бюджета, назначаются социальные стипендии в порядке и на условиях, определяемых нормативными правовыми актами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1) студентам и учащимся государственных образовательных учреждений начального и среднего профессионального образования, находящихся в ведении Ульяновской области, обучающимся по очной форме и получающим образовани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областного бюджета, могут назначаться областные именные стипендии. Размер указанной стипендии, порядок назначения и выплаты определяется нормативными правовыми актами Ульяновской области.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Cs/>
          <w:color w:val="000000"/>
          <w:sz w:val="28"/>
          <w:szCs w:val="28"/>
        </w:rPr>
        <w:t>Статья 1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ступление в силу настоящего Закона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по истечении 10 дней после дня его официального опубликования и распространяется на правоотношения, возникшие после 01 января 2006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Ульяновской области                                                                          С.И. Морозов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</w:rPr>
        <w:t>6 мая 2006 года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 xml:space="preserve">№ </w:t>
      </w:r>
      <w:r>
        <w:rPr/>
        <w:t>052- 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485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485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56:00Z</dcterms:created>
  <dc:creator>123</dc:creator>
  <dc:description/>
  <cp:keywords/>
  <dc:language>en-US</dc:language>
  <cp:lastModifiedBy>serv1</cp:lastModifiedBy>
  <dcterms:modified xsi:type="dcterms:W3CDTF">2006-05-17T16:56:00Z</dcterms:modified>
  <cp:revision>2</cp:revision>
  <dc:subject/>
  <dc:title>Об образовании в Ульяновской области</dc:title>
</cp:coreProperties>
</file>