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КОН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ЬЯН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гербе и флаге Ульяновской област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lineRule="auto" w:line="360"/>
        <w:jc w:val="center"/>
        <w:rPr/>
      </w:pPr>
      <w:r>
        <w:rPr/>
        <w:t>Принят Законодательным Собранием Ульяновской области 27 апреля 2006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/>
      </w:pPr>
      <w:r>
        <w:rPr/>
        <w:t>Внести в Закон Ульяновской области от 03 марта 2004 года № 010-ЗО         «О гербе и флаге Ульяновской области» («Народная газета» от 10.03.2004 № 26; «Ульяновская правда» от 01.02.2006 № 7) следующие изменения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1)</w:t>
        <w:tab/>
        <w:t>обозначение статьи 1 исключить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2)</w:t>
        <w:tab/>
        <w:t>статьи 2-17 считать соответственно статьями 1-16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)</w:t>
        <w:tab/>
        <w:t>часть 3 статьи 3 дополнить новым абзацем вторым следующего содержания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«Герб Ульяновской области помещается на Штандарте Губернатора Ульяновской области и Знаке Губернатора Ульяновской области.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4)</w:t>
        <w:tab/>
        <w:t>в статье 4 слова «статье 2» заменить словами «статье 1»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Ульяновской области</w:t>
            </w:r>
          </w:p>
        </w:tc>
        <w:tc>
          <w:tcPr>
            <w:tcW w:w="4679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.И. Морозов</w:t>
            </w:r>
          </w:p>
        </w:tc>
      </w:tr>
    </w:tbl>
    <w:p>
      <w:pPr>
        <w:pStyle w:val="2"/>
        <w:spacing w:lineRule="auto" w:line="360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6 мая 200</w:t>
      </w:r>
      <w:r>
        <w:rPr>
          <w:lang w:val="en-US"/>
        </w:rPr>
        <w:t>6</w:t>
      </w:r>
      <w:r>
        <w:rPr/>
        <w:t xml:space="preserve">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57 - ЗО</w:t>
      </w:r>
    </w:p>
    <w:sectPr>
      <w:headerReference w:type="default" r:id="rId2"/>
      <w:headerReference w:type="first" r:id="rId3"/>
      <w:type w:val="nextPage"/>
      <w:pgSz w:w="11906" w:h="16838"/>
      <w:pgMar w:left="1407" w:right="650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54:00Z</dcterms:created>
  <dc:creator>serv1</dc:creator>
  <dc:description/>
  <cp:keywords/>
  <dc:language>en-US</dc:language>
  <cp:lastModifiedBy>serv1</cp:lastModifiedBy>
  <cp:lastPrinted>2006-04-11T14:34:00Z</cp:lastPrinted>
  <dcterms:modified xsi:type="dcterms:W3CDTF">2006-05-17T16:54:00Z</dcterms:modified>
  <cp:revision>2</cp:revision>
  <dc:subject/>
  <dc:title>ЗАКОН</dc:title>
</cp:coreProperties>
</file>