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1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 год» («Ульяновская правда» от 01.12.2010 № 97-98; от 17.12.2010 № 103; </w:t>
        <w:br/>
        <w:t xml:space="preserve">от 04.02.2011 № 12-13; от 04.03.2011 № 23; от 06.05.2011 № 48; от 03.06.2011 </w:t>
        <w:br/>
        <w:t>№ 60; от 08.06.2011 № 62; от 08.07.2011 № 74; от 17.08.2011 № 91;  от 07.10.2011 № 113; от 09.11.2011 № 126; от 07.12.2011 № 138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.2 раздела 2 цифры «313585,9» заменить цифрами «414619,9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 цифры «307663,7» заменить цифрами «408697,7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строке 1.12 цифры «75600,0» заменить цифрами «176634,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Итого» цифры «313585,9» заменить цифрами «414619,9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15 декабря 2011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27-ЗО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212аг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47:00Z</dcterms:created>
  <dc:creator>Prz8</dc:creator>
  <dc:description/>
  <cp:keywords/>
  <dc:language>en-US</dc:language>
  <cp:lastModifiedBy>user</cp:lastModifiedBy>
  <cp:lastPrinted>2011-12-09T13:29:00Z</cp:lastPrinted>
  <dcterms:modified xsi:type="dcterms:W3CDTF">2011-12-29T09:48:00Z</dcterms:modified>
  <cp:revision>10</cp:revision>
  <dc:subject/>
  <dc:title>О внесении изменений в Закон Ульяновской области </dc:title>
</cp:coreProperties>
</file>