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</w:t>
      </w:r>
      <w:r>
        <w:rPr>
          <w:sz w:val="28"/>
          <w:szCs w:val="28"/>
        </w:rPr>
        <w:t xml:space="preserve">приложение 8 к Программе управления государственной собственностью Ульяновской области на 2011 год, утверждённой </w:t>
      </w:r>
      <w:r>
        <w:rPr>
          <w:spacing w:val="-4"/>
          <w:sz w:val="28"/>
          <w:szCs w:val="28"/>
        </w:rPr>
        <w:t xml:space="preserve">Законом Ульяновской области от 29 ноября 2010 года № 188-ЗО «Об утверждении Программы управления государственной собственностью Ульяновской области на 2011 год» («Ульяновская правда» от 01.12.2010 № 97-98; от 17.12.2010 № 103; от 04.02.2011 № 12-13; </w:t>
        <w:br/>
        <w:t>от 04.03.2011 № 23; от 06.05.2011 № 48; от 03.06.2011 № 60; от 08.06.2011 № 62;</w:t>
        <w:br/>
        <w:t xml:space="preserve">от 08.07.2011 № 74; от 17.08.2011 № 91; от 07.10.2011 № 113; от 09.11.2011 № 126; </w:t>
        <w:br/>
        <w:t xml:space="preserve">от 07.12.2011 № 138), изменение, </w:t>
      </w:r>
      <w:r>
        <w:rPr>
          <w:sz w:val="28"/>
          <w:szCs w:val="28"/>
        </w:rPr>
        <w:t>дополнив его строкой 47 следующего содержания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pacing w:val="-4"/>
          <w:sz w:val="4"/>
          <w:szCs w:val="28"/>
        </w:rPr>
      </w:pPr>
      <w:r>
        <w:rPr>
          <w:spacing w:val="-4"/>
          <w:sz w:val="4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648"/>
        <w:gridCol w:w="5220"/>
        <w:gridCol w:w="2520"/>
        <w:gridCol w:w="1080"/>
        <w:gridCol w:w="540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этажное здание гаража (литера: Б), кадастровый (или условный) номер: 73:24:041802:0049:009314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Мара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15 декабря 2011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2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624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611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26:00Z</dcterms:created>
  <dc:creator>Prz8</dc:creator>
  <dc:description/>
  <cp:keywords/>
  <dc:language>en-US</dc:language>
  <cp:lastModifiedBy>user</cp:lastModifiedBy>
  <cp:lastPrinted>2011-12-07T10:42:00Z</cp:lastPrinted>
  <dcterms:modified xsi:type="dcterms:W3CDTF">2011-12-29T09:42:00Z</dcterms:modified>
  <cp:revision>8</cp:revision>
  <dc:subject/>
  <dc:title>О внесении изменений в Закон Ульяновской области</dc:title>
</cp:coreProperties>
</file>