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изменений в статью 9 Закона Ульян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архивном деле в Ульяновской области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9 Закона Ульяновской области от 5 апреля 2006 года         № 40-ЗО «Об архивном деле в Ульяновской области» («Ульяновская правда»</w:t>
        <w:br/>
        <w:t>от 12.04.2006 № 25; от 07.11.2008 № 91; от 06.02.2009 № 9; от 04.08.2010 № 62-6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ь 1 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части 2 цифры «2004» заменить словами «текущий  финансовы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дополнить словами «и плановый пери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абзаце втором части 4 слова «средств на предоставление» исключи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обеспечение расходных обязательств, связанных с исполнением части 2 статьи 9 Закона Ульяновской области от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реля 2006 года  № 40-ЗО  «Об архивном деле в Ульяновской области» (в редакции настоящего Закона), осуществляется за счёт средств областного бюджета Ульяновской области в устанавливаемом Правительством Ульяновской области порядк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 Ульяновской области                                                       С.И.Мороз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3 декабря 2011 г.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43</w:t>
      </w:r>
      <w:r>
        <w:rPr>
          <w:rFonts w:cs="Times New Roman" w:ascii="Times New Roman" w:hAnsi="Times New Roman"/>
        </w:rPr>
        <w:t xml:space="preserve"> - ЗО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eastAsia="Lucida Sans Unicode" w:cs="Arial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0:00Z</dcterms:created>
  <dc:creator>bessmertnaya</dc:creator>
  <dc:description/>
  <cp:keywords/>
  <dc:language>en-US</dc:language>
  <cp:lastModifiedBy>user</cp:lastModifiedBy>
  <cp:lastPrinted>2011-12-22T12:57:00Z</cp:lastPrinted>
  <dcterms:modified xsi:type="dcterms:W3CDTF">2011-12-28T05:57:00Z</dcterms:modified>
  <cp:revision>8</cp:revision>
  <dc:subject/>
  <dc:title>11 января 2011 года N 739-2</dc:title>
</cp:coreProperties>
</file>