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0 ноября 2004 года </w:t>
        <w:br/>
        <w:t xml:space="preserve">№ 085-ЗО «О государственной гражданской службе Ульяновской области» («Ульяновская правда» от 08.12.2004 № 235; от 22.07.2005 № 72; от 08.11.2005 </w:t>
        <w:br/>
        <w:t xml:space="preserve">№ 103-104; от 07.07.2006 № 51; от 22.12.2007 № 110; от 15.10.2008 № 84; </w:t>
        <w:br/>
        <w:t xml:space="preserve">от 26.11.2008 № 96; от 19.12.2008 № 103; от 06.03.2009 № 17; от 07.10.2009 № 81; от 02.12.2009 № 96; от 10.03.2010 № 17; от 12.05.2010 № 35-36; от 12.11.2010 </w:t>
        <w:br/>
        <w:t>№ 92; от 08.12.2010 № 100; от 04.03.2011 № 23; от 06.04.2011 № 36; от 08.06.2011 № 62; от 12.10.2011 № 115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статье 4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часть 10 после слов «на определённый срок полномочий,» дополнить словами «за исключением гражданских служащих, замещающих должности гражданской службы категории «руководители», относящиеся к высшей группе должностей гражданской службы,»;   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1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в Правительстве Ульяновской области – Губернатором Ульяновской области по представлению Заместителя Губернатора Ульяновской области – руководителя аппарата Губернатора и Правительства Ульяновской области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2</w:t>
      </w:r>
      <w:r>
        <w:rPr>
          <w:rFonts w:cs="Rockwell;Century" w:ascii="Rockwell;Century" w:hAnsi="Rockwell;Century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Rockwell;Century" w:ascii="Rockwell;Century" w:hAnsi="Rockwell;Century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) в исполнительных органах государственной власти Ульяновской области, возглавляемых Правительством Ульянов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руководителям указанных органов, являющимся гражданскими служащими, – Губернатором Ульяновской области по представлению курирующего соответствующую отрасль деятельности заместителя Председателя Правительства Ульяновской области в соответствии с письменно оформленным распределением обязанностей между ни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иным гражданским служащим указанных органов – представителем нанимателя в лице руководителя исполнительного органа государственной власти Ульяновской области либо представителя этого руководителя, осуществляющих полномочия представителя нанимателя от имени Ульяновской области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1 слова «учебные заведения» заменить словами «образовательные учреждения среднего профессионального и высшего профессионального образования», слова «Ходатайствую о присвоении» заменить словами «Представляю к присвоению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50"/>
      </w:tblGrid>
      <w:tr>
        <w:trPr/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23 декабря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1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36-З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Rockwell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44:00Z</dcterms:created>
  <dc:creator>111</dc:creator>
  <dc:description/>
  <cp:keywords/>
  <dc:language>en-US</dc:language>
  <cp:lastModifiedBy>user</cp:lastModifiedBy>
  <cp:lastPrinted>2011-12-22T10:47:00Z</cp:lastPrinted>
  <dcterms:modified xsi:type="dcterms:W3CDTF">2011-12-28T05:29:00Z</dcterms:modified>
  <cp:revision>6</cp:revision>
  <dc:subject/>
  <dc:title>Вносится Правительством</dc:title>
</cp:coreProperties>
</file>