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2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2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20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раздел 3 Программы управления государственной собственностью Ульяновской области на 2012 год, утверждённой Законом Ульяновской области от 30 ноября 2011 года № 216-ЗО «Об утверждении Программы управления государственной собственностью Ульяновской области на 2012 год» («Ульяновская правда» от 07.12.2011 № 138), изменение, дополнив его пунктом 3.6 следующего содержан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6. Планируется оформление согласия собственника на совершение  областным государственным унитарным сельскохозяйственным предприятием «Тепличное» сделки с российским банком по получению кредита в сумме 227439286 рублей с обеспечением исполнения обязательств по соответствующему кредитному договору залогом помещений общей площадью 64940,7 </w:t>
      </w:r>
      <w:r>
        <w:rPr>
          <w:spacing w:val="-4"/>
          <w:sz w:val="28"/>
          <w:szCs w:val="28"/>
        </w:rPr>
        <w:t>кв. м</w:t>
      </w:r>
      <w:r>
        <w:rPr>
          <w:sz w:val="28"/>
          <w:szCs w:val="28"/>
        </w:rPr>
        <w:t xml:space="preserve"> (назначение: нежилое, этаж: 1, номера на поэтажном плане: 1-6, кадастровый  (или </w:t>
      </w:r>
      <w:r>
        <w:rPr>
          <w:sz w:val="28"/>
          <w:szCs w:val="28"/>
          <w:u w:val="single"/>
        </w:rPr>
        <w:t>условный</w:t>
      </w:r>
      <w:r>
        <w:rPr>
          <w:sz w:val="28"/>
          <w:szCs w:val="28"/>
        </w:rPr>
        <w:t>) номер: 73-73-01/534/2011-145), расположенных по адресу: Ульяновская область, город Ульяновск, село Баратаевка, улица Молодежная, закреплённых на праве хозяйственного ведения за указанным областным государственным унитарным сельскохозяйственным предприятием.».</w:t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23 декабря 2011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3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0912аг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6:03:00Z</dcterms:created>
  <dc:creator>Prz8</dc:creator>
  <dc:description/>
  <cp:keywords/>
  <dc:language>en-US</dc:language>
  <cp:lastModifiedBy>user</cp:lastModifiedBy>
  <cp:lastPrinted>2011-12-20T10:55:00Z</cp:lastPrinted>
  <dcterms:modified xsi:type="dcterms:W3CDTF">2011-12-28T05:13:00Z</dcterms:modified>
  <cp:revision>9</cp:revision>
  <dc:subject/>
  <dc:title>О внесении изменений в Закон Ульяновской области </dc:title>
</cp:coreProperties>
</file>