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39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егулировании некоторых вопросов</w:t>
      </w:r>
      <w:r>
        <w:rPr>
          <w:b/>
          <w:sz w:val="28"/>
          <w:szCs w:val="28"/>
        </w:rPr>
        <w:t xml:space="preserve"> организации и деятельности контрольно-счётных органов муниципальных образований </w:t>
      </w:r>
    </w:p>
    <w:p>
      <w:pPr>
        <w:pStyle w:val="Normal"/>
        <w:autoSpaceDE w:val="false"/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ab/>
        <w:t>Предмет правового регулирования настоящего Зако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 случаях и в пределах, установленных Федеральным закон</w:t>
      </w:r>
      <w:hyperlink r:id="rId2">
        <w:r>
          <w:rPr>
            <w:rStyle w:val="InternetLink"/>
            <w:sz w:val="28"/>
            <w:szCs w:val="28"/>
          </w:rPr>
          <w:t>ом</w:t>
        </w:r>
      </w:hyperlink>
      <w:r>
        <w:rPr>
          <w:sz w:val="28"/>
          <w:szCs w:val="28"/>
        </w:rPr>
        <w:t xml:space="preserve">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), регулирует некоторые вопросы организации и деятельности контрольно-счётных органов муниципальных образований Ульяновской области (далее – муниципальные образ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1415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ab/>
        <w:t>Отнесение должностей председателя, заместителя председателя и аудиторов контрольно-счётного органа муниципального образования к муниципальным должност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Должности председателя, заместителя председателя и аудиторов контрольно-счётного органа муниципального образования могут быть отнесены к муниципальным должностям в соответствии с нормативным правовым актом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1415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ab/>
        <w:t>Порядок и форма уведомления председателя контрольно-счётного органа муниципального образования в случае опечатывания касс, кассовых и служебных помещений, складов и архивов, изъятия документов и материа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лжностные лица контрольно-счётного органа муниципального образования в случае и в срок, предусмотренные</w:t>
      </w:r>
      <w:hyperlink r:id="rId3">
        <w:r>
          <w:rPr>
            <w:rStyle w:val="InternetLink"/>
            <w:sz w:val="28"/>
            <w:szCs w:val="28"/>
          </w:rPr>
          <w:t xml:space="preserve"> частью 2 статьи 14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, письменно уведомляют председателя</w:t>
      </w:r>
      <w:r>
        <w:rPr/>
        <w:t xml:space="preserve"> </w:t>
      </w:r>
      <w:r>
        <w:rPr>
          <w:sz w:val="28"/>
          <w:szCs w:val="28"/>
        </w:rPr>
        <w:t>контрольно-счётного органа муниципального образования, в том числе электронной почтой, факсимильной связью и иными возможными способами, об опечатывании касс, кассовых и служебных помещений, складов и архивов, изъятии документов и материалов по форме, определяемой приложением к настоящему Зак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2124" w:hanging="1415"/>
        <w:jc w:val="both"/>
        <w:rPr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ab/>
        <w:t>Представление информации контрольно-счётному органу муницип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рганы и организации, в отношении которых контрольно-счётный орган муниципального образования вправе осуществлять внешний муниципальный финансовый контроль, их должностные лица, а также территориальные органы федеральных органов исполнительной власти и их структурные подразделения обязаны представлять в контрольно-счётный орган муниципального образования по его запросам информацию, документы и материалы, необходимые для проведения контрольных и экспертно-аналитических мероприятий, в течение семи календарных дней со дня поступления запр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Запросы направляются в письменной форме. Запросы подписываются председателем контрольно-счётного органа муниципального образования или его заместителем. Допускается направление запросов и ответов на запросы электронной почтой, факсимильной связью, телефонограммой с последующей их отправкой по почте. Запрос должен содержать основания направления запроса, перечень запрашиваемой информации, документов и материалов.</w:t>
      </w:r>
    </w:p>
    <w:p>
      <w:pPr>
        <w:pStyle w:val="Normal"/>
        <w:widowControl w:val="false"/>
        <w:autoSpaceDE w:val="false"/>
        <w:ind w:left="2124" w:hanging="1415"/>
        <w:jc w:val="both"/>
        <w:rPr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ab/>
        <w:t>Срок представления пояснений и замечаний руководителей проверяемых органов и организаций к актам, составленным контрольно-счётным органом муниципального образования при проведении контрольных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ения и замечания руководителей проверяемых органов и организаций к актам, составленным контрольно-счётным органом муниципального образования </w:t>
      </w:r>
      <w:r>
        <w:rPr>
          <w:bCs/>
          <w:sz w:val="28"/>
          <w:szCs w:val="28"/>
        </w:rPr>
        <w:t>при проведении контрольных мероприятий</w:t>
      </w:r>
      <w:r>
        <w:rPr>
          <w:sz w:val="28"/>
          <w:szCs w:val="28"/>
        </w:rPr>
        <w:t>, представляются в контрольно-счётный орган муниципального образования в течение пяти рабочих дней со дня доведения указанных актов до сведения руководителей проверяемых органов и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23 декабря 2011 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4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30 - ЗО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spacing w:lineRule="auto" w:line="36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регулировании некоторых  вопросов</w:t>
      </w:r>
      <w:r>
        <w:rPr>
          <w:sz w:val="28"/>
          <w:szCs w:val="28"/>
        </w:rPr>
        <w:t xml:space="preserve"> организации и деятельности контрольно-счётных органов муниципальных образований Ульяновской области»</w:t>
      </w:r>
    </w:p>
    <w:p>
      <w:pPr>
        <w:pStyle w:val="Normal"/>
        <w:tabs>
          <w:tab w:val="clear" w:pos="708"/>
          <w:tab w:val="left" w:pos="724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ечатывании касс, кассовых и служебных помещени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ов и архивов, изъятии документов и материал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ыбрать необходимо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  «___________» «________» г.  в  _____ ч. ____ мин. в соответствии со статьёй 14 Федерального закона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мною, 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одимого контрольного мероприятия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мероприят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ействия и место его производ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участием 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 уполномоченных должностных лиц проверяемых органов и организаци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оставлением соответствующих актов в связи с 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обстоятельств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уведомлению прилагаются копии документов_______________________________________________________________________________________________________________ на ______ листах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ть их наименовани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4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66;fld=134;dst=100020" TargetMode="External"/><Relationship Id="rId3" Type="http://schemas.openxmlformats.org/officeDocument/2006/relationships/hyperlink" Target="consultantplus://offline/main?base=LAW;n=110266;fld=134;dst=100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0:00Z</dcterms:created>
  <dc:creator>Admin</dc:creator>
  <dc:description/>
  <cp:keywords/>
  <dc:language>en-US</dc:language>
  <cp:lastModifiedBy>user</cp:lastModifiedBy>
  <cp:lastPrinted>2011-12-22T12:46:00Z</cp:lastPrinted>
  <dcterms:modified xsi:type="dcterms:W3CDTF">2011-12-28T05:08:00Z</dcterms:modified>
  <cp:revision>5</cp:revision>
  <dc:subject/>
  <dc:title>О РЕГУЛИРОВАНИИ ОТДЕЛЬНЫХ ВОПРОСОВ ОРГАНИЗАЦИИ И ДЕЯТЕЛЬНОСТИ КОНТРОЛЬНО-СЧЕТНОГО ОРГАНА МУНИЦИПАЛЬНОГО ОБРАЗОВАНИЯ УЛЬЯНОВСКОЙ ОБЛАСТИ</dc:title>
</cp:coreProperties>
</file>