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 ставках налога на игорный бизнес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9 ноября 2004 года № 081-ЗО "О ставках налога на игорный бизнес на территории Ульяновской области" ("Ульяновская правда" от 30.11.2004 № 229; от 29.11.2005 № 110; от 29.09.2006  № 75; от 04.02.2011 № 12-13)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слово "ставках" заменить словами "налоговых ставках";</w:t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в преамбуле слово "ставки" заменить словами "налоговые ставки";</w:t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бзаце первом статьи 1 слово "следующие" заменить словом "налоговые";</w:t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2 признать утратившей силу.</w:t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2 года, но не ранее чем по истечении одного месяца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78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378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Cs w:val="26"/>
        </w:rPr>
      </w:pPr>
      <w:r>
        <w:rPr>
          <w:b w:val="false"/>
          <w:i w:val="false"/>
          <w:szCs w:val="26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Cs w:val="26"/>
        </w:rPr>
      </w:pPr>
      <w:r>
        <w:rPr>
          <w:b w:val="false"/>
          <w:i w:val="false"/>
          <w:szCs w:val="26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 ноября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00 - З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Noncited1">
    <w:name w:val="noncited1"/>
    <w:basedOn w:val="Style13"/>
    <w:qFormat/>
    <w:rPr>
      <w:vanish w:val="false"/>
    </w:rPr>
  </w:style>
  <w:style w:type="character" w:styleId="Fullcited20">
    <w:name w:val="fullcited2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eaderblack">
    <w:name w:val="header black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3:00Z</dcterms:created>
  <dc:creator>user</dc:creator>
  <dc:description/>
  <cp:keywords/>
  <dc:language>en-US</dc:language>
  <cp:lastModifiedBy>user</cp:lastModifiedBy>
  <cp:lastPrinted>2011-10-27T15:01:00Z</cp:lastPrinted>
  <dcterms:modified xsi:type="dcterms:W3CDTF">2011-11-10T11:47:00Z</dcterms:modified>
  <cp:revision>6</cp:revision>
  <dc:subject/>
  <dc:title>О внесении изменений в Закон Ульяновской области </dc:title>
</cp:coreProperties>
</file>