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keepNext w:val="tru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FFFF"/>
          <w:sz w:val="32"/>
          <w:szCs w:val="32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ЗАК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УЛЬЯНОВСКОЙ ОБЛАСТИ</w:t>
      </w:r>
    </w:p>
    <w:p>
      <w:pPr>
        <w:pStyle w:val="Subtitle"/>
        <w:keepNext w:val="true"/>
        <w:spacing w:lineRule="auto" w:line="232"/>
        <w:rPr/>
      </w:pPr>
      <w:r>
        <w:rPr>
          <w:szCs w:val="28"/>
        </w:rPr>
        <w:t xml:space="preserve">О внесении изменения в статью 1 Закона Ульяновской области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и признании утратившими силу отдельных законодательных актов (положений законодательных актов) Ульяновской области </w:t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Subtitle"/>
        <w:keepNext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ind w:firstLine="709"/>
        <w:rPr>
          <w:bCs/>
          <w:szCs w:val="28"/>
        </w:rPr>
      </w:pPr>
      <w:r>
        <w:rPr>
          <w:bCs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keepNext w:val="false"/>
        <w:widowControl w:val="false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статью 1 Закона Ульяновской области от 2 ноября 2005 года         № 114-ЗО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(«Ульяновская правда» от 08.11.2005 № 103-104; от 08.05.2008 № 38; от 07.11.2008 № 91; от 05.12.2008 № 99) изменение, исключив из неё слова «, Законом Ульяновской области от 4 октября 2005 года № 096-ЗО «О межбюджетных отношениях в Ульяновской области»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знать утратившими силу:</w:t>
      </w:r>
    </w:p>
    <w:p>
      <w:pPr>
        <w:pStyle w:val="Heading3"/>
        <w:keepNext w:val="false"/>
        <w:widowControl w:val="false"/>
        <w:numPr>
          <w:ilvl w:val="0"/>
          <w:numId w:val="2"/>
        </w:numPr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Закон Ульяновской области от 4 октября 2005 года № 096-ЗО </w:t>
        <w:br/>
        <w:t>«О межбюджетных отношениях в Ульяновской области» («Ульяновская правда» от 14.10.2005 № 97; от 18.10.2005 № 98), за исключением статей 2 и 3, которые признаются утратившими силу с 1 января 2012 года;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Закон Ульяновской области от 5 декабря 2006 года № 183-ЗО </w:t>
        <w:br/>
        <w:t xml:space="preserve">«О внесении изменений в Закон Ульяновской области «О межбюджетных отношениях в Ульяновской области» («Ульяновская правда» </w:t>
      </w:r>
      <w:r>
        <w:rPr>
          <w:rFonts w:cs="Cambria"/>
          <w:b w:val="false"/>
          <w:szCs w:val="28"/>
        </w:rPr>
        <w:t xml:space="preserve">от 09.12.2006   </w:t>
      </w:r>
      <w:r>
        <w:rPr>
          <w:b w:val="false"/>
          <w:bCs/>
          <w:szCs w:val="28"/>
        </w:rPr>
        <w:t xml:space="preserve">      </w:t>
      </w:r>
      <w:r>
        <w:rPr>
          <w:rFonts w:cs="Cambria"/>
          <w:b w:val="false"/>
          <w:szCs w:val="28"/>
        </w:rPr>
        <w:t xml:space="preserve"> № 97</w:t>
      </w:r>
      <w:r>
        <w:rPr>
          <w:b w:val="false"/>
          <w:szCs w:val="28"/>
        </w:rPr>
        <w:t>);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Закон Ульяновской области от 9 июля 2007 года № 91-ЗО </w:t>
        <w:br/>
        <w:t xml:space="preserve">«О внесении изменения в статью 9 Закона Ульяновской области </w:t>
        <w:br/>
        <w:t>«О межбюджетных отношениях в Ульяновской области» («Ульяновская правда» от</w:t>
      </w:r>
      <w:r>
        <w:rPr>
          <w:rFonts w:cs="Cambria"/>
          <w:b w:val="false"/>
          <w:szCs w:val="28"/>
        </w:rPr>
        <w:t xml:space="preserve"> 11.07.2007 № 55</w:t>
      </w:r>
      <w:r>
        <w:rPr>
          <w:b w:val="false"/>
          <w:szCs w:val="28"/>
        </w:rPr>
        <w:t xml:space="preserve">);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статью 1 Закона Ульяновской области от 18 апреля 2008 года             № 57-ЗО «О внесении изменений в отдельные законодательные акты Ульяновской области» («Ульяновская правда» от 23.04.2008 № 35; от 08.05.2008 № 38; </w:t>
        <w:br/>
        <w:t xml:space="preserve">от 19.07.2010 № 56);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татью 5 Закона Ульяновской области от 6 ноября 2008 года               № 198-ЗО 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</w:t>
      </w:r>
      <w:r>
        <w:rPr>
          <w:rFonts w:cs="Cambria"/>
          <w:szCs w:val="28"/>
        </w:rPr>
        <w:t xml:space="preserve"> </w:t>
      </w:r>
      <w:r>
        <w:rPr>
          <w:b w:val="false"/>
          <w:szCs w:val="28"/>
        </w:rPr>
        <w:t xml:space="preserve">от 12.11.2008 № 92; от 30.12.2009 </w:t>
        <w:br/>
        <w:t xml:space="preserve">№ 104; от 04.03.2011 № 23; от 11.05.2011 № 50; от 08.07.2011 № 74);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статью 1 Закона Ульяновской области от 3 февраля 2009 года             № 01-ЗО «О внесении изменений в отдельные законодательные акты Ульяновской области» («Ульяновская правда» от 06.02.2009 № 9; от 05.08.2009 № 63; от 08.12.2010 № 100);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статью 1 Закона Ульяновской области от 31 марта 2009 года               № 29-ЗО 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03.04.2009 № 25; от 13.10.2010 № 84, от 17.08.2011      № 91);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9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Закона Ульяновской области от 29 сентября 2009 года         № 146-ЗО «О внесении изменений в отдельные законодательные акты Ульяновской области по вопросам наделения органов местного самоуправления муниципальных образований Ульяновской области отдельными государственными полномочиями»</w:t>
      </w:r>
      <w:r>
        <w:rPr>
          <w:rFonts w:cs="Cambria"/>
          <w:szCs w:val="28"/>
        </w:rPr>
        <w:t xml:space="preserve"> </w:t>
      </w:r>
      <w:r>
        <w:rPr>
          <w:rFonts w:cs="Cambria"/>
          <w:b w:val="false"/>
          <w:szCs w:val="28"/>
        </w:rPr>
        <w:t>(«Ульяновская правда» от 02.10.2009 № 80; от 08.12.2010 № 100)</w:t>
      </w:r>
      <w:r>
        <w:rPr>
          <w:b w:val="false"/>
          <w:szCs w:val="28"/>
        </w:rPr>
        <w:t xml:space="preserve">; </w:t>
      </w:r>
    </w:p>
    <w:p>
      <w:pPr>
        <w:pStyle w:val="Heading3"/>
        <w:keepNext w:val="false"/>
        <w:widowControl w:val="false"/>
        <w:numPr>
          <w:ilvl w:val="0"/>
          <w:numId w:val="2"/>
        </w:numPr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статью 1 Закона Ульяновской области от 1 декабря 2009 года             № 200-ЗО «О внесении изменений в отдельные законодательные акты Ульяновской области» («Ульяновская правда» от 02.12.2009 № 90; от 08.06.2011 № 62).</w:t>
      </w:r>
    </w:p>
    <w:p>
      <w:pPr>
        <w:pStyle w:val="Heading1"/>
        <w:spacing w:lineRule="auto" w: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auto" w:line="720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6 октября 2011 г.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7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24:00Z</dcterms:created>
  <dc:creator>nikonorova</dc:creator>
  <dc:description/>
  <cp:keywords/>
  <dc:language>en-US</dc:language>
  <cp:lastModifiedBy>user</cp:lastModifiedBy>
  <cp:lastPrinted>2011-07-28T16:50:00Z</cp:lastPrinted>
  <dcterms:modified xsi:type="dcterms:W3CDTF">2011-10-12T09:24:00Z</dcterms:modified>
  <cp:revision>8</cp:revision>
  <dc:subject/>
  <dc:title>О внесении изменений в Закон Ульяновской области</dc:title>
</cp:coreProperties>
</file>