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Закон 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государственном долге Ульяновской област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татью 4 Закона Ульяновской области «О внесении изменений </w:t>
        <w:br/>
        <w:t>в отдельные законодательные акты Ульянов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части их приведения в соответствие с бюджетным законодательством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сти в Закон Ульяновской области от 4 октября 2005 года № 085-ЗО </w:t>
        <w:br/>
        <w:t>«О государственном долге Ульяновской области» («Ульяновская правда» от 07.10.2005 № 95; от 04.08.2007 № 64; от 04.08.2007 № 65; от 12.11.2008 № 92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татью 1 признать утратившей силу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татье 2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в части 1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 признать утратившим силу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2) рассматривает вопросы, связанные с управлением государственным долгом Ульяновской области, в процессе рассмотрения и утверждения проекта закона Ульяновской области об областном бюджете Ульяновской области, проектов законов Ульяновской области о внесении в него изменений, а также годового отчёта об исполнении областного бюджета Ульяновской области;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ункт 2 части 2 признать утратившим силу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в части 3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ункте 1 слова «и предоставление государственных гарантий» исключить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ы 2 и 6 признать утратившими сил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) пункт 2 части 4 признать утратившим сил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в части 2 статьи 3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пункт 2 признать утратившим силу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пунктом 7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7) учёт государственного долга Ульяновской области.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абзац второй части 6 статьи 5 признать утратившим силу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нести в статью 4 Закона Ульяновской области от 6 ноября 2008 года             № 198-ЗО «</w:t>
      </w:r>
      <w:r>
        <w:rPr>
          <w:sz w:val="28"/>
          <w:szCs w:val="28"/>
        </w:rPr>
        <w:t xml:space="preserve">О внесении изменений в отдельные законодательные акты Ульяновской области в части их приведения в соответствие с бюджетным законодательством» («Ульяновская правда» от 12.11.2008 № 92; от 30.12.2009 № 104; </w:t>
        <w:br/>
        <w:t>от 11.05.2011 № 50; от 08.07.2011 № 74; от 17.08.2011 № 91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пункт 1 признать утратившим силу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бзацы второй – пятый подпункта «а» пункта 2 признать утратившими силу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дпункт «б» пункта 3 признать утратившим силу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дпункт «д» пункта 4 признать утратившим силу.</w:t>
      </w:r>
    </w:p>
    <w:p>
      <w:pPr>
        <w:pStyle w:val="Normal"/>
        <w:autoSpaceDE w:val="false"/>
        <w:ind w:firstLine="71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ab/>
        <w:t xml:space="preserve">      С.И.Мороз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6 октября  2011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4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8"/>
      <w:jc w:val="both"/>
    </w:pPr>
    <w:rPr>
      <w:sz w:val="28"/>
      <w:szCs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42:00Z</dcterms:created>
  <dc:creator>Казаков Ю.В.</dc:creator>
  <dc:description/>
  <cp:keywords/>
  <dc:language>en-US</dc:language>
  <cp:lastModifiedBy>user</cp:lastModifiedBy>
  <cp:lastPrinted>2011-09-29T16:48:00Z</cp:lastPrinted>
  <dcterms:modified xsi:type="dcterms:W3CDTF">2011-10-12T09:14:00Z</dcterms:modified>
  <cp:revision>7</cp:revision>
  <dc:subject/>
  <dc:title>29 ноября 2005 года N 130-ЗО</dc:title>
</cp:coreProperties>
</file>