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suppressAutoHyphens w:val="true"/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й в статью 3 Закона Ульяновской области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«О транспортном налоге в Ульяновской области» 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статью  3  Закона  Ульяновской  области  от  6 сентября 2007 года </w:t>
      </w:r>
    </w:p>
    <w:p>
      <w:pPr>
        <w:pStyle w:val="Normal"/>
        <w:suppressAutoHyphens w:val="true"/>
        <w:autoSpaceDE w:val="false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0-ЗО «О транспортном налоге в Ульяновской области» («Ульяновская правда» от 08.09.2007 № 76; от 22.08.2008 № 68; от 30.04.2009 № 33; от 11.11.2009 </w:t>
        <w:br/>
        <w:t>№ 90; от 06.10.2010 № 81; от 17.12.2010 № 103; от 06.04.2011 № 36; от 11.05.2011 № 50; от 12.08.2011 № 89) следующие изменени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708" w:hanging="0"/>
        <w:jc w:val="both"/>
        <w:outlineLvl w:val="0"/>
        <w:rPr/>
      </w:pPr>
      <w:r>
        <w:rPr>
          <w:sz w:val="28"/>
          <w:szCs w:val="28"/>
        </w:rPr>
        <w:t>1) часть 1 дополнить пунктом 1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) общественные объединения пожарной охраны – в отношении транспортных средств, используемых для осуществления уставной деятельности.»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часть 2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2. Налоговая льгота в форме применения при исчислении и уплате налога  налоговой ставки  в размере, равном одной второй соответствующей налоговой ставки, указанной в статье 2 настоящего Закона, предоставляе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организациям автомобильного транспорта, поставляющим автомобили для формирования автомобильных колонн войскового типа и специализированных формирований, в части списочного состава автомашин, поставляемых </w:t>
        <w:br/>
        <w:t>в Вооружённые Силы Российской Федерац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добровольным пожарным, сведения о которых содержатся в сводном   реестре добровольных пожарных не менее одного года, – в отношении автомобилей легковых с мощностью двигателя до 150 лошадиных сил (для владельцев двух и более таких транспортных средств – по выбору за одно транспортное средство); налоговая льгота, предусмотренная настоящим пунктом, предоставляется на основании письменного заявления лица и выписки из сводного реестра добровольных пожарных, представляемых в соответствующий налоговый орган.»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2 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06 октября 2011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0808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29:00Z</dcterms:created>
  <dc:creator>-U-</dc:creator>
  <dc:description/>
  <cp:keywords/>
  <dc:language>en-US</dc:language>
  <cp:lastModifiedBy>user</cp:lastModifiedBy>
  <cp:lastPrinted>2011-09-05T15:46:00Z</cp:lastPrinted>
  <dcterms:modified xsi:type="dcterms:W3CDTF">2011-10-12T07:51:00Z</dcterms:modified>
  <cp:revision>7</cp:revision>
  <dc:subject/>
  <dc:title>ЗАКОН</dc:title>
</cp:coreProperties>
</file>