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1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10" w:leader="none"/>
        </w:tabs>
        <w:suppressAutoHyphens w:val="true"/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О внесении изменения в статью 4 Закона Ульяновской области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«О налоге на имущество организаций на территории Ульяновской области» 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"/>
          <w:szCs w:val="22"/>
        </w:rPr>
      </w:pPr>
      <w:r>
        <w:rPr>
          <w:b/>
          <w:i/>
          <w:sz w:val="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"/>
          <w:szCs w:val="28"/>
        </w:rPr>
      </w:pPr>
      <w:r>
        <w:rPr>
          <w:i/>
          <w:sz w:val="2"/>
          <w:szCs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статью 4 Закона Ульяновской области от 26 ноября 2003 года </w:t>
        <w:br/>
        <w:t xml:space="preserve">№ 060-ЗО «О налоге на имущество организаций на территории Ульяновской области» («Ульяновская правда» от 11.12.2003 № 239-241; от 30.04.2004 № 80-82; от 08.10.2004 № 192-194; от 11.10.2005 № 96; от 06.10.2006 № 77; </w:t>
        <w:br/>
        <w:t>от 08.11.2006 № 86; от 04.08.2007 № 64-65; от 08.09.2007 № 76; от 13.11.2007</w:t>
        <w:br/>
        <w:t xml:space="preserve">№ 96; от 05.12.2007 № 104; от 04.06.2008 № 45; от 29.08.2008 № 70; от 12.11.2008 № 92; от 06.05.2009 № 34; от 08.07.2009 № 54; от 24.09.2009 № 77; от 11.11.2009 № 90; от 06.10.2010 № 81; от 08.11.2010 № 91; от 01.12.2010 № 97-98; </w:t>
        <w:br/>
        <w:t>от 06.04.2011 № 36) изменение, дополнив её пунктом 7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бщественные объединения пожарной охраны.»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января 2012 год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16"/>
          <w:szCs w:val="28"/>
        </w:rPr>
      </w:pPr>
      <w:r>
        <w:rPr>
          <w:sz w:val="16"/>
          <w:szCs w:val="28"/>
        </w:rPr>
        <w:t xml:space="preserve"> </w:t>
      </w:r>
    </w:p>
    <w:p>
      <w:pPr>
        <w:pStyle w:val="Normal"/>
        <w:tabs>
          <w:tab w:val="clear" w:pos="708"/>
          <w:tab w:val="left" w:pos="8100" w:leader="none"/>
        </w:tabs>
        <w:suppressAutoHyphens w:val="true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 xml:space="preserve">  С.И.Морозов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06 октября 2011 г.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1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8"/>
      </w:rPr>
    </w:pPr>
    <w:r>
      <w:rPr>
        <w:sz w:val="16"/>
        <w:szCs w:val="18"/>
      </w:rPr>
      <w:t>0808ие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7:37:00Z</dcterms:created>
  <dc:creator>-U-</dc:creator>
  <dc:description/>
  <cp:keywords/>
  <dc:language>en-US</dc:language>
  <cp:lastModifiedBy>user</cp:lastModifiedBy>
  <cp:lastPrinted>2011-09-29T15:31:00Z</cp:lastPrinted>
  <dcterms:modified xsi:type="dcterms:W3CDTF">2011-10-12T07:46:00Z</dcterms:modified>
  <cp:revision>10</cp:revision>
  <dc:subject/>
  <dc:title>ЗАКОН</dc:title>
</cp:coreProperties>
</file>