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ерах государственной поддержки общественных объединений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ной охраны и добровольных пожарных в Ульянов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оответствии с Федеральным законом от 6 мая 2011 года № 100-ФЗ «О добровольной пожарной охране» устанавливает меры социальной и иной поддержки деятельности общественных объединений пожарной охраны и добровольных пожарных в Ульяно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205"/>
      <w:bookmarkStart w:id="1" w:name="sub_205"/>
      <w:bookmarkEnd w:id="1"/>
    </w:p>
    <w:p>
      <w:pPr>
        <w:pStyle w:val="ConsPlusNormal"/>
        <w:numPr>
          <w:ilvl w:val="0"/>
          <w:numId w:val="0"/>
        </w:numPr>
        <w:ind w:left="1980" w:hanging="1272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Меры государственной поддержки, предоставляемые общественным объединениям пожарной охраны в Ульяновской                   области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ественным объединениям пожарной охраны в Ульяновской области предоставляются следующие меры государственной поддерж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едоставление налоговых льгот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у на имущество организаций и транспортному налогу </w:t>
      </w:r>
      <w:r>
        <w:rPr>
          <w:spacing w:val="-1"/>
          <w:sz w:val="28"/>
          <w:szCs w:val="28"/>
        </w:rPr>
        <w:t>в соответствии с законодательством Ульяновской области</w:t>
      </w:r>
      <w:r>
        <w:rPr>
          <w:sz w:val="28"/>
          <w:szCs w:val="28"/>
        </w:rPr>
        <w:t xml:space="preserve"> о налогах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) </w:t>
      </w:r>
      <w:r>
        <w:rPr>
          <w:rFonts w:cs="Times New Roman" w:ascii="Times New Roman" w:hAnsi="Times New Roman"/>
          <w:spacing w:val="5"/>
          <w:sz w:val="28"/>
          <w:szCs w:val="28"/>
        </w:rPr>
        <w:t>безвозмезд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едоставление в устанавливаемом Правительством Ульяновской области порядке печатной площади в </w:t>
      </w:r>
      <w:r>
        <w:rPr>
          <w:rFonts w:cs="Times New Roman" w:ascii="Times New Roman" w:hAnsi="Times New Roman"/>
          <w:sz w:val="28"/>
          <w:szCs w:val="28"/>
        </w:rPr>
        <w:t>государственных периодических печатных изданиях Ульяновской области в целях информирования населения о мерах пожарной безопасно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980" w:hanging="127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205"/>
      <w:bookmarkEnd w:id="2"/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Меры государственной поддержки, предоставляемые добровольным пожар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numPr>
          <w:ilvl w:val="0"/>
          <w:numId w:val="0"/>
        </w:numPr>
        <w:spacing w:before="0" w:after="20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бровольным пожарным в Ульяновской области предоставляются следующие меры государственной поддерж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едоставление налоговых льгот по транспортному налогу </w:t>
      </w:r>
      <w:r>
        <w:rPr>
          <w:spacing w:val="-1"/>
          <w:sz w:val="28"/>
          <w:szCs w:val="28"/>
        </w:rPr>
        <w:t>в соответствии с законодательством Ульяновской области</w:t>
      </w:r>
      <w:r>
        <w:rPr>
          <w:sz w:val="28"/>
          <w:szCs w:val="28"/>
        </w:rPr>
        <w:t xml:space="preserve"> о налогах</w:t>
      </w:r>
      <w:r>
        <w:rPr>
          <w:bCs/>
          <w:sz w:val="28"/>
          <w:szCs w:val="28"/>
        </w:rPr>
        <w:t>;</w:t>
      </w:r>
    </w:p>
    <w:p>
      <w:pPr>
        <w:pStyle w:val="21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) ежегодная денежная выплата на оплату услуг мобильной связи в  целях выполнения функций по профилактике и (или) тушению пожаров и проведению аварийно-спасательных работ в размере 3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) ежегодная денежная выплата на оздоровление в размере 15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Меры государственной поддержки, предусмотренные пунктами 1-3 настоящей статьи, распространяются на добровольных пожарных, сведения о которых содержатся в сводном  реестре добровольных пожарных не менее одн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орядок предоставления добровольным пожарным мер государственной поддержки, предусмотренных пунктами 2 и 3 настоящей статьи, определяется Прави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956" w:hanging="124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4. </w:t>
      </w:r>
      <w:r>
        <w:rPr>
          <w:rFonts w:cs="Times New Roman" w:ascii="Times New Roman" w:hAnsi="Times New Roman"/>
          <w:b/>
          <w:sz w:val="28"/>
          <w:szCs w:val="28"/>
        </w:rPr>
        <w:t>Страховые гарантии, предоставляемые добровольным пожарным в Ульяновской области</w:t>
      </w:r>
    </w:p>
    <w:p>
      <w:pPr>
        <w:pStyle w:val="ConsPlusNormal"/>
        <w:numPr>
          <w:ilvl w:val="0"/>
          <w:numId w:val="0"/>
        </w:numPr>
        <w:spacing w:before="0" w:after="20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тельство Ульяновской области осуществляет личное страхование добровольных пожарных территориальных подразделений добровольной пожарной охраны в их пользу на период исполнения ими обязанностей добровольных пожарных. </w:t>
      </w:r>
    </w:p>
    <w:p>
      <w:pPr>
        <w:pStyle w:val="Normal"/>
        <w:widowControl w:val="false"/>
        <w:spacing w:lineRule="auto" w:line="357"/>
        <w:ind w:firstLine="709"/>
        <w:jc w:val="both"/>
        <w:rPr/>
      </w:pPr>
      <w:r>
        <w:rPr>
          <w:sz w:val="28"/>
          <w:szCs w:val="28"/>
        </w:rPr>
        <w:t>Объектами личного страхования являются имущественные интересы добровольных пожарных, связанные с причинением вреда их жизни и здоровью в связи с исполнением ими обязанностей добровольных пожарных.</w:t>
      </w:r>
    </w:p>
    <w:p>
      <w:pPr>
        <w:pStyle w:val="Normal"/>
        <w:widowControl w:val="false"/>
        <w:spacing w:lineRule="auto" w:line="357"/>
        <w:ind w:firstLine="709"/>
        <w:jc w:val="both"/>
        <w:rPr/>
      </w:pPr>
      <w:r>
        <w:rPr>
          <w:sz w:val="28"/>
          <w:szCs w:val="28"/>
        </w:rPr>
        <w:t>Жизнь и здоровье добровольных пожарных подлежат  личному страхованию со дня внесения сведений о них в сводный  реестр добровольных пожарных по  день исключения соответствующих сведений из сводного реестра добровольных пожар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платы по личному страхованию осуществляются в следующих </w:t>
        <w:br/>
        <w:t>случаях: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pacing w:val="-4"/>
          <w:sz w:val="28"/>
          <w:szCs w:val="28"/>
        </w:rPr>
        <w:t>1) гибели (смерти) добровольного пожарного, наступившей при тушении пожара, проведении аварийно-спасательных работ, спасении людей и имущества при пожарах и оказании первой помощи пострадавшим либо вследствие увечья или заболевания, полученных при  выполнении обязанностей добровольных пожарных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2) установления добровольному пожарному инвалидности вследствие увечья или  заболевания, полученных при тушении пожаров, проведении аварийно-спасательных работ, спасении людей и имущества при пожарах и оказании первой помощи пострадавшим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3) </w:t>
      </w:r>
      <w:bookmarkStart w:id="3" w:name="sub_1094"/>
      <w:r>
        <w:rPr>
          <w:sz w:val="28"/>
          <w:szCs w:val="28"/>
        </w:rPr>
        <w:t>причинения при исполнении  обязанностей добровольного пожарного иного вреда здоровью добровольного пожарного, повлёкшего стойкую утрату трудоспособности.</w:t>
      </w:r>
      <w:bookmarkEnd w:id="3"/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3. Размеры страховых сумм, подлежащих выплате при наступлении указанных в части 2 настоящей статьи страховых случаев,  определяются исходя из размеров тарифных ставок (окладов) пожарного противопожарной службы Ульяновской области, </w:t>
      </w:r>
      <w:bookmarkStart w:id="4" w:name="sub_503"/>
      <w:r>
        <w:rPr>
          <w:sz w:val="28"/>
          <w:szCs w:val="28"/>
        </w:rPr>
        <w:t>установленных на день выплаты страховой суммы.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bookmarkEnd w:id="4"/>
      <w:r>
        <w:rPr>
          <w:sz w:val="28"/>
          <w:szCs w:val="28"/>
        </w:rPr>
        <w:t>Выплаты страховых сумм осуществляются единовременно в следующих размерах: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bookmarkStart w:id="5" w:name="sub_5022"/>
      <w:bookmarkEnd w:id="5"/>
      <w:r>
        <w:rPr>
          <w:sz w:val="28"/>
          <w:szCs w:val="28"/>
        </w:rPr>
        <w:t>1) в случае гибели (смерти) добровольного пожарного, наступившей при тушении пожара, проведении аварийно-спасательных работ, спасении людей и имущества при пожарах и оказании первой помощи пострадавшим либо вследствие увечья или заболевания, полученных при  выполнении обязанностей добровольных пожарных, – 75 тарифных ставок (окладов) пожарного противопожарной службы Ульяновской области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bookmarkStart w:id="6" w:name="sub_5022"/>
      <w:bookmarkStart w:id="7" w:name="sub_5023"/>
      <w:bookmarkEnd w:id="6"/>
      <w:r>
        <w:rPr>
          <w:sz w:val="28"/>
          <w:szCs w:val="28"/>
        </w:rPr>
        <w:t xml:space="preserve">2) в случае установления добровольному пожарному инвалидности </w:t>
      </w:r>
      <w:bookmarkEnd w:id="7"/>
      <w:r>
        <w:rPr>
          <w:sz w:val="28"/>
          <w:szCs w:val="28"/>
        </w:rPr>
        <w:t>вследствие увечья или заболевания, полученных при тушении пожаров, проведении аварийно-спасательных работ, спасении людей и имущества при пожарах и оказании первой помощи пострадавшим: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инвалиду I группы – 60 </w:t>
      </w:r>
      <w:bookmarkStart w:id="8" w:name="sub_5025"/>
      <w:r>
        <w:rPr>
          <w:sz w:val="28"/>
          <w:szCs w:val="28"/>
        </w:rPr>
        <w:t>тарифных ставок (окладов) пожарного противопожарной службы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инвалиду II группы – 50 тарифных ставок (окладов) пожарного противопожарной службы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bookmarkEnd w:id="8"/>
      <w:r>
        <w:rPr>
          <w:sz w:val="28"/>
          <w:szCs w:val="28"/>
        </w:rPr>
        <w:t>инвалиду III группы – 25 тарифных ставок (окладов) пожарного противопожарной службы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) в случае причинения при исполнении  обязанностей добровольного пожарного иного вреда здоровью добровольного пожарного, повлёкшего стойкую утрату трудоспособности, – 10 тарифных ставок (окладов) пожарного противопожарной службы Ульяновской области.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pacing w:val="-4"/>
          <w:sz w:val="28"/>
          <w:szCs w:val="28"/>
        </w:rPr>
        <w:t>4. После внесения сведений о добровольном пожарном в сводный реестр добровольных пожарных руководитель общественного объединения пожарной охраны обязан ознакомить добровольного пожарного с правилами осуществления личного страхования, порядком оформления документов, необходимых для принятия решения о выплате страховых сумм, и со способами выплаты страховых сумм.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5. Выплаты страховых сумм осуществляются на основании заявления добровольного пожарного (заявления наследника (заявлений наследников) и документов, подтверждающих наступление страхового случая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инятия решения об осуществлении выплаты страховой суммы, порядок их подачи и рассмотрения устанавливаются договором страхования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ение выплаты страховых сумм добровольным пожарным, а в случае их гибели (смерти) – наследникам (независимо от места их жительства) производится страховщиком способом, определённым договором страх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9" w:name="sub_72"/>
      <w:bookmarkStart w:id="10" w:name="sub_72"/>
      <w:bookmarkEnd w:id="10"/>
    </w:p>
    <w:p>
      <w:pPr>
        <w:pStyle w:val="ConsPlusNormal"/>
        <w:numPr>
          <w:ilvl w:val="0"/>
          <w:numId w:val="0"/>
        </w:numPr>
        <w:ind w:left="1980" w:hanging="12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72"/>
      <w:bookmarkEnd w:id="11"/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Выплаты в целях возмещения вреда, причинённого в связи с выполнением обязанностей добровольного пожарного и работника общественного объединения пожарной охраны</w:t>
      </w:r>
    </w:p>
    <w:p>
      <w:pPr>
        <w:pStyle w:val="Normal"/>
        <w:widowControl w:val="false"/>
        <w:spacing w:before="0" w:after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4"/>
        <w:ind w:firstLine="720"/>
        <w:jc w:val="both"/>
        <w:rPr/>
      </w:pPr>
      <w:r>
        <w:rPr>
          <w:spacing w:val="-4"/>
          <w:sz w:val="28"/>
          <w:szCs w:val="28"/>
        </w:rPr>
        <w:t xml:space="preserve">1. В случае гибели (смерти) добровольного пожарного, работника общественного объединения пожарной охраны, наступившей при тушении пожара, </w:t>
        <w:br/>
        <w:t xml:space="preserve">проведении аварийно-спасательных работ, спасении людей и имущества при пожарах и оказании первой помощи пострадавшим, членам семьи погибшего (умершего) и лицам, находившимся на  его иждивении, выплачивается единовременное пособие в размере 60 тарифных ставок (окладов) пожарного противопожарной службы </w:t>
        <w:br/>
        <w:t>Ульяновской области, установленных на день выплаты пособия, в равных долях.</w:t>
      </w:r>
    </w:p>
    <w:p>
      <w:pPr>
        <w:pStyle w:val="Normal"/>
        <w:widowControl w:val="false"/>
        <w:spacing w:lineRule="auto" w:line="364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2. Членами семьи погибшего (умершего) добровольного пожарного, работника общественного объединения пожарной охраны, имеющими право на получение единовременного пособия, предусмотренного частью 1 настоящей статьи, считаются: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>1) супруга (супруг), состоящая (состоящий) на день гибели (смерти) в зарегистрированном браке с погибшим (умершим);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одители погибшего (умершего);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>
          <w:color w:val="000000"/>
          <w:sz w:val="28"/>
          <w:szCs w:val="28"/>
        </w:rPr>
      </w:pPr>
      <w:bookmarkStart w:id="12" w:name="sub_43043"/>
      <w:r>
        <w:rPr>
          <w:color w:val="000000"/>
          <w:sz w:val="28"/>
          <w:szCs w:val="28"/>
        </w:rPr>
        <w:t xml:space="preserve">3) несовершеннолетние дети погибшего (умершего), дети старше 18 лет, ставшие инвалидами до достижения ими возраста 18 лет, дети в возрасте до </w:t>
        <w:br/>
        <w:t>23 лет, обучающиеся в образовательных учреждениях по очной форме обучения.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 xml:space="preserve">3. Лицами, находившимися на иждивении погибшего (умершего) добровольного пожарного, </w:t>
      </w:r>
      <w:r>
        <w:rPr>
          <w:sz w:val="28"/>
          <w:szCs w:val="28"/>
        </w:rPr>
        <w:t>работника общественного объединения пожарной охраны</w:t>
      </w:r>
      <w:r>
        <w:rPr>
          <w:color w:val="000000"/>
          <w:sz w:val="28"/>
          <w:szCs w:val="28"/>
        </w:rPr>
        <w:t>, считаются</w:t>
      </w:r>
      <w:bookmarkStart w:id="13" w:name="sub_43044"/>
      <w:bookmarkEnd w:id="12"/>
      <w:r>
        <w:rPr>
          <w:color w:val="000000"/>
          <w:sz w:val="28"/>
          <w:szCs w:val="28"/>
        </w:rPr>
        <w:t xml:space="preserve"> лица, находившиеся на его полном содержании или получавшие от него помощь, которая была для них постоянным и основным источником средств к существованию, а также иные лица, признаваемые иждивенцами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364"/>
        <w:ind w:firstLine="720"/>
        <w:jc w:val="both"/>
        <w:outlineLvl w:val="1"/>
        <w:rPr/>
      </w:pPr>
      <w:bookmarkEnd w:id="13"/>
      <w:r>
        <w:rPr>
          <w:rFonts w:cs="Times New Roman" w:ascii="Times New Roman" w:hAnsi="Times New Roman"/>
          <w:sz w:val="28"/>
          <w:szCs w:val="28"/>
        </w:rPr>
        <w:t xml:space="preserve">4. В случае получения добровольным пожарным, работником общественного объединения пожарной охраны увечья (ранения, травмы, контузии), заболевания, наступивших вследствие причинения вреда здоровью при тушении пожаров, проведении аварийно-спасательных работ, спасении людей и имущества при </w:t>
        <w:br/>
        <w:t xml:space="preserve">пожарах и оказании первой помощи пострадавшим  и приведших к стойкой утрате трудоспособности, ему выплачивается единовременное пособие в размере </w:t>
        <w:br/>
        <w:t>30 тарифных ставок (окладов) пожарного противопожарной службы Ульяновской области, установленных на день выплаты пособ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4" w:name="sub_84"/>
      <w:bookmarkEnd w:id="14"/>
      <w:r>
        <w:rPr>
          <w:sz w:val="28"/>
          <w:szCs w:val="28"/>
        </w:rPr>
        <w:t>5. Порядок назначения и выплаты единовременных пособий, предусмотренных настоящей статьёй,  устанавливается Правительством Ульяновской области.</w:t>
      </w:r>
    </w:p>
    <w:p>
      <w:pPr>
        <w:pStyle w:val="ConsPlusNormal"/>
        <w:numPr>
          <w:ilvl w:val="0"/>
          <w:numId w:val="0"/>
        </w:numPr>
        <w:ind w:left="1980" w:hanging="12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расходных обязательств, предусмотренных настоящим Законом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предусмотренных пунктом 2 статьи 2, пунктами 2 и 3 статьи 3, статьями 4 и 5 настоящего Закона, осуществляется в устанавливаемом Правительством Ульяновской области порядке за счёт бюджетных ассигнований областного бюджета Ульяновской области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84"/>
      <w:bookmarkStart w:id="16" w:name="sub_84"/>
      <w:bookmarkEnd w:id="16"/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06 октября  2011 г.</w:t>
      </w:r>
    </w:p>
    <w:p>
      <w:pPr>
        <w:pStyle w:val="Normal"/>
        <w:widowControl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ЗО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right="-768" w:firstLine="72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Style17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7:00Z</dcterms:created>
  <dc:creator>-U-</dc:creator>
  <dc:description/>
  <cp:keywords/>
  <dc:language>en-US</dc:language>
  <cp:lastModifiedBy>user</cp:lastModifiedBy>
  <cp:lastPrinted>2011-09-29T14:19:00Z</cp:lastPrinted>
  <dcterms:modified xsi:type="dcterms:W3CDTF">2011-10-12T07:41:00Z</dcterms:modified>
  <cp:revision>5</cp:revision>
  <dc:subject/>
  <dc:title>ЗАКОН</dc:title>
</cp:coreProperties>
</file>