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гербе и флаге Ульяновской области»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6 января 2006 года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38" w:leader="none"/>
        </w:tabs>
        <w:autoSpaceDE w:val="false"/>
        <w:spacing w:lineRule="auto" w:line="360"/>
        <w:ind w:firstLine="540"/>
        <w:jc w:val="both"/>
        <w:rPr/>
      </w:pPr>
      <w:r>
        <w:rPr/>
        <w:t>Внести в Закон Ульяновской области от 03 марта 2004 года № 010-ЗО         «О гербе и флаге Ульяновской области» («Народная газета» от 10.03.2004 № 26) следующие изменения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1)</w:t>
        <w:tab/>
        <w:t>преамбулу дополнить словами «и устанавливает административную ответственность за использование герба или флага Ульяновской области с нарушением настоящего Закона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2)</w:t>
        <w:tab/>
        <w:t>статью 4 изложить в следующей редакции:</w:t>
      </w:r>
    </w:p>
    <w:p>
      <w:pPr>
        <w:pStyle w:val="Normal"/>
        <w:tabs>
          <w:tab w:val="clear" w:pos="708"/>
          <w:tab w:val="left" w:pos="1943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>«</w:t>
      </w:r>
      <w:r>
        <w:rPr>
          <w:b/>
        </w:rPr>
        <w:t>Статья 4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1.</w:t>
        <w:tab/>
        <w:t>Герб Ульяновской области в многоцветном варианте помещается на бланках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1)</w:t>
        <w:tab/>
        <w:t>Устава Ульяновской области, поправок к Уставу Ульяновской области, законов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2)</w:t>
        <w:tab/>
        <w:t>постановлений и распоряжений Губернатора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3)</w:t>
        <w:tab/>
        <w:t>постановлений Законодательного Собрания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4)</w:t>
        <w:tab/>
        <w:t>постановлений и распоряжений Правительства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5)</w:t>
        <w:tab/>
        <w:t>распоряжений Председателя Законодательного Собрания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6)</w:t>
        <w:tab/>
        <w:t>распоряжений Председателя Правительства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7)</w:t>
        <w:tab/>
        <w:t>Губернатора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8)</w:t>
        <w:tab/>
        <w:t>Председателя Законодательного Собрания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9)</w:t>
        <w:tab/>
        <w:t>Председателя Правительства Ульяновской об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2.</w:t>
        <w:tab/>
        <w:t>Герб Ульяновской области в одноцветном варианте помещается на бланках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1)</w:t>
        <w:tab/>
        <w:t>приказов и распоряжений органов исполнительной власти Ульяновской области, возглавляемых Правительством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2)</w:t>
        <w:tab/>
        <w:t>постановлений Избирательной комиссии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3)</w:t>
        <w:tab/>
        <w:t>Законодательного Собрания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4)</w:t>
        <w:tab/>
        <w:t>Правительства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5)</w:t>
        <w:tab/>
        <w:t>Администрации Губернатора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6)</w:t>
        <w:tab/>
        <w:t>органов исполнительной власти Ульяновской области, возглавляемых Правительством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7)</w:t>
        <w:tab/>
        <w:t>Избирательной комиссии Ульяновской об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.</w:t>
        <w:tab/>
        <w:t>Герб Ульяновской области помещается на наградах Ульяновской области и наградах органов государственной власти Ульяновской области, а также документах к ним, удостоверениях лиц, замещающих государственные должности Ульяновской области и должности государственной гражданской службы Ульяновской области, на документах установленного образца, выдаваемых органами государственной власти Ульяновской об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4.</w:t>
        <w:tab/>
        <w:t>Герб Ульяновской области может помещаться на печатях и штампах органов государственной власти Ульяновской области и государственных органов Ульяновской области.»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)</w:t>
        <w:tab/>
        <w:t>статьи 7 и 8 изложить в следующей редакции:</w:t>
      </w:r>
    </w:p>
    <w:p>
      <w:pPr>
        <w:pStyle w:val="Normal"/>
        <w:tabs>
          <w:tab w:val="clear" w:pos="708"/>
          <w:tab w:val="left" w:pos="1943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>«</w:t>
      </w:r>
      <w:r>
        <w:rPr>
          <w:b/>
        </w:rPr>
        <w:t>Статья 7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Герб Ульяновской области помещается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1)</w:t>
        <w:tab/>
        <w:t>на фасаде зданий Законодательного Собрания Ульяновской области, Правительства Ульяновской области, Администрации Губернатора Ульяновской области, органов исполнительной власти Ульяновской области, возглавляемых Правительством Ульяновской области, Избирательной комиссии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2)</w:t>
        <w:tab/>
        <w:t>в залах заседаний Губернатора Ульяновской области, Законодательного Собрания Ульяновской области, Правительства Ульяновской области, Администрации Губернатора Ульяновской области, органов исполнительной власти Ульяновской области, возглавляемых Правительством Ульяновской области, Избирательной комиссии Ульяновской области, а также в залах заседаний представительных органов муниципальных образований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)</w:t>
        <w:tab/>
        <w:t>в рабочих кабинетах Губернатора Ульяновской области, Председателя Законодательного Собрания Ульяновской области, Председателя Правительства Ульяновской области и иных членов Правительства Ульяновской области, Руководителя Администрации Губернатора Ульяновской области, руководителей органов исполнительной власти Ульяновской области, возглавляемых Правительством Ульяновской области, Председателя Избирательной комиссии Ульяновской области, а также глав муниципальных образований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4)</w:t>
        <w:tab/>
        <w:t>в залах торжественных церемоний и других торжественных мероприятий, проводимых органами государственной власти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5)</w:t>
        <w:tab/>
        <w:t>в залах торжественных церемоний органов, осуществляющих государственную регистрацию актов гражданского состояни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943" w:leader="none"/>
        </w:tabs>
        <w:autoSpaceDE w:val="false"/>
        <w:ind w:left="2010" w:hanging="1471"/>
        <w:jc w:val="both"/>
        <w:rPr/>
      </w:pPr>
      <w:r>
        <w:rPr>
          <w:b/>
        </w:rPr>
        <w:t xml:space="preserve">Статья 8 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Допускается использование изображения герба Ульяновской области при изготовлении вымпелов, памятных медалей, значков, иной сувенирной продукции в порядке, установленном Губернатором Ульяновской области.»;</w:t>
      </w:r>
    </w:p>
    <w:p>
      <w:pPr>
        <w:pStyle w:val="ConsNormal"/>
        <w:tabs>
          <w:tab w:val="clear" w:pos="708"/>
          <w:tab w:val="left" w:pos="1072" w:leader="none"/>
        </w:tabs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статьи 10-14 изложить в следующей редакции:</w:t>
      </w:r>
    </w:p>
    <w:p>
      <w:pPr>
        <w:pStyle w:val="Normal"/>
        <w:tabs>
          <w:tab w:val="clear" w:pos="708"/>
          <w:tab w:val="left" w:pos="1943" w:leader="none"/>
        </w:tabs>
        <w:autoSpaceDE w:val="false"/>
        <w:ind w:left="2010" w:hanging="1471"/>
        <w:jc w:val="both"/>
        <w:rPr/>
      </w:pPr>
      <w:r>
        <w:rPr/>
        <w:t>«</w:t>
      </w:r>
      <w:r>
        <w:rPr>
          <w:b/>
        </w:rPr>
        <w:t xml:space="preserve">Статья 10 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1072" w:leader="none"/>
        </w:tabs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Ульяновской области поднят постоянно на зданиях: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/>
      </w:pPr>
      <w:r>
        <w:rPr/>
        <w:t>1)</w:t>
        <w:tab/>
        <w:t xml:space="preserve">Законодательного Собрания Ульяновской области; 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/>
      </w:pPr>
      <w:r>
        <w:rPr/>
        <w:t>2)</w:t>
        <w:tab/>
        <w:t xml:space="preserve">Правительства Ульяновской области; 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/>
      </w:pPr>
      <w:r>
        <w:rPr/>
        <w:t>3)</w:t>
        <w:tab/>
        <w:t>Администрации Губернатора Ульяновской области;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/>
      </w:pPr>
      <w:r>
        <w:rPr/>
        <w:t>4)</w:t>
        <w:tab/>
        <w:t>органов исполнительной власти Ульяновской области, возглавляемых Правительством Ульяновской области;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/>
      </w:pPr>
      <w:r>
        <w:rPr/>
        <w:t>5)</w:t>
        <w:tab/>
        <w:t>Избирательной комиссии Ульяновской области;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/>
      </w:pPr>
      <w:r>
        <w:rPr/>
        <w:t>6)</w:t>
        <w:tab/>
        <w:t xml:space="preserve">органов местного самоуправления муниципальных образований Ульяновской области. 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autoSpaceDE w:val="false"/>
        <w:spacing w:lineRule="auto" w:line="360"/>
        <w:ind w:firstLine="539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Флаг Ульяновской области вывешивается на зданиях (либо поднимается на мачтах, флагштоках) общественных объединений, организаций независимо от форм собственности, а также на жилых домах в дни государственных праздников.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autoSpaceDE w:val="false"/>
        <w:ind w:firstLine="539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tabs>
          <w:tab w:val="clear" w:pos="708"/>
          <w:tab w:val="left" w:pos="1072" w:leader="none"/>
        </w:tabs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Флаг Ульяновской области установлен постоянно: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1)</w:t>
        <w:tab/>
        <w:t>в залах заседаний Губернатора Ульяновской области, Законодательного Собрания Ульяновской области, Правительства Ульяновской области, Администрации Губернатора Ульяновской области, органов исполнительной власти Ульяновской области, возглавляемых Правительством Ульяновской области, Избирательной комиссии Ульяновской области, а также в залах заседаний представительных органов муниципальных образований Ульяновской области;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2)</w:t>
        <w:tab/>
        <w:t>в рабочих кабинетах Губернатора Ульяновской области, Председателя Законодательного Собрания Ульяновской области, Председателя Правительства Ульяновской области и иных членов Правительства Ульяновской области, Руководителя Администрации Губернатора Ульяновской области, руководителей органов исполнительной власти Ульяновской области, возглавляемых Правительством Ульяновской области, Председателя Избирательной комиссии Ульяновской области, а также глав муниципальных образований Ульяновской об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1.</w:t>
        <w:tab/>
        <w:t>Флаг Ульяновской области поднимается (устанавливается) во время официальных церемоний и других торжественных мероприятий, проводимых органами государственной власти Ульяновской области и органами местного самоуправления муниципальных образований Ульяновской области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2.</w:t>
        <w:tab/>
        <w:t>Флаг Ульяновской области может быть поднят (установлен) во время торжественных мероприятий, проводимых общественными объединениями, организациями независимо от форм собственности, а также во время семейных торжеств.</w:t>
      </w:r>
    </w:p>
    <w:p>
      <w:pPr>
        <w:pStyle w:val="ConsNormal"/>
        <w:tabs>
          <w:tab w:val="clear" w:pos="708"/>
          <w:tab w:val="left" w:pos="1005" w:leader="none"/>
        </w:tabs>
        <w:spacing w:lineRule="auto" w:line="360"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Герб и флаг Ульяновской области могут помещаться на парадной и иной официальной форме спортивных команд или отдельных спортсменов, представляющих Ульяновскую область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>
          <w:b/>
          <w:b/>
        </w:rPr>
      </w:pPr>
      <w:r>
        <w:rPr>
          <w:b/>
        </w:rPr>
        <w:t>Статья 14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1.</w:t>
        <w:tab/>
        <w:t>Использование герба или флага Ульяновской области с нарушением настоящего Закона влечет наложение административного штрафа на граждан в размере от трех до пяти минимальных размеров оплаты труда; на должностных лиц – от пяти до десяти минимальных размеров оплаты труда; на юридических лиц - от десяти до двадцати пяти минимальных размеров оплаты труда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  <w:t>2.</w:t>
        <w:tab/>
        <w:t>Дела об административных правонарушениях, предусмотренных частью 1 настоящей статьи, рассматриваются мировыми судьями Ульяновской области, осуществляющими свою деятельность в пределах судебных участков по месту совершения административного правонарушения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40"/>
        <w:jc w:val="both"/>
        <w:rPr/>
      </w:pPr>
      <w:r>
        <w:rPr/>
        <w:t>3.</w:t>
        <w:tab/>
        <w:t>Протоколы об административных правонарушениях, предусмотренных частью 1 настоящей статьи, уполномочены составлять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) должностные лица подразделений Администрации Губернатора Ульяновской области, уполномоченные осуществлять контроль за использованием герба и флага Ульяновской области в соответствии с настоящим Законом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) должностные лица местных администраций, их отраслевых (функциональных) и (или) территориальных органов, уполномоченные осуществлять контроль за использованием герба и флага Ульяновской области в соответствии с настоящим Законом.».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9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Ульяновской области</w:t>
            </w:r>
          </w:p>
        </w:tc>
        <w:tc>
          <w:tcPr>
            <w:tcW w:w="4679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.И. Морозов</w:t>
            </w:r>
          </w:p>
        </w:tc>
      </w:tr>
    </w:tbl>
    <w:p>
      <w:pPr>
        <w:pStyle w:val="2"/>
        <w:spacing w:lineRule="auto" w:line="360"/>
        <w:ind w:firstLine="851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30 января 200</w:t>
      </w:r>
      <w:r>
        <w:rPr>
          <w:lang w:val="en-US"/>
        </w:rPr>
        <w:t>6</w:t>
      </w:r>
      <w:r>
        <w:rPr/>
        <w:t xml:space="preserve">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7 - З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07" w:right="650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1:06:00Z</dcterms:created>
  <dc:creator>serv1</dc:creator>
  <dc:description/>
  <cp:keywords/>
  <dc:language>en-US</dc:language>
  <cp:lastModifiedBy>serv1</cp:lastModifiedBy>
  <cp:lastPrinted>2006-01-23T10:22:00Z</cp:lastPrinted>
  <dcterms:modified xsi:type="dcterms:W3CDTF">2006-02-08T21:40:00Z</dcterms:modified>
  <cp:revision>6</cp:revision>
  <dc:subject/>
  <dc:title>ЗАКОН</dc:title>
</cp:coreProperties>
</file>